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rPr>
      </w:pPr>
      <w:r>
        <w:rPr>
          <w:b/>
        </w:rPr>
        <w:t>Zestawienie uwag</w:t>
      </w:r>
    </w:p>
    <w:p>
      <w:pPr>
        <w:pStyle w:val="Normal"/>
        <w:spacing w:lineRule="auto" w:line="240" w:before="0" w:after="0"/>
        <w:jc w:val="center"/>
        <w:rPr>
          <w:b/>
          <w:b/>
        </w:rPr>
      </w:pPr>
      <w:r>
        <w:rPr>
          <w:b/>
        </w:rPr>
        <w:t>zgłoszonych do projektu ustawy o aplikacji mObywatel (UD394)</w:t>
      </w:r>
    </w:p>
    <w:p>
      <w:pPr>
        <w:pStyle w:val="Normal"/>
        <w:spacing w:lineRule="auto" w:line="240" w:before="0" w:after="0"/>
        <w:jc w:val="center"/>
        <w:rPr>
          <w:b/>
          <w:b/>
        </w:rPr>
      </w:pPr>
      <w:r>
        <w:rPr>
          <w:b/>
        </w:rPr>
        <w:t xml:space="preserve">w ramach uzgodnień </w:t>
      </w:r>
    </w:p>
    <w:p>
      <w:pPr>
        <w:pStyle w:val="Normal"/>
        <w:spacing w:lineRule="auto" w:line="240" w:before="0" w:after="0"/>
        <w:jc w:val="center"/>
        <w:rPr>
          <w:b/>
          <w:b/>
          <w:sz w:val="32"/>
          <w:szCs w:val="32"/>
        </w:rPr>
      </w:pPr>
      <w:r>
        <w:rPr>
          <w:b/>
          <w:sz w:val="32"/>
          <w:szCs w:val="32"/>
        </w:rPr>
      </w:r>
    </w:p>
    <w:tbl>
      <w:tblPr>
        <w:tblW w:w="14500" w:type="dxa"/>
        <w:jc w:val="left"/>
        <w:tblInd w:w="-431" w:type="dxa"/>
        <w:tblLayout w:type="fixed"/>
        <w:tblCellMar>
          <w:top w:w="0" w:type="dxa"/>
          <w:left w:w="108" w:type="dxa"/>
          <w:bottom w:w="0" w:type="dxa"/>
          <w:right w:w="108" w:type="dxa"/>
        </w:tblCellMar>
      </w:tblPr>
      <w:tblGrid>
        <w:gridCol w:w="993"/>
        <w:gridCol w:w="2023"/>
        <w:gridCol w:w="1521"/>
        <w:gridCol w:w="5141"/>
        <w:gridCol w:w="4822"/>
      </w:tblGrid>
      <w:tr>
        <w:trPr/>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27" w:hanging="0"/>
              <w:jc w:val="center"/>
              <w:rPr>
                <w:b/>
                <w:b/>
                <w:sz w:val="24"/>
                <w:szCs w:val="24"/>
              </w:rPr>
            </w:pPr>
            <w:r>
              <w:rPr>
                <w:b/>
                <w:sz w:val="24"/>
                <w:szCs w:val="24"/>
              </w:rPr>
              <w:t>Lp.</w:t>
            </w:r>
          </w:p>
        </w:tc>
        <w:tc>
          <w:tcPr>
            <w:tcW w:w="2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4"/>
                <w:szCs w:val="24"/>
              </w:rPr>
            </w:pPr>
            <w:r>
              <w:rPr>
                <w:b/>
                <w:sz w:val="24"/>
                <w:szCs w:val="24"/>
              </w:rPr>
              <w:t>Jednostka redakcyjna, której uwaga dotyczy</w:t>
            </w:r>
          </w:p>
        </w:tc>
        <w:tc>
          <w:tcPr>
            <w:tcW w:w="1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4"/>
                <w:szCs w:val="24"/>
              </w:rPr>
            </w:pPr>
            <w:r>
              <w:rPr>
                <w:b/>
                <w:sz w:val="24"/>
                <w:szCs w:val="24"/>
              </w:rPr>
              <w:t>Podmiot zgłaszający</w:t>
            </w:r>
          </w:p>
        </w:tc>
        <w:tc>
          <w:tcPr>
            <w:tcW w:w="5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4"/>
                <w:szCs w:val="24"/>
              </w:rPr>
            </w:pPr>
            <w:r>
              <w:rPr>
                <w:b/>
                <w:sz w:val="24"/>
                <w:szCs w:val="24"/>
              </w:rPr>
              <w:t>Uwaga</w:t>
            </w:r>
          </w:p>
        </w:tc>
        <w:tc>
          <w:tcPr>
            <w:tcW w:w="48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4"/>
                <w:szCs w:val="24"/>
              </w:rPr>
            </w:pPr>
            <w:r>
              <w:rPr>
                <w:b/>
                <w:sz w:val="24"/>
                <w:szCs w:val="24"/>
              </w:rPr>
              <w:t>Stanowisk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227" w:hanging="357"/>
              <w:jc w:val="center"/>
              <w:rPr>
                <w:b/>
                <w:b/>
                <w:sz w:val="24"/>
                <w:szCs w:val="24"/>
              </w:rPr>
            </w:pPr>
            <w:r>
              <w:rPr>
                <w:b/>
                <w:sz w:val="24"/>
                <w:szCs w:val="24"/>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waga ogólna</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CL</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tosownie do uzasadnienia projektu ustawy decyzja o opracowaniu projektu nowej ustawy, na gruncie której uregulowane zostaną kompleksowo kwestie związane z funkcjonowaniem aplikacji mObywatel oraz warunki udostępniania i świadczenia w jej ramach nowych usług, została podjęta na skutek stale rosnącego zainteresowania aplikacją mObywatel oraz jej dynamicznego rozwoju. W zamierzeniu Wnioskodawcy regulacje zawarte w projektowanej ustawie zastąpić mają dotychczasowe przepisy art. 19a–19j ustawy z dnia 17 lutego 2005 r. o informatyzacji działalności podmiotów realizujących zadania publiczne (Dz. U. z 2021 r. poz. 2070, z późn. zm.), na podstawie których obecnie funkcjonuje aplikacja mObywatel. Ze względu na fakt, iż właśnie ww. ustawa stanowi o szeroko pojętej informatyzacji </w:t>
            </w:r>
            <w:r>
              <w:rPr>
                <w:spacing w:val="-8"/>
              </w:rPr>
              <w:t>realizacji zadań publicznych, w tym o nowych technologiach</w:t>
            </w:r>
            <w:r>
              <w:rPr/>
              <w:t xml:space="preserve"> oraz wymogach dotyczących systemów </w:t>
            </w:r>
            <w:r>
              <w:rPr>
                <w:spacing w:val="-6"/>
              </w:rPr>
              <w:t>teleinforma</w:t>
              <w:softHyphen/>
              <w:t>tycznych podmiotów publicznych, to właśnie ww. ustawa</w:t>
            </w:r>
            <w:r>
              <w:rPr/>
              <w:t xml:space="preserve"> wydaje się właściwym miejscem </w:t>
            </w:r>
            <w:r>
              <w:rPr>
                <w:spacing w:val="-6"/>
              </w:rPr>
              <w:t>na wprowadzanie regulacji dotyczących oprogramowania</w:t>
            </w:r>
            <w:r>
              <w:rPr/>
              <w:t xml:space="preserve"> w postaci aplikacji mobilnej. W związku z powyższym należy rozważyć uzupełnienie przepisów ustawy z dnia 17 lutego 2005 r. o informatyzacji działalności podmiotów realizujących zadania publiczne o nowe regulacje w zakresie aplikacji mObywatel – przy rezygnacji z wprowadzania do systemu prawa nowej ustawy – przy i tak coraz szerszym zjawisku inflacji prawa.</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Uwaga wyjaśniona</w:t>
            </w:r>
          </w:p>
          <w:p>
            <w:pPr>
              <w:pStyle w:val="Normal"/>
              <w:spacing w:lineRule="auto" w:line="240" w:before="0" w:after="0"/>
              <w:rPr/>
            </w:pPr>
            <w:r>
              <w:rPr/>
              <w:t>Mając na uwadze potencjał dalszego rozwoju aplikacji mObywatel w zakresie usług możliwych do świadczenia w tej aplikacji w ocenie projektodawcy zasadnym jest wyłączenie przepisów związanych z tą aplikacją do odrębnej ustawy, zamiast rozwijanie jednego z rozdziałów ustawy o informatyzacji działalności podmiotów realizujących zadania publiczn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227" w:hanging="357"/>
              <w:jc w:val="center"/>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waga ogólna</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SWiA</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jektowana ustawa ma na celu w szczególności wprowadzenie aplikacji mObywatel, która będzie „publiczną aplikacją mobilną” – w sytuacji upowszech</w:t>
              <w:softHyphen/>
              <w:t xml:space="preserve">nienia ww. aplikacji konieczne będzie przygotowanie wersji również na inne platformy sprzętowe, w szczególności komputery stacjonarne. </w:t>
            </w:r>
          </w:p>
          <w:p>
            <w:pPr>
              <w:pStyle w:val="Normal"/>
              <w:spacing w:lineRule="auto" w:line="240" w:before="0" w:after="0"/>
              <w:rPr/>
            </w:pPr>
            <w:r>
              <w:rPr/>
              <w:t>W związku z powyższym proponuję w art. 2 w ust. 1 we wprowadzeniu do wyliczenia oraz w pkt 1 i 5 po wyrazach „urządzenia mobilnego” dodać wyrazy „lub komputera”. Analogiczna uwaga dotyczy art. 3</w:t>
            </w:r>
          </w:p>
          <w:p>
            <w:pPr>
              <w:pStyle w:val="Normal"/>
              <w:spacing w:lineRule="auto" w:line="240" w:before="0" w:after="0"/>
              <w:rPr/>
            </w:pPr>
            <w:r>
              <w:rPr/>
              <w:t>ust. 1 pkt 4 projektu.</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Uwaga wyjaśniona</w:t>
              <w:br/>
            </w:r>
            <w:r>
              <w:rPr/>
              <w:t>Zgodnie z przyjętymi założeniami aplikacja mObywatel dedykowana jest na urządzenia mobilne. Jeżeli w przyszłości koncepcja przedmiotowej aplikacji zostanie rozwinięta, to projektodawca dokonana stosownej nowelizacji projektowanej ustawy. Obecnie jednakże nie zidentyfikowano takiej potrzeb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227" w:hanging="357"/>
              <w:jc w:val="center"/>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waga ogólna</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SWiA</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6"/>
              </w:rPr>
            </w:pPr>
            <w:r>
              <w:rPr/>
              <w:t xml:space="preserve">[1] Niezależnie od zgłoszonych uwag należy także zwrócić uwagę na problem, który dostrzeżono w kontekście proponowanych rozwiązań prawnych, tj. na kwestię weryfikacji danych sprawdzanych osób przez funkcjonariuszy Policji i Straży Granicznej. Zgodnie z założeniami projektu ustawy weryfikacja dokumentów obsługiwanych w aplikacji mObywatel może odbywać się z wykorzystaniem jednej z trzech metod: wizualnej, funkcjonalnej i kryptograficznej. W kontekście realizacji tych zadań niezbędne jest zapewnienie </w:t>
            </w:r>
            <w:r>
              <w:rPr>
                <w:spacing w:val="-6"/>
              </w:rPr>
              <w:t>funkcjonariuszom odpowiednich narzędzi umożliwiających</w:t>
            </w:r>
            <w:r>
              <w:rPr/>
              <w:t xml:space="preserve"> </w:t>
            </w:r>
            <w:r>
              <w:rPr>
                <w:spacing w:val="-6"/>
              </w:rPr>
              <w:t xml:space="preserve">szybką i wiarygodną weryfikację dokumentów tożsamości. </w:t>
            </w:r>
          </w:p>
          <w:p>
            <w:pPr>
              <w:pStyle w:val="Normal"/>
              <w:spacing w:lineRule="auto" w:line="240" w:before="0" w:after="0"/>
              <w:rPr/>
            </w:pPr>
            <w:r>
              <w:rPr/>
              <w:t xml:space="preserve">Należy również wskazać, że zgodnie z § 4 pkt 4 rozporządzenia Rady Ministrów z dnia 4 lutego 2020 r. w sprawie postępowania przy wykonywaniu niektórych uprawnień policjantów policjant ustala tożsamość osoby legitymowanej na podstawie dokumentu elektronicznego, o którym mowa w art. 19e ust. 2 pkt 1 ustawy z dnia 17 lutego 2005 r. o informatyzacji działalności podmiotów realizujących zadania publiczne, który odpowiednio do żądania funkcjonariusza, został okazany lub przekazany celem potwierdzenia integralności, pochodzenia i ważności </w:t>
            </w:r>
            <w:r>
              <w:rPr>
                <w:spacing w:val="-6"/>
              </w:rPr>
              <w:t xml:space="preserve">tego dokumentu elektronicznego. Jednocześnie zgodnie </w:t>
            </w:r>
            <w:r>
              <w:rPr/>
              <w:t xml:space="preserve">z art. 20 pkt 2 projektowanej ustawy, ilekroć w przepisach odrębnych jest mowa o „dokumencie elektronicznym, o którym mowa w art. 19e ust. 2 pkt 1 ustawy z dnia 17 lutego 2005 r. o informatyzacji działalności podmiotów realizujących zadania publiczne”, należy przez to rozumieć dokument, o którym mowa w art. 2 ust. 3, a więc dokument elektroniczny, zawierający: imię (imiona), nazwisko, numer PESEL, datę urodzenia i fotografię pobrane z Rejestru Dowodów Osobistych i rejestru PESEL. Mając na uwadze prognozowany przez projektodawcę </w:t>
            </w:r>
            <w:r>
              <w:rPr>
                <w:spacing w:val="-6"/>
              </w:rPr>
              <w:t>wzrost liczby osób korzystających z aplikacji mObywatel,</w:t>
            </w:r>
            <w:r>
              <w:rPr/>
              <w:t xml:space="preserve"> najskuteczniejszą metodą weryfikacji dokumentów obsługiwanych w aplikacji mObywatel wydaje się metoda kryptograficzna, która polega na sprawdzeniu integralności danych z okazanego dokumentu za pomocą aplikacji mWeryfikator udostępnianej przez ministra właściwego do spraw informatyzacji. </w:t>
            </w:r>
          </w:p>
          <w:p>
            <w:pPr>
              <w:pStyle w:val="Normal"/>
              <w:spacing w:lineRule="auto" w:line="240" w:before="0" w:after="0"/>
              <w:rPr/>
            </w:pPr>
            <w:r>
              <w:rPr/>
            </w:r>
          </w:p>
          <w:p>
            <w:pPr>
              <w:pStyle w:val="Normal"/>
              <w:spacing w:lineRule="auto" w:line="240" w:before="0" w:after="0"/>
              <w:rPr/>
            </w:pPr>
            <w:r>
              <w:rPr/>
              <w:t xml:space="preserve">[2] W uzasadnieniu do projektowanej ustawy opisano jej działanie wskazując, że „osoba okazująca dokument elektroniczny udostępnia jednorazowy kod QR pozwalający na przekazanie i weryfikację tego dokumentu za pomocą dowolnego urządzenia mobilnego, którym posługuje się osoba weryfikująca tożsamość. Wystarczy do tego celu bezpłatna aplikacja mWeryfikator pozwalająca na przeprowadzenie weryfikacji danych, w tym sprawdzenie certyfikatu w rybie online”. Taki sposób funkcjonowania aplikacji </w:t>
            </w:r>
            <w:r>
              <w:rPr>
                <w:spacing w:val="-6"/>
              </w:rPr>
              <w:t>mWeryfikator redukuje jednak możliwość jej praktycznego</w:t>
            </w:r>
            <w:r>
              <w:rPr/>
              <w:t xml:space="preserve"> </w:t>
            </w:r>
            <w:r>
              <w:rPr>
                <w:spacing w:val="-8"/>
              </w:rPr>
              <w:t>stosowania przez policjantów, np. w ramach legitymowania</w:t>
            </w:r>
            <w:r>
              <w:rPr/>
              <w:t xml:space="preserve"> osoby w celu ustalenia jej tożsamości. Wynika to z konieczności zapewnienia przez Policję, w związku z wykonywaniem jej ustawowych zadań, ochrony form i metod realizacji zadań, informacji oraz własnych obiektów i danych identyfikujących policjantów,</w:t>
            </w:r>
          </w:p>
          <w:p>
            <w:pPr>
              <w:pStyle w:val="Normal"/>
              <w:spacing w:lineRule="auto" w:line="240" w:before="0" w:after="0"/>
              <w:rPr/>
            </w:pPr>
            <w:r>
              <w:rPr/>
              <w:t xml:space="preserve">o której mowa w art. 20a ust. 1 ustawy z dnia 6 </w:t>
            </w:r>
            <w:r>
              <w:rPr>
                <w:spacing w:val="-4"/>
              </w:rPr>
              <w:t>kwietnia 1990 r. o Policji. Jednym ze sposobów realizacji</w:t>
            </w:r>
            <w:r>
              <w:rPr/>
              <w:t xml:space="preserve"> tego obowiązku jest przetwarzanie danych osobowych </w:t>
            </w:r>
            <w:r>
              <w:rPr>
                <w:spacing w:val="-6"/>
              </w:rPr>
              <w:t>w systemach teleinformatycznych Policji przez wydzieloną</w:t>
            </w:r>
            <w:r>
              <w:rPr/>
              <w:t xml:space="preserve"> </w:t>
            </w:r>
            <w:r>
              <w:rPr>
                <w:spacing w:val="-6"/>
              </w:rPr>
              <w:t>sieć bez możliwości dostępu do Internetu. Mając powyższe</w:t>
            </w:r>
            <w:r>
              <w:rPr/>
              <w:t xml:space="preserve"> na uwadze rozważenia wymaga udostępnienie przez ministra właściwego do spraw informatyzacji narzędzia umożliwiającego potwierdzenie </w:t>
            </w:r>
            <w:r>
              <w:rPr>
                <w:spacing w:val="-6"/>
              </w:rPr>
              <w:t xml:space="preserve">ważności, integralności </w:t>
            </w:r>
            <w:r>
              <w:rPr/>
              <w:t xml:space="preserve">oraz pochodzenia dokumentów elektronicznych </w:t>
            </w:r>
            <w:r>
              <w:rPr>
                <w:spacing w:val="-6"/>
              </w:rPr>
              <w:t>obsługiwanych w ramach usług świadczonych w aplikacji</w:t>
            </w:r>
            <w:r>
              <w:rPr/>
              <w:t xml:space="preserve"> mObywatel (a więc pozwalającego na weryfikację dokumentów obsługiwanych w aplikacji mObywatel </w:t>
            </w:r>
            <w:r>
              <w:rPr>
                <w:spacing w:val="-6"/>
              </w:rPr>
              <w:t>przy użyciu metody kryptograficznej), które jednocześnie nie wymagałoby łączenia się z siecią Internet.</w:t>
            </w:r>
            <w:r>
              <w:rPr/>
              <w:t xml:space="preserve"> </w:t>
            </w:r>
            <w:r>
              <w:rPr>
                <w:spacing w:val="-6"/>
              </w:rPr>
              <w:t>Przykładowo wskazać można, że narzędzie takie mogłoby</w:t>
            </w:r>
            <w:r>
              <w:rPr/>
              <w:t xml:space="preserve"> zostać udostępnione w wydzielonej Sieci Łączności Rządowej (GovNET). Utworzenie takiego narzędzia pozwoliłoby na usprawnienie realizacji zadań Policji </w:t>
            </w:r>
            <w:r>
              <w:rPr>
                <w:spacing w:val="-6"/>
              </w:rPr>
              <w:t>wymagających ustalenia tożsamości osoby na podstawie</w:t>
            </w:r>
            <w:r>
              <w:rPr/>
              <w:t xml:space="preserve"> </w:t>
            </w:r>
            <w:r>
              <w:rPr>
                <w:spacing w:val="-6"/>
              </w:rPr>
              <w:t>dokumentu, o którym mowa w art. 2 ust. 3 projektowanej</w:t>
            </w:r>
            <w:r>
              <w:rPr/>
              <w:t xml:space="preserve"> ustawy. </w:t>
            </w:r>
          </w:p>
          <w:p>
            <w:pPr>
              <w:pStyle w:val="Normal"/>
              <w:spacing w:lineRule="auto" w:line="240" w:before="0" w:after="0"/>
              <w:rPr/>
            </w:pPr>
            <w:r>
              <w:rPr/>
            </w:r>
          </w:p>
          <w:p>
            <w:pPr>
              <w:pStyle w:val="Normal"/>
              <w:spacing w:lineRule="auto" w:line="240" w:before="0" w:after="0"/>
              <w:rPr/>
            </w:pPr>
            <w:r>
              <w:rPr/>
              <w:t xml:space="preserve">[3] Podobnie w przypadku funkcjonariuszy Straży Granicznej zastosowanie aplikacji mWeryfikator będzie stwarzać szereg problemów, ze względu na brak </w:t>
            </w:r>
            <w:r>
              <w:rPr>
                <w:spacing w:val="-6"/>
              </w:rPr>
              <w:t>odpowiedniej ilości sprzętu umożliwiającego prowadzenie</w:t>
            </w:r>
            <w:r>
              <w:rPr/>
              <w:t xml:space="preserve"> skutecznej </w:t>
            </w:r>
            <w:r>
              <w:rPr>
                <w:spacing w:val="-6"/>
              </w:rPr>
              <w:t>weryfikacji dokumentu elektronicznego oraz ze względu</w:t>
            </w:r>
            <w:r>
              <w:rPr/>
              <w:t xml:space="preserve"> </w:t>
            </w:r>
            <w:r>
              <w:rPr>
                <w:spacing w:val="-6"/>
              </w:rPr>
              <w:t>na brak informacji czy będzie mogła być wykorzystywana</w:t>
            </w:r>
            <w:r>
              <w:rPr/>
              <w:t xml:space="preserve"> ze względu na zastosowany w Straży Granicznej </w:t>
            </w:r>
            <w:r>
              <w:rPr>
                <w:spacing w:val="-6"/>
              </w:rPr>
              <w:t>system operacyjny i czy w związku z tym funkcjonariusze</w:t>
            </w:r>
            <w:r>
              <w:rPr/>
              <w:t xml:space="preserve"> Straży Granicznej, pełniący służbę w formie patrolu i dokonujący legitymowania będą w stanie weryfikować okazane dokumenty. </w:t>
            </w:r>
          </w:p>
          <w:p>
            <w:pPr>
              <w:pStyle w:val="Normal"/>
              <w:spacing w:lineRule="auto" w:line="240" w:before="0" w:after="0"/>
              <w:rPr/>
            </w:pPr>
            <w:r>
              <w:rPr/>
            </w:r>
          </w:p>
          <w:p>
            <w:pPr>
              <w:pStyle w:val="Normal"/>
              <w:spacing w:lineRule="auto" w:line="240" w:before="0" w:after="0"/>
              <w:rPr/>
            </w:pPr>
            <w:r>
              <w:rPr/>
              <w:t xml:space="preserve">[4] W związku z powyższym oraz ze względu </w:t>
            </w:r>
            <w:r>
              <w:rPr>
                <w:spacing w:val="-4"/>
              </w:rPr>
              <w:t>na nieokreślenie w projekcie ustawy gwarancji pokrycia</w:t>
            </w:r>
            <w:r>
              <w:rPr/>
              <w:t xml:space="preserve"> skutków finansowych wprowadzenia ww. rozwiązań, </w:t>
            </w:r>
            <w:r>
              <w:rPr>
                <w:spacing w:val="-6"/>
              </w:rPr>
              <w:t>do czasu ich jednoznacznego określenia lub wyjaśnienia</w:t>
            </w:r>
            <w:r>
              <w:rPr/>
              <w:t xml:space="preserve"> celowe jest zagwarantowanie, że art. 2 ust. 6 projektu ustawy nie znajdzie zastosowania w przypadku konieczności okazania dowodu osobistego w celu potwierdzenia tożsamości na wezwanie funkcjo</w:t>
              <w:softHyphen/>
              <w:t>nariusza publicznego, o którym mowa w art. 115 § 13 pkt 7 ustawy z dnia 6 czerwca 1997 r. – Kodeks karny.</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Uwaga wyjaśniona</w:t>
            </w:r>
          </w:p>
          <w:p>
            <w:pPr>
              <w:pStyle w:val="Normal"/>
              <w:spacing w:lineRule="auto" w:line="240" w:before="0" w:after="0"/>
              <w:rPr/>
            </w:pPr>
            <w:r>
              <w:rPr/>
              <w:t>Jak wskazano w założeniach projektowanej ustawy weryfikacja dokumentów znajdujących się w aplikacji mObywatel będzie możliwa przy wykorzystaniu jednej z trzech metod: wizualnej, funkcjonalnej i kryptograficznej. Każda z wskazanych metod pozwala na poprawne przeprowadzenie weryfikacji. Dla przykładu metoda weryfikacji wizualnej na podstawie elementów graficznych oraz wizerunku twarzy osoby posługującej się aplikacją pozwalają na potwierdzenie autentyczności prezentowanego dokumentu elektronicznego.</w:t>
            </w:r>
          </w:p>
          <w:p>
            <w:pPr>
              <w:pStyle w:val="Normal"/>
              <w:spacing w:lineRule="auto" w:line="240" w:before="0" w:after="0"/>
              <w:rPr/>
            </w:pPr>
            <w:r>
              <w:rPr/>
              <w:t xml:space="preserve">W przypadku wątpliwości można zastosować także weryfikację funkcjonalną, która polega na okazaniu przez posiadacza aplikacji jej funkcjonalności np. poprzez wyświetlenie certyfikatu, uruchomienie określonej funkcji, na przykład funkcji przekazania danych. </w:t>
            </w:r>
          </w:p>
          <w:p>
            <w:pPr>
              <w:pStyle w:val="Normal"/>
              <w:spacing w:lineRule="auto" w:line="240" w:before="0" w:after="0"/>
              <w:rPr/>
            </w:pPr>
            <w:r>
              <w:rPr/>
              <w:t>Trzecią metodą weryfikacji jest metoda kryptogra</w:t>
              <w:softHyphen/>
              <w:t xml:space="preserve">ficzna, która polega na sprawdzeniu integralności danych z okazanego dokumentu za pomocą aplikacji mWeryfikator udostępnianej przez ministra właściwego do spraw informatyzacji. </w:t>
            </w:r>
          </w:p>
          <w:p>
            <w:pPr>
              <w:pStyle w:val="Normal"/>
              <w:spacing w:lineRule="auto" w:line="240" w:before="0" w:after="0"/>
              <w:rPr>
                <w:b/>
                <w:b/>
              </w:rPr>
            </w:pPr>
            <w:r>
              <w:rPr/>
              <w:t xml:space="preserve">Reasumując, przepisy projektowanej ustawy przewidują możliwość wyboru metody weryfikacji dokumentu obsługiwanego przy pomocy aplikacji mObywatel. Decyzja o wyborze metody weryfikacji zależy od osoby, której taki dokument jest okazywany. Zaś użytkownik aplikacji zobowiązany będzie do zapewnienia takiej osobie możliwości zweryfikowania dokumentu zgodnie z wybraną przez tę osobę metodą.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227" w:hanging="357"/>
              <w:jc w:val="center"/>
              <w:rPr>
                <w:b/>
                <w:b/>
              </w:rPr>
            </w:pPr>
            <w:r>
              <w:rPr>
                <w:b/>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rt. 1</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CL</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Odnosząc się do brzmienia art. 1 projektu ustawy i zawartego w nim sformułowania o „publicznym oprogramowaniu”, proponuje się rezygnację z dookreślania oprogramowania jako publiczne, ze względu na niejasność tego pojęcia – „publiczny” – </w:t>
            </w:r>
            <w:r>
              <w:rPr>
                <w:spacing w:val="-6"/>
              </w:rPr>
              <w:t>zgodnie z rozumieniem słownikowym, oznacza „dostępny</w:t>
            </w:r>
            <w:r>
              <w:rPr/>
              <w:t xml:space="preserve"> </w:t>
            </w:r>
            <w:r>
              <w:rPr>
                <w:spacing w:val="-6"/>
              </w:rPr>
              <w:t>dla wszystkich” („dostępny dla całego społeczeństwa”).</w:t>
            </w:r>
            <w:r>
              <w:rPr/>
              <w:t xml:space="preserve"> Z dalszej części określenia zakresu przedmiotowego wynika jednakże, iż oprogramowanie ma dotyczyć jedynie osób fizycznych i to posiadających urządzenia mobilne, a kolejne przepisy projektu ustawy wskazują na dalsze zawężenia zakresu korzystania z oprogramowania.</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Uwaga uwzględniona </w:t>
            </w:r>
          </w:p>
          <w:p>
            <w:pPr>
              <w:pStyle w:val="Normal"/>
              <w:spacing w:lineRule="auto" w:line="240" w:before="0" w:after="0"/>
              <w:rPr/>
            </w:pPr>
            <w:r>
              <w:rPr>
                <w:spacing w:val="-6"/>
              </w:rPr>
              <w:t>Sformułowanie „publiczny” miało na celu wskazanie,</w:t>
            </w:r>
            <w:r>
              <w:rPr/>
              <w:t xml:space="preserve"> ż</w:t>
            </w:r>
            <w:r>
              <w:rPr>
                <w:spacing w:val="-8"/>
              </w:rPr>
              <w:t xml:space="preserve">e aplikacja jest udostępniana przez podmiot publiczny. </w:t>
            </w:r>
            <w:r>
              <w:rPr/>
              <w:t>Mając jednakże na uwadze wątpliwości RCL słowo „publiczny” zostanie usunięte.</w:t>
            </w:r>
          </w:p>
          <w:p>
            <w:pPr>
              <w:pStyle w:val="Normal"/>
              <w:spacing w:lineRule="auto" w:line="240" w:before="0" w:after="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227" w:hanging="357"/>
              <w:jc w:val="center"/>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rt. 2 ust. 1</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CL</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4"/>
              </w:rPr>
              <w:t>[1] W przepisie art. 2 ust. 1 zawarto jedynie przykładowy</w:t>
            </w:r>
            <w:r>
              <w:rPr/>
              <w:t xml:space="preserve"> katalog usług, z których może skorzystać użytkownik aplikacji mObywatel. Z uwagi na fakt </w:t>
            </w:r>
            <w:r>
              <w:rPr>
                <w:spacing w:val="-6"/>
              </w:rPr>
              <w:t>regulowania przez </w:t>
            </w:r>
            <w:r>
              <w:rPr/>
              <w:t xml:space="preserve">projekt ustawy zasad funkcjonowania aplikacji mObywatel, zasadnym jest kompletne uregulowanie kwestii usług udostępnianych w aplikacji (zamknięcie katalogu usług). </w:t>
            </w:r>
          </w:p>
          <w:p>
            <w:pPr>
              <w:pStyle w:val="Normal"/>
              <w:spacing w:lineRule="auto" w:line="240" w:before="0" w:after="0"/>
              <w:rPr/>
            </w:pPr>
            <w:r>
              <w:rPr/>
            </w:r>
          </w:p>
          <w:p>
            <w:pPr>
              <w:pStyle w:val="Normal"/>
              <w:spacing w:lineRule="auto" w:line="240" w:before="0" w:after="0"/>
              <w:rPr/>
            </w:pPr>
            <w:r>
              <w:rPr/>
              <w:t xml:space="preserve">[2] Dodatkowo w ust. 1 pkt 1, jako jedna z usług, z których użytkownik tej aplikacji może korzystać przy użyciu urządzenia mobilnego, zostało wymienione przekazywanie przy użyciu urządzenia mobilnego, dokumentu elektronicznego – przepis nie wskazuje jednak między </w:t>
            </w:r>
            <w:r>
              <w:rPr>
                <w:spacing w:val="-4"/>
              </w:rPr>
              <w:t>jakimi urządzeniami czy do jakich systemów dokumenty</w:t>
            </w:r>
            <w:r>
              <w:rPr/>
              <w:t xml:space="preserve"> te mogą być przekazywane i w tej mierze zasadnym wydaje się jego uzupełnienie. </w:t>
            </w:r>
          </w:p>
          <w:p>
            <w:pPr>
              <w:pStyle w:val="Normal"/>
              <w:spacing w:lineRule="auto" w:line="240" w:before="0" w:after="0"/>
              <w:rPr/>
            </w:pPr>
            <w:r>
              <w:rPr/>
            </w:r>
          </w:p>
          <w:p>
            <w:pPr>
              <w:pStyle w:val="Normal"/>
              <w:spacing w:lineRule="auto" w:line="240" w:before="0" w:after="0"/>
              <w:rPr/>
            </w:pPr>
            <w:r>
              <w:rPr>
                <w:spacing w:val="-6"/>
              </w:rPr>
              <w:t>[3] Ponadto w ust. 1 pkt 1 lit. d określono – jako zawartość</w:t>
            </w:r>
            <w:r>
              <w:rPr/>
              <w:t xml:space="preserve"> dokumentu elektronicznego, którego pobranie, przechowywanie, prezentację czy przekazy</w:t>
              <w:softHyphen/>
              <w:t xml:space="preserve">wanie umożliwić ma aplikacja mObywatel, m.in. dane dotyczące sytuacji prawnej osoby, której użytkownik </w:t>
            </w:r>
            <w:r>
              <w:rPr>
                <w:spacing w:val="-6"/>
              </w:rPr>
              <w:t>aplikacji jest rodzicem czy praw takiej osoby. Tak szeroko</w:t>
            </w:r>
            <w:r>
              <w:rPr/>
              <w:t xml:space="preserve"> sformułowane uprawnienie do pozyskania danych innej osoby, także pełnoletniej, której dana osoba jest </w:t>
            </w:r>
            <w:r>
              <w:rPr>
                <w:spacing w:val="-6"/>
              </w:rPr>
              <w:t>rodzicem, stoi w sprzeczności z konstytucyjnym prawem</w:t>
            </w:r>
            <w:r>
              <w:rPr/>
              <w:t xml:space="preserve"> do ochrony życia prywatnego i przepisami z zakresu ochrony danych osobowych. W związku z powyższym należy doprecyzować przepis w taki sposób, aby wskazywał np. na niepełnoletnie osoby, których użytkownik aplikacji jest rodzicem, a uzasadnienie projektu regulacji – uzupełnić o wskazanie celu przetwa</w:t>
              <w:softHyphen/>
              <w:t>rzania danych.</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t>[1]</w:t>
            </w:r>
            <w:r>
              <w:rPr>
                <w:b/>
              </w:rPr>
              <w:t xml:space="preserve"> Uwaga wyjaśniona</w:t>
            </w:r>
          </w:p>
          <w:p>
            <w:pPr>
              <w:pStyle w:val="Normal"/>
              <w:spacing w:lineRule="auto" w:line="240" w:before="0" w:after="0"/>
              <w:rPr/>
            </w:pPr>
            <w:r>
              <w:rPr/>
              <w:t xml:space="preserve">Zgodnie z zamierzeniem projektodawcy wyrażonym w art. 5 i 6 projektu ustawa ma zapewnić podstawy prawne dla rozwoju palety usług udostępnianych w aplikacji. Powyższe założenie wyklucza możliwość odgórnego ustalenia pełnego zbioru dostępnych usług. Projektodawca planując udostępnienie nowej usługi będzie każdorazowo dokonywał analizy zakresu koniecznych do wprowadzenia zmian prawnych. </w:t>
            </w:r>
          </w:p>
          <w:p>
            <w:pPr>
              <w:pStyle w:val="Normal"/>
              <w:spacing w:lineRule="auto" w:line="240" w:before="0" w:after="0"/>
              <w:rPr/>
            </w:pPr>
            <w:r>
              <w:rPr/>
            </w:r>
          </w:p>
          <w:p>
            <w:pPr>
              <w:pStyle w:val="Normal"/>
              <w:spacing w:lineRule="auto" w:line="240" w:before="0" w:after="0"/>
              <w:rPr/>
            </w:pPr>
            <w:r>
              <w:rPr/>
              <w:t>[2]</w:t>
            </w:r>
            <w:r>
              <w:rPr>
                <w:b/>
              </w:rPr>
              <w:t xml:space="preserve"> Uwaga wyjaśniona</w:t>
            </w:r>
          </w:p>
          <w:p>
            <w:pPr>
              <w:pStyle w:val="Normal"/>
              <w:spacing w:lineRule="auto" w:line="240" w:before="0" w:after="0"/>
              <w:rPr/>
            </w:pPr>
            <w:r>
              <w:rPr/>
              <w:t xml:space="preserve">Dane będą przekazywane z urządzenia mobilnego użytkownika na urządzenie mobilne odbiorcy albo </w:t>
            </w:r>
            <w:r>
              <w:rPr>
                <w:spacing w:val="-6"/>
              </w:rPr>
              <w:t>do systemu teleinformatycznego odbiorcy, mechanizm</w:t>
            </w:r>
            <w:r>
              <w:rPr/>
              <w:t xml:space="preserve"> przekazania będzie zależny od rodzaju usługi i indywidualnych potrzeb odbiorcy, a zarazem usługodawcy.</w:t>
            </w:r>
          </w:p>
          <w:p>
            <w:pPr>
              <w:pStyle w:val="Normal"/>
              <w:spacing w:lineRule="auto" w:line="240" w:before="0" w:after="0"/>
              <w:rPr/>
            </w:pPr>
            <w:r>
              <w:rPr/>
            </w:r>
          </w:p>
          <w:p>
            <w:pPr>
              <w:pStyle w:val="Normal"/>
              <w:spacing w:lineRule="auto" w:line="240" w:before="0" w:after="0"/>
              <w:rPr/>
            </w:pPr>
            <w:r>
              <w:rPr/>
              <w:t>[3]</w:t>
            </w:r>
            <w:r>
              <w:rPr>
                <w:b/>
              </w:rPr>
              <w:t xml:space="preserve"> Uwaga uwzględniona</w:t>
            </w:r>
          </w:p>
          <w:p>
            <w:pPr>
              <w:pStyle w:val="Normal"/>
              <w:spacing w:lineRule="auto" w:line="240" w:before="0" w:after="0"/>
              <w:rPr/>
            </w:pPr>
            <w:r>
              <w:rPr/>
              <w:t>Przepis i uzasadnienie zostały uzupełnion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227" w:hanging="357"/>
              <w:jc w:val="center"/>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rt. 2 ust. 1 pkt 1</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SWiA</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 Art. 2 ust. 1 pkt 1 projektu określa, że usługa</w:t>
            </w:r>
            <w:r>
              <w:rPr>
                <w:spacing w:val="-4"/>
              </w:rPr>
              <w:t xml:space="preserve"> w aplikacji</w:t>
            </w:r>
            <w:r>
              <w:rPr/>
              <w:t xml:space="preserve"> mObywatel pozwala m.in. na pobranie dokumentu </w:t>
            </w:r>
            <w:r>
              <w:rPr>
                <w:spacing w:val="-6"/>
              </w:rPr>
              <w:t>elektronicznego zawierającego dane pobrane z rejestru</w:t>
            </w:r>
            <w:r>
              <w:rPr/>
              <w:t xml:space="preserve"> publicznego lub z systemu teleinformatycz</w:t>
              <w:softHyphen/>
              <w:t xml:space="preserve">nego podmiotu publicznego, przy czym dane te zostały wyszczególnione w pkt 1 lit. a-d – proponuję zmianę brzmienia projektowanego przepisu przez wykreślenie w pkt 1, który jest wprowadzeniem do wyliczenia wyrazu „dane”. </w:t>
            </w:r>
          </w:p>
          <w:p>
            <w:pPr>
              <w:pStyle w:val="Normal"/>
              <w:spacing w:lineRule="auto" w:line="240" w:before="0" w:after="0"/>
              <w:rPr/>
            </w:pPr>
            <w:r>
              <w:rPr/>
            </w:r>
          </w:p>
          <w:p>
            <w:pPr>
              <w:pStyle w:val="Normal"/>
              <w:spacing w:lineRule="auto" w:line="240" w:before="0" w:after="0"/>
              <w:rPr/>
            </w:pPr>
            <w:r>
              <w:rPr>
                <w:spacing w:val="-6"/>
              </w:rPr>
              <w:t xml:space="preserve">[2] Jednocześnie w ust. 1 w pkt 1 w lit. a użyte określenie </w:t>
            </w:r>
            <w:r>
              <w:rPr/>
              <w:t xml:space="preserve">„niezbędne” jest nadmiarowe. Niezbędność danych jest pojęciem, które nie określa w sposób precyzyjny zakresu danych osobowych użytkownika. Dane, jakie </w:t>
            </w:r>
            <w:r>
              <w:rPr>
                <w:spacing w:val="-6"/>
              </w:rPr>
              <w:t>zawiera dokument elektroniczny zostały wyszczególnione</w:t>
            </w:r>
            <w:r>
              <w:rPr/>
              <w:t xml:space="preserve"> w kolejnych przepisach, nie ma zatem potrzeby wprowadzenia do ich dookreślenia dodatkowej terminologii. </w:t>
            </w:r>
          </w:p>
          <w:p>
            <w:pPr>
              <w:pStyle w:val="Normal"/>
              <w:spacing w:lineRule="auto" w:line="240" w:before="0" w:after="0"/>
              <w:rPr/>
            </w:pPr>
            <w:r>
              <w:rPr/>
            </w:r>
          </w:p>
          <w:p>
            <w:pPr>
              <w:pStyle w:val="Normal"/>
              <w:spacing w:lineRule="auto" w:line="240" w:before="0" w:after="0"/>
              <w:rPr/>
            </w:pPr>
            <w:r>
              <w:rPr/>
              <w:t>[3] W tym zakresie proponuję również ujednolicenie terminologii stosowanej w ust. 1 w pkt 1 w lit. a (gdzie wprowadzono określenie „dane osobowe”) oraz w ust. 3, w którym określając zakres danych użyto określenia  „dane”,  a nie „dane osobowe”.</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r>
              <w:rPr>
                <w:b/>
              </w:rPr>
              <w:t xml:space="preserve"> Uwaga uwzględniona</w:t>
            </w:r>
          </w:p>
          <w:p>
            <w:pPr>
              <w:pStyle w:val="Normal"/>
              <w:spacing w:lineRule="auto" w:line="240" w:before="0" w:after="0"/>
              <w:rPr>
                <w:b/>
                <w:b/>
              </w:rPr>
            </w:pPr>
            <w:r>
              <w:rPr>
                <w:b/>
              </w:rPr>
            </w:r>
          </w:p>
          <w:p>
            <w:pPr>
              <w:pStyle w:val="Normal"/>
              <w:spacing w:lineRule="auto" w:line="240" w:before="0" w:after="0"/>
              <w:rPr/>
            </w:pPr>
            <w:r>
              <w:rPr/>
              <w:t>[2]</w:t>
            </w:r>
            <w:r>
              <w:rPr>
                <w:b/>
              </w:rPr>
              <w:t xml:space="preserve"> Uwaga wyjaśniona</w:t>
            </w:r>
            <w:r>
              <w:rPr/>
              <w:br/>
              <w:t>Oceniana jednostka redakcyjna nie odnosi się do konkretnego dokumentu lecz stanowi o dopusz</w:t>
              <w:softHyphen/>
              <w:t>czalności udostępniania w aplikacji usług pozwala</w:t>
              <w:softHyphen/>
              <w:t>jących na posługiwanie się rodzajowo takimi doku</w:t>
              <w:softHyphen/>
              <w:t xml:space="preserve">mentami elektronicznymi. Za wyjątkiem art. 2 </w:t>
            </w:r>
            <w:r>
              <w:rPr>
                <w:spacing w:val="-4"/>
              </w:rPr>
              <w:t>ust. 3 , który regulować ma konkretny dokument</w:t>
            </w:r>
            <w:r>
              <w:rPr/>
              <w:t xml:space="preserve"> (tj. „dokument mObywatel”), pozostałe przepisy </w:t>
            </w:r>
            <w:r>
              <w:rPr>
                <w:spacing w:val="-6"/>
              </w:rPr>
              <w:t>wskazują w jaki sposób dostęp do  danych zostanie zapewniony użytkownikowi aplikacji mObywatel  w ramach usług w aplikacji, w tym także do utworzenia</w:t>
            </w:r>
            <w:r>
              <w:rPr/>
              <w:t xml:space="preserve"> w ramach tych usług dokumentów elektronicznych. Pojęcie „niezbędne” ma na celu położenie nacisku na minimalizację zakresu danych osobowych wykorzy</w:t>
              <w:softHyphen/>
              <w:t>stywanych w takich dokumentach elektronicznych.</w:t>
            </w:r>
          </w:p>
          <w:p>
            <w:pPr>
              <w:pStyle w:val="Normal"/>
              <w:spacing w:lineRule="auto" w:line="240" w:before="0" w:after="0"/>
              <w:rPr/>
            </w:pPr>
            <w:r>
              <w:rPr/>
            </w:r>
          </w:p>
          <w:p>
            <w:pPr>
              <w:pStyle w:val="Normal"/>
              <w:spacing w:lineRule="auto" w:line="240" w:before="0" w:after="0"/>
              <w:rPr/>
            </w:pPr>
            <w:r>
              <w:rPr/>
              <w:t>[3]</w:t>
            </w:r>
            <w:r>
              <w:rPr>
                <w:b/>
              </w:rPr>
              <w:t xml:space="preserve"> Uwaga wyjaśniona</w:t>
              <w:br/>
            </w:r>
            <w:r>
              <w:rPr/>
              <w:t xml:space="preserve">Na skutek zmian poczynionych w brzmieniu ust. 3 w związku z innymi uwagami, ust. ten będzie stanowił także o danych innych niż dane osobowe, stąd też nie uwzględniono przedmiotowej korekty.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227" w:hanging="357"/>
              <w:jc w:val="center"/>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6"/>
              </w:rPr>
            </w:pPr>
            <w:r>
              <w:rPr>
                <w:spacing w:val="-6"/>
              </w:rPr>
              <w:t>art. 2 ust. 1 pkt 1 lit. d</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inister ds. UE</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Zgodnie z art. 2 ust. 1 pkt 1 lit. d) projektu ustawy minister właściwy do spraw informatyzacji udostępnia w aplikacji mObywatel usługi, z których użytkownik tej </w:t>
            </w:r>
            <w:r>
              <w:rPr>
                <w:spacing w:val="-6"/>
              </w:rPr>
              <w:t>aplikacji może korzystać przy użyciu urządzenia mobilnego,</w:t>
            </w:r>
            <w:r>
              <w:rPr/>
              <w:t xml:space="preserve"> </w:t>
            </w:r>
            <w:r>
              <w:rPr>
                <w:spacing w:val="-6"/>
              </w:rPr>
              <w:t>pozwalające na pobranie, przechowywanie, prezentację</w:t>
            </w:r>
            <w:r>
              <w:rPr/>
              <w:t xml:space="preserve"> oraz przekazywanie, przy użyciu urządzenia mobilnego, </w:t>
            </w:r>
            <w:r>
              <w:rPr>
                <w:spacing w:val="-6"/>
              </w:rPr>
              <w:t>dokumentu elektronicznego zawierającego dane pobrane z rejestru publicznego lub z systemu teleinformatycznego</w:t>
            </w:r>
            <w:r>
              <w:rPr/>
              <w:t xml:space="preserve"> </w:t>
            </w:r>
            <w:r>
              <w:rPr>
                <w:spacing w:val="-4"/>
              </w:rPr>
              <w:t>podmiotu publicznego: dane dotyczące sytuacji prawnej</w:t>
            </w:r>
            <w:r>
              <w:rPr/>
              <w:t xml:space="preserve"> </w:t>
            </w:r>
            <w:r>
              <w:rPr>
                <w:spacing w:val="-6"/>
              </w:rPr>
              <w:t xml:space="preserve">osoby, której ten użytkownik jest rodzicem lub opiekunem </w:t>
            </w:r>
            <w:r>
              <w:rPr/>
              <w:t xml:space="preserve">prawnym, lub praw przysługujących tej osobie. </w:t>
            </w:r>
          </w:p>
          <w:p>
            <w:pPr>
              <w:pStyle w:val="Normal"/>
              <w:spacing w:lineRule="auto" w:line="240" w:before="0" w:after="0"/>
              <w:rPr/>
            </w:pPr>
            <w:r>
              <w:rPr/>
              <w:t xml:space="preserve">Zgodnie z art. 5 ust. 1 lit. b) oraz c) rozporządzenia Parlamentu Europejskiego i Rady (UE) 2016/679 w sprawie ochrony osób fizycznych w związku z przetwarzaniem danych osobowych i w sprawie swobodnego przepływu takich danych (ogólne rozporządzenie o ochronie danych) dane osobowe </w:t>
            </w:r>
            <w:r>
              <w:rPr>
                <w:spacing w:val="-4"/>
              </w:rPr>
              <w:t>muszą być zbierane w konkretnych, wyraźnych i prawnie</w:t>
            </w:r>
            <w:r>
              <w:rPr/>
              <w:t xml:space="preserve"> </w:t>
            </w:r>
            <w:r>
              <w:rPr>
                <w:spacing w:val="-4"/>
              </w:rPr>
              <w:t>uzasadnionych celach i nieprzetwarzane dalej w sposób</w:t>
            </w:r>
            <w:r>
              <w:rPr/>
              <w:t xml:space="preserve"> niezgodny z tymi celami („ograniczenie celu”) oraz adekwatne, stosowne oraz ograniczone do tego, co niezbędne do celów, w których są przetwarzane („minimalizacja danych”). Możliwość dostępu rodziców </w:t>
            </w:r>
            <w:r>
              <w:rPr>
                <w:spacing w:val="-6"/>
              </w:rPr>
              <w:t>do wszystkich danych pełnoletnich dzieci, przewidziana</w:t>
            </w:r>
            <w:r>
              <w:rPr/>
              <w:t xml:space="preserve"> w projekcie ustawy (przywołany przepis takiej możliwości </w:t>
            </w:r>
            <w:r>
              <w:rPr>
                <w:spacing w:val="-6"/>
              </w:rPr>
              <w:t>bowiem nie wyklucza), budzi wątpliwości pod względem</w:t>
            </w:r>
            <w:r>
              <w:rPr/>
              <w:t xml:space="preserve"> zgodności ze wskazanymi wyżej zasadami. Kwestia ta wymaga zatem ponownej analizy.</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Uwaga uwzględniona</w:t>
              <w:br/>
            </w:r>
            <w:r>
              <w:rPr/>
              <w:t>Brzmienie przepisu zostanie uzupełnione w sposób wskazujący, że odnosi się on do danych osoby niepełnoletniej.</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227" w:hanging="357"/>
              <w:jc w:val="center"/>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rt. 2 ust. 1 pkt 2</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CL</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1] W art. 2 ust. 1 pkt 2 projektu ustawy </w:t>
              <w:br/>
              <w:t xml:space="preserve">– w zakresie, w jakim stanowi się o danych pobranych przez użytkownika aplikacji z rejestru publicznego lub z systemu teleinformatycznego, przepis wymaga doprecyzowania o wskazanie, które dane (w jakim celu) mogą być przekazywane innemu podmiotowi świadczącemu usługę w aplikacji mObywatel. </w:t>
            </w:r>
          </w:p>
          <w:p>
            <w:pPr>
              <w:pStyle w:val="Normal"/>
              <w:spacing w:lineRule="auto" w:line="240" w:before="0" w:after="0"/>
              <w:rPr/>
            </w:pPr>
            <w:r>
              <w:rPr/>
            </w:r>
          </w:p>
          <w:p>
            <w:pPr>
              <w:pStyle w:val="Normal"/>
              <w:spacing w:lineRule="auto" w:line="240" w:before="0" w:after="0"/>
              <w:rPr/>
            </w:pPr>
            <w:r>
              <w:rPr/>
              <w:t>[2] Ponadto wyjaśnienia – i uzupełnienia przepisu – wymaga kwestia, czy systemy teleinformatyczne, o których stanowi się w przedmiotowym przepisie, mają być systemami podmiotu publicznego – tak, jak to określono w art. 2 ust. 1 pkt 1.</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1] </w:t>
            </w:r>
            <w:r>
              <w:rPr>
                <w:b/>
              </w:rPr>
              <w:t>Uwaga wyjaśniona</w:t>
            </w:r>
          </w:p>
          <w:p>
            <w:pPr>
              <w:pStyle w:val="Normal"/>
              <w:spacing w:lineRule="auto" w:line="240" w:before="0" w:after="0"/>
              <w:rPr/>
            </w:pPr>
            <w:r>
              <w:rPr/>
              <w:t>Minister Cyfryzacji w ramach aplikacji mObywatel zapewni usługi pozwalające użytkownikowi tej aplikacji na pobranie z rejestru publicznego lub systemu teleinformatycznego danych, które dotyczą tego użytkownika, a następnie ich dalsze przekazanie przez tego użytkownika do innych systemów teleinformatycznych w sposób zapewniający poświadczenie pochodzenia tych danych. Zatem o zakresie i odbiorcy przekazywa</w:t>
              <w:softHyphen/>
              <w:t>nych danych, jak również celu ich przekazania, będzie decydował użytkownik aplikacji, którego te dane dotyczą. W związku z tym nie jest zasadne doprecyzowanie przepisu.</w:t>
            </w:r>
          </w:p>
          <w:p>
            <w:pPr>
              <w:pStyle w:val="Normal"/>
              <w:spacing w:lineRule="auto" w:line="240" w:before="0" w:after="0"/>
              <w:rPr>
                <w:spacing w:val="-6"/>
              </w:rPr>
            </w:pPr>
            <w:r>
              <w:rPr>
                <w:spacing w:val="-6"/>
              </w:rPr>
            </w:r>
          </w:p>
          <w:p>
            <w:pPr>
              <w:pStyle w:val="Normal"/>
              <w:spacing w:lineRule="auto" w:line="240" w:before="0" w:after="0"/>
              <w:rPr/>
            </w:pPr>
            <w:r>
              <w:rPr/>
              <w:t xml:space="preserve">[2] </w:t>
            </w:r>
            <w:r>
              <w:rPr>
                <w:b/>
              </w:rPr>
              <w:t>Uwaga wyjaśniona</w:t>
            </w:r>
          </w:p>
          <w:p>
            <w:pPr>
              <w:pStyle w:val="Normal"/>
              <w:spacing w:lineRule="auto" w:line="240" w:before="0" w:after="0"/>
              <w:rPr/>
            </w:pPr>
            <w:r>
              <w:rPr>
                <w:spacing w:val="-6"/>
              </w:rPr>
              <w:t xml:space="preserve">W przepisie tym jest mowa o </w:t>
            </w:r>
            <w:r>
              <w:rPr>
                <w:i/>
                <w:spacing w:val="-6"/>
              </w:rPr>
              <w:t>„podmiocie świadczącym</w:t>
            </w:r>
            <w:r>
              <w:rPr>
                <w:i/>
              </w:rPr>
              <w:t xml:space="preserve"> usługę w tej aplikacji”, </w:t>
            </w:r>
            <w:r>
              <w:rPr/>
              <w:t xml:space="preserve">a więc nie tylko o podmiocie publicznym, jak to określono w art. 2 ust. 1 pkt 1 </w:t>
            </w:r>
            <w:r>
              <w:rPr>
                <w:spacing w:val="-4"/>
              </w:rPr>
              <w:t>projektu, ale także o podmiotach innych niż podmioty</w:t>
            </w:r>
            <w:r>
              <w:rPr/>
              <w:t xml:space="preserve"> publiczn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227" w:hanging="357"/>
              <w:jc w:val="center"/>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rt. 2 ust. 1 pkt 3</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CL</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dnosząc się do brzmienia art. 2 ust. 1 pkt 3 projektu ustawy, wyjaśnienia wymaga, czy identyfikacja i uwierzytelnienie, o których stanowi przepis, mają dotyczyć użytkownika aplikacji mObywatel i usługi online, którą podmiot publiczny udostępnia w innym systemie teleinformatycznym czy w samej aplikacji. Zgodnie z uzasadnieniem projektu ustawy jedna z usług udostępnionych w aplikacji mObywatel polegać ma bowiem na „prezentacji w aplikacji mObywatel tzw. „”usług online” – co nie wynika bezpośrednio z przepisu normatywnego i wymaga, tym samym, odpowiedniego skorelowania</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Uwaga wyjaśniona</w:t>
            </w:r>
          </w:p>
          <w:p>
            <w:pPr>
              <w:pStyle w:val="Normal"/>
              <w:spacing w:lineRule="auto" w:line="240" w:before="0" w:after="0"/>
              <w:rPr/>
            </w:pPr>
            <w:r>
              <w:rPr>
                <w:spacing w:val="-6"/>
              </w:rPr>
              <w:t>Chodzi o identyfikację i uwierzytelnienie użytkownika</w:t>
            </w:r>
            <w:r>
              <w:rPr/>
              <w:t xml:space="preserve"> aplikacji mObywatel na potrzeby usługi online, którą podmiot publiczny udostępnia w systemie teleinformatycznym przyłączonym do „węzła krajowego identyfikacji elektronicznej”. Na skutek innych uwag projekt został przeredagowany.  </w:t>
            </w:r>
          </w:p>
          <w:p>
            <w:pPr>
              <w:pStyle w:val="Normal"/>
              <w:spacing w:lineRule="auto" w:line="240" w:before="0" w:after="0"/>
              <w:rPr/>
            </w:pPr>
            <w:r>
              <w:rPr/>
              <w:t xml:space="preserve">Minister Cyfryzacji </w:t>
            </w:r>
            <w:r>
              <w:rPr>
                <w:spacing w:val="-6"/>
              </w:rPr>
              <w:t>będzie zapewniał użytkow</w:t>
              <w:softHyphen/>
              <w:t>nikom aplikacji mObywatel</w:t>
            </w:r>
            <w:r>
              <w:rPr/>
              <w:t xml:space="preserve"> możliwość posługiwania się środkiem identyfikacji elektronicznej, którego dane będą weryfikowane przy użyciu certyfikatu użytkownika aplikacji mObywatel.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227" w:hanging="357"/>
              <w:jc w:val="center"/>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rt. 2 ust. 1 pkt 3</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SiT</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 art. 2 ust. 1 pkt 3 oraz art. 13 projektu ustawy o aplikacji mObywatel – błędne przywołanie Dziennika Ustaw, tj. jest „Dz. U. z 2021 r. poz. 2070 i 1087”, a powinno być „Dz. U. z 2021 r. poz. 2070 i z 2022 r. poz. 1087”.</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Uwaga nieaktualna</w:t>
            </w:r>
          </w:p>
          <w:p>
            <w:pPr>
              <w:pStyle w:val="Normal"/>
              <w:spacing w:lineRule="auto" w:line="240" w:before="0" w:after="0"/>
              <w:rPr/>
            </w:pPr>
            <w:r>
              <w:rPr/>
              <w:t xml:space="preserve">Na skutek innych uwag przedmiotowa jednostka redakcyjna została przeredagowana.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227" w:hanging="360"/>
              <w:jc w:val="center"/>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rt. 2 ust. 1 pkt 5</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CL</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1] W art. 2 ust. 1 pkt 5 projektu ustawy, jako jedna z usług udostępnianych w aplikacji mobilnej, została wymieniona usługa polegająca na wykorzystaniu urządzenia mobilnego w procesie identyfikacji i uwierzytelnienia w usłudze online jako jednego z czynników uwierzytelniania profilu zaufanego, o którym mowa w ustawie z dnia 17 lutego 2005 r. o informatyzacji działalności podmiotów realizujących zadania publiczne. Zauważenia wymaga, iż zgodnie z przywołaną ustawą, w zakresie profilu zaufanego reguluje się procedurę potwierdzania, przedłużania ważności i unieważnienia profilu zaufanego, niejasne tym samym pozostaje stanowienie o „czynnikach jego uwierzytelniania”. </w:t>
            </w:r>
          </w:p>
          <w:p>
            <w:pPr>
              <w:pStyle w:val="Normal"/>
              <w:spacing w:lineRule="auto" w:line="240" w:before="0" w:after="0"/>
              <w:rPr/>
            </w:pPr>
            <w:r>
              <w:rPr/>
            </w:r>
          </w:p>
          <w:p>
            <w:pPr>
              <w:pStyle w:val="Normal"/>
              <w:spacing w:lineRule="auto" w:line="240" w:before="0" w:after="0"/>
              <w:rPr/>
            </w:pPr>
            <w:r>
              <w:rPr>
                <w:spacing w:val="-6"/>
              </w:rPr>
              <w:t>[</w:t>
            </w:r>
            <w:r>
              <w:rPr/>
              <w:t>2] Dodatkowo wątpliwe w kontekście usług udostęp</w:t>
              <w:softHyphen/>
              <w:t xml:space="preserve">nianych w aplikacji jest przesądzenie o wykorzystaniu samego urządzenia mobilnego (a nie aplikacji na to </w:t>
            </w:r>
            <w:r>
              <w:rPr>
                <w:spacing w:val="-6"/>
              </w:rPr>
              <w:t>urządzenie) jako jednego z czynników takiego uwierzytel</w:t>
              <w:softHyphen/>
              <w:t>nienia.</w:t>
            </w:r>
            <w:r>
              <w:rPr/>
              <w:t xml:space="preserve"> Przepis wymaga omówienia i ponownej analizy w tym zakresie.</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r>
              <w:rPr>
                <w:b/>
              </w:rPr>
              <w:t xml:space="preserve"> Uwaga wyjaśniona</w:t>
            </w:r>
          </w:p>
          <w:p>
            <w:pPr>
              <w:pStyle w:val="Normal"/>
              <w:spacing w:lineRule="auto" w:line="240" w:before="0" w:after="0"/>
              <w:rPr/>
            </w:pPr>
            <w:r>
              <w:rPr/>
              <w:t xml:space="preserve">Czynniki uwierzytelniania są immanentnym elementem funkcjonowania środków identyfikacji </w:t>
            </w:r>
            <w:r>
              <w:rPr>
                <w:spacing w:val="-6"/>
              </w:rPr>
              <w:t>elektronicznej do których zalicza się „profil zaufany”.</w:t>
            </w:r>
            <w:r>
              <w:rPr/>
              <w:t xml:space="preserve"> Użycie czynników uwierzytelniania mieści się </w:t>
            </w:r>
            <w:r>
              <w:rPr>
                <w:spacing w:val="-6"/>
              </w:rPr>
              <w:t xml:space="preserve">w zakresie </w:t>
            </w:r>
            <w:r>
              <w:rPr>
                <w:i/>
                <w:spacing w:val="-6"/>
              </w:rPr>
              <w:t>„</w:t>
            </w:r>
            <w:r>
              <w:rPr>
                <w:spacing w:val="-6"/>
              </w:rPr>
              <w:t>wykorzystywania (…) profilu zaufanego”</w:t>
            </w:r>
            <w:r>
              <w:rPr/>
              <w:t xml:space="preserve"> –</w:t>
            </w:r>
            <w:r>
              <w:rPr>
                <w:i/>
              </w:rPr>
              <w:t xml:space="preserve"> </w:t>
            </w:r>
            <w:r>
              <w:rPr/>
              <w:t>patrz brzmienie</w:t>
            </w:r>
            <w:r>
              <w:rPr>
                <w:i/>
              </w:rPr>
              <w:t xml:space="preserve"> </w:t>
            </w:r>
            <w:r>
              <w:rPr>
                <w:b/>
              </w:rPr>
              <w:t xml:space="preserve">art. 20d pkt 1 </w:t>
            </w:r>
            <w:r>
              <w:rPr/>
              <w:t>tej ustawy</w:t>
            </w:r>
            <w:r>
              <w:rPr>
                <w:b/>
              </w:rPr>
              <w:t xml:space="preserve">. </w:t>
            </w:r>
            <w:r>
              <w:rPr/>
              <w:t>W rozporządzeniu wydanym na podstawie ww. </w:t>
            </w:r>
            <w:r>
              <w:rPr>
                <w:b/>
              </w:rPr>
              <w:t>art. 20d</w:t>
            </w:r>
            <w:r>
              <w:rPr/>
              <w:t xml:space="preserve"> zawarte są regulacje dotyczące „czynników uwierzytelniania” stosowanych w procesie wykorzys</w:t>
              <w:softHyphen/>
              <w:t xml:space="preserve">tywania profilu zaufanego, </w:t>
            </w:r>
            <w:r>
              <w:rPr>
                <w:spacing w:val="-6"/>
              </w:rPr>
              <w:t>jak również referencje w tym zakresie do przepisów</w:t>
            </w:r>
            <w:r>
              <w:rPr/>
              <w:t xml:space="preserve"> unijnych.  </w:t>
            </w:r>
          </w:p>
          <w:p>
            <w:pPr>
              <w:pStyle w:val="Normal"/>
              <w:spacing w:lineRule="auto" w:line="240" w:before="0" w:after="0"/>
              <w:rPr>
                <w:b/>
                <w:b/>
              </w:rPr>
            </w:pPr>
            <w:r>
              <w:rPr>
                <w:b/>
              </w:rPr>
            </w:r>
          </w:p>
          <w:p>
            <w:pPr>
              <w:pStyle w:val="Normal"/>
              <w:spacing w:lineRule="auto" w:line="240" w:before="0" w:after="0"/>
              <w:rPr/>
            </w:pPr>
            <w:r>
              <w:rPr/>
              <w:t>[2]</w:t>
            </w:r>
            <w:r>
              <w:rPr>
                <w:b/>
              </w:rPr>
              <w:t xml:space="preserve"> Uwaga wyjaśniona</w:t>
            </w:r>
          </w:p>
          <w:p>
            <w:pPr>
              <w:pStyle w:val="Normal"/>
              <w:spacing w:lineRule="auto" w:line="240" w:before="0" w:after="0"/>
              <w:rPr/>
            </w:pPr>
            <w:r>
              <w:rPr>
                <w:spacing w:val="-6"/>
              </w:rPr>
              <w:t>Celem aplikacji (oprogramowania) jest umożliwienie</w:t>
            </w:r>
            <w:r>
              <w:rPr/>
              <w:t xml:space="preserve"> ukierunkowanego wykorzystania urządzenia, na którym jest ona uruchomiona.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227" w:hanging="360"/>
              <w:jc w:val="center"/>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rt. 2 ust. 2</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CL</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6"/>
              </w:rPr>
              <w:t>[1] W art. 2 ust. 2 projektu ustawy stanowi się o dokonaniu</w:t>
            </w:r>
            <w:r>
              <w:rPr/>
              <w:t xml:space="preserve"> potwierdzenia autentyczności, ważności, integralności lub pochodzenia dokumentu elektronicznego z zasto</w:t>
              <w:softHyphen/>
              <w:t>sowaniem wybranych narzędzi, o których mowa w art. 3 ust. 1 pkt 4 projektu ustawy, jednakże pośród wymienionych w przywołanym przepisie narzędzi nie znajdują się takie, które umożliwiałyby potwier</w:t>
              <w:softHyphen/>
              <w:t xml:space="preserve">dzenie autentyczności okazywanych dokumentów elektronicznych. Wobec powyższego niezbędne jest uspójnienie obydwu przepisów. </w:t>
            </w:r>
          </w:p>
          <w:p>
            <w:pPr>
              <w:pStyle w:val="Normal"/>
              <w:spacing w:lineRule="auto" w:line="240" w:before="0" w:after="0"/>
              <w:rPr/>
            </w:pPr>
            <w:r>
              <w:rPr/>
            </w:r>
          </w:p>
          <w:p>
            <w:pPr>
              <w:pStyle w:val="Normal"/>
              <w:spacing w:lineRule="auto" w:line="240" w:before="0" w:after="0"/>
              <w:rPr/>
            </w:pPr>
            <w:r>
              <w:rPr/>
              <w:t xml:space="preserve">[2] Zauważyć także należy, iż przewidziana w przepisie </w:t>
            </w:r>
            <w:r>
              <w:rPr>
                <w:spacing w:val="-6"/>
              </w:rPr>
              <w:t>metoda polegająca na odesłaniu do procedur i narzędzi</w:t>
            </w:r>
            <w:r>
              <w:rPr/>
              <w:t xml:space="preserve"> </w:t>
            </w:r>
            <w:r>
              <w:rPr>
                <w:spacing w:val="-6"/>
              </w:rPr>
              <w:t>określonych w konkretnych przepisach projektu ustawy</w:t>
            </w:r>
            <w:r>
              <w:rPr/>
              <w:t xml:space="preserve"> w rzeczywistości nie pozwala na ich odkodowanie. Przepisy, do których się odsyła, nie zawierają bowiem wymienienia tych procedur i narzędzi (z wyjątkiem aplikacji mWeryfikator), a jedynie wskazują na odpowiednie obowiązki ministra właściwego do spraw informatyzacji w tej mierze – </w:t>
            </w:r>
            <w:r>
              <w:rPr>
                <w:spacing w:val="-4"/>
              </w:rPr>
              <w:t>udostępnienie takich narzędzi czy wykazanie informacji</w:t>
            </w:r>
            <w:r>
              <w:rPr/>
              <w:t xml:space="preserve"> dotyczących przedmiotowych procedur na stronie podmiotowej ministra, w Biuletynie Informacji Publicznej – co budzi wątpliwości co do określoności przepisu prawa i możliwości poprawnego wypełnienia obowiązku nałożonego w art. 2 ust. 2 projektu ustawy </w:t>
            </w:r>
            <w:r>
              <w:rPr>
                <w:spacing w:val="-6"/>
              </w:rPr>
              <w:t>na osoby, którym okazywany jest dokument elektroniczny.</w:t>
            </w:r>
            <w:r>
              <w:rPr/>
              <w:t xml:space="preserve"> </w:t>
            </w:r>
          </w:p>
          <w:p>
            <w:pPr>
              <w:pStyle w:val="Normal"/>
              <w:spacing w:lineRule="auto" w:line="240" w:before="0" w:after="0"/>
              <w:rPr/>
            </w:pPr>
            <w:r>
              <w:rPr/>
            </w:r>
          </w:p>
          <w:p>
            <w:pPr>
              <w:pStyle w:val="Normal"/>
              <w:spacing w:lineRule="auto" w:line="240" w:before="0" w:after="0"/>
              <w:rPr/>
            </w:pPr>
            <w:r>
              <w:rPr>
                <w:spacing w:val="-6"/>
              </w:rPr>
              <w:t xml:space="preserve">[3] Biorąc dodatkowo pod uwagę </w:t>
            </w:r>
            <w:r>
              <w:rPr>
                <w:i/>
                <w:spacing w:val="-6"/>
              </w:rPr>
              <w:t>de facto</w:t>
            </w:r>
            <w:r>
              <w:rPr>
                <w:spacing w:val="-6"/>
              </w:rPr>
              <w:t xml:space="preserve"> deklarowane</w:t>
            </w:r>
            <w:r>
              <w:rPr/>
              <w:t xml:space="preserve"> w art. 2 ust. 5 projektu ustawy zrównanie dokumentu elektronicznego, którym posługiwać będzie się użytkownik aplikacji mObywatel z dokumentem potwierdzającym tożsamość czy obywatelstwo osoby w postaci dowodu tożsamości czy dokumentu paszportowego, podkreślić należy, iż w stosunku do ww. dokumentów procedura potwierdzania tożsamości i obywatelstwa osoby ubiegającej się o wydanie dowodu osobistego i dedykowane jej narzędzia stanowią regulację ustawową (tak art. 29a i art. 29b ustawy z dnia 6 sierpnia 2010 r. o dowodach osobistych; Dz. U. z 2022 r. poz. 671), zaś zawartość dowodu osobistego (zarówno w jego warstwie graficznej, jak i elektronicznej) jest stricte określona w art. 12 i art. 12a ww. ustawy – w tej mierze także posłużenie się w art. 2 ust. 5 projektu ustawy pojęciem „zakresu danych zawartych w dokumencie elektronicz</w:t>
              <w:softHyphen/>
              <w:t xml:space="preserve">nym”, co do stwierdzenia tożsamości i obywatelstwa polskiego osoby na terytorium Rzeczypospolitej Polskiej, jest nieadekwatne do braku „zamkniętego” </w:t>
            </w:r>
            <w:r>
              <w:rPr>
                <w:spacing w:val="-4"/>
              </w:rPr>
              <w:t>określenia jego zawartości w przedmiotowym projekcie.</w:t>
            </w:r>
            <w:r>
              <w:rPr/>
              <w:t xml:space="preserve"> </w:t>
            </w:r>
          </w:p>
          <w:p>
            <w:pPr>
              <w:pStyle w:val="Normal"/>
              <w:spacing w:lineRule="auto" w:line="240" w:before="0" w:after="0"/>
              <w:rPr/>
            </w:pPr>
            <w:r>
              <w:rPr/>
            </w:r>
          </w:p>
          <w:p>
            <w:pPr>
              <w:pStyle w:val="Normal"/>
              <w:spacing w:lineRule="auto" w:line="240" w:before="0" w:after="0"/>
              <w:rPr/>
            </w:pPr>
            <w:r>
              <w:rPr>
                <w:spacing w:val="-6"/>
              </w:rPr>
              <w:t>[4] Jednocześnie wyjaśnienia na gruncie projektowanego</w:t>
            </w:r>
            <w:r>
              <w:rPr/>
              <w:t xml:space="preserve"> przepisu wymaga rozumienie obowiązku nałożonego </w:t>
            </w:r>
            <w:r>
              <w:rPr>
                <w:spacing w:val="-6"/>
              </w:rPr>
              <w:t>na „osobę, której okazywany jest dokument elektroniczny”</w:t>
            </w:r>
            <w:r>
              <w:rPr/>
              <w:t xml:space="preserve"> </w:t>
            </w:r>
            <w:r>
              <w:rPr>
                <w:spacing w:val="-6"/>
              </w:rPr>
              <w:t>do potwierdzenia m.in. autentyczności takiego dokumentu</w:t>
            </w:r>
            <w:r>
              <w:rPr/>
              <w:t xml:space="preserve"> – w praktyce bowiem może wystąpić szereg sytuacji polegających na okazaniu innej osobie fizycznej dokumentu elektronicznego, które automa</w:t>
              <w:softHyphen/>
              <w:t>tycznie nie będą skutkować obowiązkiem weryfiko</w:t>
              <w:softHyphen/>
              <w:t>wania pochodzenia, integralności czy ważności takiego dokumentu – projektowany przepis nie wskazuje na cel dokonywania takich czynności, pozostając nieścisłym. Reasumując, powyższe przepisy projektu ustawy wymagają ponownej weryfikacji pod kątem zapewnienia im należytej precyzji.</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r>
              <w:rPr>
                <w:b/>
              </w:rPr>
              <w:t xml:space="preserve"> Uwaga uwzględniona</w:t>
            </w:r>
          </w:p>
          <w:p>
            <w:pPr>
              <w:pStyle w:val="Normal"/>
              <w:spacing w:lineRule="auto" w:line="240" w:before="0" w:after="0"/>
              <w:rPr/>
            </w:pPr>
            <w:r>
              <w:rPr/>
              <w:t>W art. 3 ust. 1 pkt 4 projektu zostanie dodany wyraz „autentyczności”.</w:t>
            </w:r>
          </w:p>
          <w:p>
            <w:pPr>
              <w:pStyle w:val="Normal"/>
              <w:spacing w:lineRule="auto" w:line="240" w:before="0" w:after="0"/>
              <w:rPr/>
            </w:pPr>
            <w:r>
              <w:rPr/>
            </w:r>
          </w:p>
          <w:p>
            <w:pPr>
              <w:pStyle w:val="Normal"/>
              <w:spacing w:lineRule="auto" w:line="240" w:before="0" w:after="0"/>
              <w:rPr/>
            </w:pPr>
            <w:r>
              <w:rPr/>
              <w:t>[2]</w:t>
            </w:r>
            <w:r>
              <w:rPr>
                <w:b/>
              </w:rPr>
              <w:t xml:space="preserve"> Uwaga uwzględniona</w:t>
            </w:r>
          </w:p>
          <w:p>
            <w:pPr>
              <w:pStyle w:val="Normal"/>
              <w:spacing w:lineRule="auto" w:line="240" w:before="0" w:after="0"/>
              <w:rPr/>
            </w:pPr>
            <w:r>
              <w:rPr>
                <w:spacing w:val="-6"/>
              </w:rPr>
              <w:t>Aplikacja mWeryfikator jest już obecnie udostępniana,</w:t>
            </w:r>
            <w:r>
              <w:rPr/>
              <w:t xml:space="preserve"> zaś kolejne narzędzia będą opracowywane, </w:t>
            </w:r>
            <w:r>
              <w:rPr>
                <w:spacing w:val="-6"/>
              </w:rPr>
              <w:t>stąd nie są precyzyjnie określone. Zgodnie z przyjętą</w:t>
            </w:r>
            <w:r>
              <w:rPr/>
              <w:t xml:space="preserve"> koncepcją wszystkie informacje o narzędziach udostępnianych przez ministra będą udostępniane na BIP (por. art. 8 ust. 1 pkt 2).</w:t>
            </w:r>
          </w:p>
          <w:p>
            <w:pPr>
              <w:pStyle w:val="Normal"/>
              <w:spacing w:lineRule="auto" w:line="240" w:before="0" w:after="0"/>
              <w:rPr/>
            </w:pPr>
            <w:r>
              <w:rPr/>
            </w:r>
          </w:p>
          <w:p>
            <w:pPr>
              <w:pStyle w:val="Normal"/>
              <w:spacing w:lineRule="auto" w:line="240" w:before="0" w:after="0"/>
              <w:rPr>
                <w:b/>
                <w:b/>
              </w:rPr>
            </w:pPr>
            <w:r>
              <w:rPr/>
              <w:t>[3]</w:t>
            </w:r>
            <w:r>
              <w:rPr>
                <w:b/>
              </w:rPr>
              <w:t xml:space="preserve"> Uwaga uwzględniona</w:t>
            </w:r>
          </w:p>
          <w:p>
            <w:pPr>
              <w:pStyle w:val="Normal"/>
              <w:spacing w:lineRule="auto" w:line="240" w:before="0" w:after="0"/>
              <w:rPr/>
            </w:pPr>
            <w:r>
              <w:rPr/>
              <w:t>Zarówno sposób potwierdzenia tożsamości (por. sposób uwierzytelnienia), jak i podstawowy zakres danych zawartych w tzw. dokumencie mObywatel będą określone w projektowanej ustawie.</w:t>
            </w:r>
          </w:p>
          <w:p>
            <w:pPr>
              <w:pStyle w:val="Normal"/>
              <w:spacing w:lineRule="auto" w:line="240" w:before="0" w:after="0"/>
              <w:rPr/>
            </w:pPr>
            <w:r>
              <w:rPr/>
              <w:t>W celu uspójnienia ust. 3 i ust. 5,  w ust. 3 dodane zostanie „obywatelstwo”.</w:t>
            </w:r>
          </w:p>
          <w:p>
            <w:pPr>
              <w:pStyle w:val="Normal"/>
              <w:spacing w:lineRule="auto" w:line="240" w:before="0" w:after="0"/>
              <w:rPr>
                <w:b/>
                <w:b/>
              </w:rPr>
            </w:pPr>
            <w:r>
              <w:rPr>
                <w:b/>
              </w:rPr>
            </w:r>
          </w:p>
          <w:p>
            <w:pPr>
              <w:pStyle w:val="Normal"/>
              <w:spacing w:lineRule="auto" w:line="240" w:before="0" w:after="0"/>
              <w:rPr/>
            </w:pPr>
            <w:r>
              <w:rPr/>
              <w:t>[4]</w:t>
            </w:r>
            <w:r>
              <w:rPr>
                <w:b/>
              </w:rPr>
              <w:t xml:space="preserve"> Uwaga wyjaśniona</w:t>
            </w:r>
          </w:p>
          <w:p>
            <w:pPr>
              <w:pStyle w:val="Normal"/>
              <w:spacing w:lineRule="auto" w:line="240" w:before="0" w:after="0"/>
              <w:rPr/>
            </w:pPr>
            <w:r>
              <w:rPr/>
              <w:t>Przepis ma na celu wskazanie metod weryfikacji.</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227" w:hanging="360"/>
              <w:jc w:val="center"/>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rt. 2 ust. 3</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S</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4"/>
              </w:rPr>
              <w:t>Zgodnie z dyspozycją art. 85 § 1 ustawy z dnia 14 lutego</w:t>
            </w:r>
            <w:r>
              <w:rPr/>
              <w:t xml:space="preserve"> </w:t>
            </w:r>
            <w:r>
              <w:rPr>
                <w:spacing w:val="-6"/>
              </w:rPr>
              <w:t>1991 r. – Prawo o notariacie (Dz. U. z 2020 r. poz. 1192,</w:t>
            </w:r>
            <w:r>
              <w:rPr/>
              <w:t xml:space="preserve"> z późn. zm.), przy dokonywaniu czynności notarialnej notariusz jest obowiązany stwierdzić tożsamość osób biorących udział w czynności, a stosownie do treści § 2 </w:t>
            </w:r>
            <w:r>
              <w:rPr>
                <w:spacing w:val="-6"/>
              </w:rPr>
              <w:t>powołanego przepisu, stwierdzenie to powinno nastąpić</w:t>
            </w:r>
            <w:r>
              <w:rPr/>
              <w:t xml:space="preserve"> na podstawie prawem przewidzianych dokumentów. Z kolei przepis art. 92 § 1 pkt 4 powołanej wyżej ustawy wymienia wśród obligatoryjnych elementów aktu notarialnego </w:t>
            </w:r>
            <w:r>
              <w:rPr>
                <w:spacing w:val="-6"/>
              </w:rPr>
              <w:t>m.in. imiona rodziców osób fizycznych. Celowym byłoby</w:t>
            </w:r>
            <w:r>
              <w:rPr/>
              <w:t xml:space="preserve"> </w:t>
            </w:r>
            <w:r>
              <w:rPr>
                <w:spacing w:val="-6"/>
              </w:rPr>
              <w:t>uzupełnienie danych wskazanych w art. 2 ust. 3 projektu ustawy o imię ojca i imię matki (w projekto</w:t>
              <w:softHyphen/>
              <w:t>wanej</w:t>
            </w:r>
            <w:r>
              <w:rPr/>
              <w:t xml:space="preserve"> regulacji dane te wskazano jako nieobligatoryjne </w:t>
            </w:r>
            <w:r>
              <w:rPr>
                <w:spacing w:val="-6"/>
              </w:rPr>
              <w:t>elementy dokumentu elektronicznego), co umożliwiłoby</w:t>
            </w:r>
            <w:r>
              <w:rPr/>
              <w:t xml:space="preserve"> sporządzanie aktów notarialnych w oparciu o okazany notariuszowi dokument elektroniczny również w zakresie imion rodziców.</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Uwaga uwzględnion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227" w:hanging="360"/>
              <w:jc w:val="center"/>
              <w:rPr>
                <w:b/>
                <w:b/>
              </w:rPr>
            </w:pPr>
            <w:r>
              <w:rPr>
                <w:b/>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rt. 2 ust. 4</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CL</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1] Zasadnym wydaje się zamknięcie katalogu danych, </w:t>
            </w:r>
            <w:r>
              <w:rPr>
                <w:spacing w:val="-6"/>
              </w:rPr>
              <w:t>które mogą być zawarte w dokumencie elektronicznym,</w:t>
            </w:r>
            <w:r>
              <w:rPr/>
              <w:t xml:space="preserve"> którym posługuje się użytkownik </w:t>
            </w:r>
            <w:r>
              <w:rPr>
                <w:spacing w:val="-6"/>
              </w:rPr>
              <w:t>aplikacji mObywatel. Określenie jedynie przykładowych</w:t>
            </w:r>
            <w:r>
              <w:rPr/>
              <w:t xml:space="preserve"> – o czym stanowi art. 2 </w:t>
            </w:r>
            <w:r>
              <w:rPr>
                <w:spacing w:val="-6"/>
              </w:rPr>
              <w:t>ust. 4 projektu ustawy – danych zawartych w dokumencie</w:t>
            </w:r>
            <w:r>
              <w:rPr/>
              <w:t xml:space="preserve"> </w:t>
            </w:r>
            <w:r>
              <w:rPr>
                <w:spacing w:val="-6"/>
              </w:rPr>
              <w:t>elektronicznym pozostaje w sprzeczności z przesądzeniem</w:t>
            </w:r>
            <w:r>
              <w:rPr/>
              <w:t xml:space="preserve"> w art. 2 ust. 1 pkt 1 lit. a projektu ustawy o ich „niezbędności” – </w:t>
            </w:r>
            <w:r>
              <w:rPr>
                <w:i/>
              </w:rPr>
              <w:t>nota bene</w:t>
            </w:r>
            <w:r>
              <w:rPr/>
              <w:t xml:space="preserve"> w ostatnim przywołanym przepisie nie stanowi się, do czego dane te mają być niezbędne, co wymaga odpowiedniego uzupełnienia bądź rezygnacji z tego sformułowania na rzecz wskazania zakresu danych </w:t>
            </w:r>
            <w:r>
              <w:rPr>
                <w:spacing w:val="-6"/>
              </w:rPr>
              <w:t xml:space="preserve">zawartych w przedmiotowym dokumencie. </w:t>
            </w:r>
          </w:p>
          <w:p>
            <w:pPr>
              <w:pStyle w:val="Normal"/>
              <w:spacing w:lineRule="auto" w:line="240" w:before="0" w:after="0"/>
              <w:rPr>
                <w:spacing w:val="-6"/>
              </w:rPr>
            </w:pPr>
            <w:r>
              <w:rPr>
                <w:spacing w:val="-6"/>
              </w:rPr>
            </w:r>
          </w:p>
          <w:p>
            <w:pPr>
              <w:pStyle w:val="Normal"/>
              <w:spacing w:lineRule="auto" w:line="240" w:before="0" w:after="0"/>
              <w:rPr/>
            </w:pPr>
            <w:r>
              <w:rPr>
                <w:spacing w:val="-6"/>
              </w:rPr>
              <w:t>[2] Jednocześnie, biorąc pod uwagę fakt, iż dane określone</w:t>
            </w:r>
            <w:r>
              <w:rPr/>
              <w:t xml:space="preserve"> </w:t>
            </w:r>
            <w:r>
              <w:rPr>
                <w:spacing w:val="-4"/>
              </w:rPr>
              <w:t>w art. 4 ust. 3 projektu ustawy mają odpowiadać danym</w:t>
            </w:r>
            <w:r>
              <w:rPr/>
              <w:t xml:space="preserve"> zawartym w rejestrze PESEL oraz Rejestrze </w:t>
            </w:r>
            <w:r>
              <w:rPr>
                <w:spacing w:val="-6"/>
              </w:rPr>
              <w:t>Dowodów Osobistych, należy podkreślić, iż w rejestrach</w:t>
            </w:r>
            <w:r>
              <w:rPr/>
              <w:t xml:space="preserve"> tych nie występują dwie osobne dane w postaci imienia (imion) oraz nazwiska (jak to przewidziano </w:t>
            </w:r>
            <w:r>
              <w:rPr>
                <w:spacing w:val="-6"/>
              </w:rPr>
              <w:t>w ust. 3 pkt 1 i 2 ww. artykułu), lecz jedna dana oznaczona</w:t>
            </w:r>
            <w:r>
              <w:rPr/>
              <w:t xml:space="preserve"> jako „nazwisko i imię (imiona)” – tym samym przepis </w:t>
            </w:r>
            <w:r>
              <w:rPr>
                <w:spacing w:val="-4"/>
              </w:rPr>
              <w:t xml:space="preserve">w tej mierze wymaga poprawy (zob. art. 8 pkt 1 ustawy </w:t>
            </w:r>
            <w:r>
              <w:rPr/>
              <w:t xml:space="preserve">z dnia 24 września 2010 r. o ewidencji ludności; Dz. U. z 2022 r. poz. 1191 oraz art. 28 pkt 2 ustawy z dnia 6 sierpnia 2010 r. o dowodach osobistych). </w:t>
            </w:r>
          </w:p>
          <w:p>
            <w:pPr>
              <w:pStyle w:val="Normal"/>
              <w:spacing w:lineRule="auto" w:line="240" w:before="0" w:after="0"/>
              <w:rPr/>
            </w:pPr>
            <w:r>
              <w:rPr/>
            </w:r>
          </w:p>
          <w:p>
            <w:pPr>
              <w:pStyle w:val="Normal"/>
              <w:spacing w:lineRule="auto" w:line="240" w:before="0" w:after="0"/>
              <w:rPr/>
            </w:pPr>
            <w:r>
              <w:rPr>
                <w:spacing w:val="-6"/>
              </w:rPr>
              <w:t>[3] Dodatkowo, w art. 2 ust. 4 projektu ustawy odniesiono</w:t>
            </w:r>
            <w:r>
              <w:rPr/>
              <w:t xml:space="preserve"> się </w:t>
            </w:r>
            <w:r>
              <w:rPr>
                <w:spacing w:val="-6"/>
              </w:rPr>
              <w:t>do możliwości zawarcia w dokumencie elektronicznym,</w:t>
            </w:r>
            <w:r>
              <w:rPr/>
              <w:t xml:space="preserve"> którym miałby się posługiwać użytkownik aplikacji </w:t>
            </w:r>
            <w:r>
              <w:rPr>
                <w:spacing w:val="-6"/>
              </w:rPr>
              <w:t>mObywatel, danych pobranych z rejestrów publicznych</w:t>
            </w:r>
            <w:r>
              <w:rPr/>
              <w:t xml:space="preserve"> lub z systemów teleinformatycznych, o których mowa </w:t>
            </w:r>
            <w:r>
              <w:rPr>
                <w:spacing w:val="-6"/>
              </w:rPr>
              <w:t>w art. 4 ust. 4 i 5. Nie wskazano jednakże tych rejestrów</w:t>
            </w:r>
            <w:r>
              <w:rPr/>
              <w:t xml:space="preserve"> i </w:t>
            </w:r>
            <w:r>
              <w:rPr>
                <w:spacing w:val="-6"/>
              </w:rPr>
              <w:t>systemów w sposób enumeratywny, przez pozostawienie</w:t>
            </w:r>
            <w:r>
              <w:rPr/>
              <w:t xml:space="preserve"> (w </w:t>
            </w:r>
            <w:r>
              <w:rPr>
                <w:spacing w:val="-6"/>
              </w:rPr>
              <w:t>art. 4 ust. 4 pkt 7 projektu ustawy) możliwości pobrania</w:t>
            </w:r>
            <w:r>
              <w:rPr/>
              <w:t xml:space="preserve"> danych dotyczących użytkownika aplikacji mObywatel także z „innych rejestrów publicznych lub systemów teleinformatycznych prowadzonych przez podmiot publiczny”, które to rejestry i systemy, a także zakres danych, może określić Rada Ministrów w drodze rozporządzenia. Tym samym zarówno dane, jak i ich </w:t>
            </w:r>
            <w:r>
              <w:rPr>
                <w:spacing w:val="-8"/>
              </w:rPr>
              <w:t>zakres, oraz rejestry publiczne i systemy teleinformatyczne,</w:t>
            </w:r>
            <w:r>
              <w:rPr/>
              <w:t xml:space="preserve"> z których pobierane mają być dane, mogą okazać się trudne bądź niemożliwe do ustalenia na skutek nieprecyzyjnego przepisu ustawy albo niewydania takiego aktu wykonawczego. </w:t>
            </w:r>
          </w:p>
          <w:p>
            <w:pPr>
              <w:pStyle w:val="Normal"/>
              <w:spacing w:lineRule="auto" w:line="240" w:before="0" w:after="0"/>
              <w:rPr/>
            </w:pPr>
            <w:r>
              <w:rPr/>
            </w:r>
          </w:p>
          <w:p>
            <w:pPr>
              <w:pStyle w:val="Normal"/>
              <w:spacing w:lineRule="auto" w:line="240" w:before="0" w:after="0"/>
              <w:rPr/>
            </w:pPr>
            <w:r>
              <w:rPr/>
              <w:t xml:space="preserve">[4] Ponadto – w zakresie ww. art. 4 ust. 4 pkt 7 projektu </w:t>
            </w:r>
            <w:r>
              <w:rPr>
                <w:spacing w:val="-6"/>
              </w:rPr>
              <w:t>ustawy i danych, które użytkownik aplikacji mObywatel</w:t>
            </w:r>
            <w:r>
              <w:rPr/>
              <w:t xml:space="preserve"> może pobrać z innych systemów teleinformatycznych podmiotu publicznego czy rejestrów publicznych – podkreślić trzeba, że częstokroć odrębne przepisy regulujące te systemy czy rejestry przewidują wprost udostępnianie takich </w:t>
            </w:r>
            <w:r>
              <w:rPr>
                <w:spacing w:val="-4"/>
              </w:rPr>
              <w:t xml:space="preserve">danych przy wykorzystaniu usługi </w:t>
            </w:r>
            <w:r>
              <w:rPr>
                <w:spacing w:val="-6"/>
              </w:rPr>
              <w:t>online lub na wniosek, jednakże mogą zawierać regulacje</w:t>
            </w:r>
            <w:r>
              <w:rPr/>
              <w:t xml:space="preserve"> </w:t>
            </w:r>
            <w:r>
              <w:rPr>
                <w:spacing w:val="-6"/>
              </w:rPr>
              <w:t>wyłączające takie udostępnianie – z uwagi na powyższe,</w:t>
            </w:r>
            <w:r>
              <w:rPr/>
              <w:t xml:space="preserve"> </w:t>
            </w:r>
            <w:r>
              <w:rPr>
                <w:spacing w:val="-6"/>
              </w:rPr>
              <w:t>rozważenia wymaga doprecyzowanie przepisu o warunek,</w:t>
            </w:r>
            <w:r>
              <w:rPr/>
              <w:t xml:space="preserve"> iż te przepisy odrębne nie będą stały na przeszkodzie udostępnianiu użytkownikowi aplikacji mObywatel takich danych (ich pobraniu) czy też przewidywać będą </w:t>
            </w:r>
            <w:r>
              <w:rPr>
                <w:spacing w:val="-6"/>
              </w:rPr>
              <w:t>takie udostępnianie. Odpowiednie regulacje znajdują się</w:t>
            </w:r>
            <w:r>
              <w:rPr/>
              <w:t xml:space="preserve"> już bowiem w obowiązującej ustawie z dnia 17 lutego 2005 r. o informatyzacji działalności podmiotów reali</w:t>
              <w:softHyphen/>
              <w:t xml:space="preserve">zujących zadania publiczne – uchylany art. 19e ust. 2e pkt 1. </w:t>
            </w:r>
          </w:p>
          <w:p>
            <w:pPr>
              <w:pStyle w:val="Normal"/>
              <w:spacing w:lineRule="auto" w:line="240" w:before="0" w:after="0"/>
              <w:rPr/>
            </w:pPr>
            <w:r>
              <w:rPr/>
            </w:r>
          </w:p>
          <w:p>
            <w:pPr>
              <w:pStyle w:val="Normal"/>
              <w:spacing w:lineRule="auto" w:line="240" w:before="0" w:after="0"/>
              <w:rPr/>
            </w:pPr>
            <w:r>
              <w:rPr/>
              <w:t xml:space="preserve">[5] Biorąc pod uwagę zakładany w uzasadnieniu projektu ustawy cel w postaci „opracowania projektu nowej ustawy, na gruncie której uregulowane zostaną kompleksowo kwestie związane z funkcjonowaniem tej aplikacji oraz warunki udostępniania i świadczenia w jej ramach nowych usług”, ponownego rozważenia wymaga zamieszczenie w przepisach rangi ustawowej zarówno zamkniętego katalogu danych zawartych w dokumencie elektronicznym, którym posługiwać będzie się mógł użytkownik aplikacji mObywatel, </w:t>
            </w:r>
            <w:r>
              <w:rPr>
                <w:spacing w:val="-6"/>
              </w:rPr>
              <w:t>jak i wyszczególnienie rejestrów publicznych czy systemów</w:t>
            </w:r>
            <w:r>
              <w:rPr/>
              <w:t xml:space="preserve"> </w:t>
            </w:r>
            <w:r>
              <w:rPr>
                <w:spacing w:val="-4"/>
              </w:rPr>
              <w:t>teleinformatycznych, z których będzie on pobierał dane.</w:t>
            </w:r>
            <w:r>
              <w:rPr/>
              <w:t xml:space="preserve"> </w:t>
            </w:r>
          </w:p>
          <w:p>
            <w:pPr>
              <w:pStyle w:val="Normal"/>
              <w:spacing w:lineRule="auto" w:line="240" w:before="0" w:after="0"/>
              <w:rPr/>
            </w:pPr>
            <w:r>
              <w:rPr/>
            </w:r>
          </w:p>
          <w:p>
            <w:pPr>
              <w:pStyle w:val="Normal"/>
              <w:spacing w:lineRule="auto" w:line="240" w:before="0" w:after="0"/>
              <w:rPr/>
            </w:pPr>
            <w:r>
              <w:rPr/>
              <w:t>[6] Wracając do danych, których zamieszczenie w dokumencie elektronicznym jest możliwe, ale nieobowiązkowe (art. 2 ust. 4 projektu ustawy), zauważyć trzeba, iż w rzeczywistości stanowią one dane zawarte w dwóch głównych rejestrach: PESEL oraz Rejestrze Dowodów Osobistych. W związku z </w:t>
            </w:r>
            <w:r>
              <w:rPr>
                <w:spacing w:val="-4"/>
              </w:rPr>
              <w:t>powyższym, biorąc pod uwagę zawartość tych rejestrów,</w:t>
            </w:r>
            <w:r>
              <w:rPr/>
              <w:t xml:space="preserve"> określoną przepisami ustawy z dnia 24 września 2010 r. o ewidencji ludności oraz ustawy z dnia 6 sierpnia 2010 r. o dowodach osobistych, wyjaśnienia wymaga poprawność danych zapisanych </w:t>
            </w:r>
            <w:r>
              <w:rPr>
                <w:spacing w:val="-4"/>
              </w:rPr>
              <w:t>w art. 2 ust. 4 pkt – nie jest jasne, w które z tych danych</w:t>
            </w:r>
            <w:r>
              <w:rPr/>
              <w:t xml:space="preserve"> wpisują się dane określone w art. 2 pkt 4 pkt 8-10 oraz pkt 14 i 15 (odpowiednio: „nazwisko rodowe ojca”, „imię matki”, „nazwisko rodowe matki”, „adres zameldowania”, „data zameldowania”). Stosownie do danych zawartych w rejestrze PESEL są </w:t>
            </w:r>
            <w:r>
              <w:rPr>
                <w:spacing w:val="-6"/>
              </w:rPr>
              <w:t>to bowiem jedynie „imiona i nazwiska rodowe rodziców”</w:t>
            </w:r>
            <w:r>
              <w:rPr/>
              <w:t xml:space="preserve"> (łącznie) oraz „adres i data zameldowania na pobyt stały” i „adres i data zameldowania na pobyt czasowy oraz data upływu deklarowanego terminu pobytu”, zaś według danych zawartych w Rejestrze Dowodów Osobistych, </w:t>
            </w:r>
            <w:r>
              <w:rPr>
                <w:spacing w:val="-6"/>
              </w:rPr>
              <w:t xml:space="preserve">„imię ojca”, „imię i nazwisko rodowe matki”. </w:t>
            </w:r>
          </w:p>
          <w:p>
            <w:pPr>
              <w:pStyle w:val="Normal"/>
              <w:spacing w:lineRule="auto" w:line="240" w:before="0" w:after="0"/>
              <w:rPr>
                <w:spacing w:val="-6"/>
              </w:rPr>
            </w:pPr>
            <w:r>
              <w:rPr>
                <w:spacing w:val="-6"/>
              </w:rPr>
            </w:r>
          </w:p>
          <w:p>
            <w:pPr>
              <w:pStyle w:val="Normal"/>
              <w:spacing w:lineRule="auto" w:line="240" w:before="0" w:after="0"/>
              <w:rPr/>
            </w:pPr>
            <w:r>
              <w:rPr>
                <w:spacing w:val="-6"/>
              </w:rPr>
              <w:t>[7] Natomiast</w:t>
            </w:r>
            <w:r>
              <w:rPr/>
              <w:t xml:space="preserve"> zapis danej w art. 2 ust. 4 pkt 12 projektu ustawy w postaci „kraju urodzenia, jeżeli jest przecho</w:t>
              <w:softHyphen/>
              <w:t xml:space="preserve">wywany w rejestrze, o którym mowa w art. 4 ust. 4 pkt 2” (czyli rejestrze PESEL) jest o tyle niejasny, iż ustawa z dnia 24 września 2010 r. o ewidencji ludności w art. 9 </w:t>
            </w:r>
            <w:r>
              <w:rPr>
                <w:spacing w:val="-6"/>
              </w:rPr>
              <w:t>określa szereg danych, które gromadzi się w tym rejestrze</w:t>
            </w:r>
            <w:r>
              <w:rPr/>
              <w:t xml:space="preserve">, „o ile są dostępne” – w związku z czym analizy wymaga brak powyższego dookreślenia o dostępności </w:t>
            </w:r>
            <w:r>
              <w:rPr>
                <w:spacing w:val="-6"/>
              </w:rPr>
              <w:t>(przechowywaniu) w rejestrze w przypadku pozostałych</w:t>
            </w:r>
            <w:r>
              <w:rPr/>
              <w:t xml:space="preserve"> danych zawartych w projektowanej ustawie a odnoszących się wyłącznie do rejestru PESEL.</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r>
              <w:rPr>
                <w:b/>
              </w:rPr>
              <w:t xml:space="preserve"> Uwaga wyjaśniona</w:t>
            </w:r>
          </w:p>
          <w:p>
            <w:pPr>
              <w:pStyle w:val="Normal"/>
              <w:spacing w:lineRule="auto" w:line="240" w:before="0" w:after="0"/>
              <w:rPr/>
            </w:pPr>
            <w:r>
              <w:rPr/>
              <w:t xml:space="preserve">Podstawowy zakres danych dokumentu będzie określony w art. 2 ust. 3 ustawy. Wyraz „niezbędne” ma na celu podkreślenie, że nie będą nadmiarowo wykorzystywane dane osobowe, co byłoby niezgodne z RODO. </w:t>
            </w:r>
          </w:p>
          <w:p>
            <w:pPr>
              <w:pStyle w:val="Normal"/>
              <w:spacing w:lineRule="auto" w:line="240" w:before="0" w:after="0"/>
              <w:rPr>
                <w:b/>
                <w:b/>
              </w:rPr>
            </w:pPr>
            <w:r>
              <w:rPr>
                <w:b/>
              </w:rPr>
            </w:r>
          </w:p>
          <w:p>
            <w:pPr>
              <w:pStyle w:val="Normal"/>
              <w:spacing w:lineRule="auto" w:line="240" w:before="0" w:after="0"/>
              <w:rPr/>
            </w:pPr>
            <w:r>
              <w:rPr/>
              <w:t>[2]</w:t>
            </w:r>
            <w:r>
              <w:rPr>
                <w:b/>
              </w:rPr>
              <w:t xml:space="preserve"> Uwaga wyjaśniona</w:t>
            </w:r>
          </w:p>
          <w:p>
            <w:pPr>
              <w:pStyle w:val="Normal"/>
              <w:spacing w:lineRule="auto" w:line="240" w:before="0" w:after="0"/>
              <w:rPr/>
            </w:pPr>
            <w:r>
              <w:rPr/>
              <w:t>Przepis zostanie skorygowany, przy czym z punktu widzenia przetwarzania danych wskazanie imienia i nazwiska w jednym pkt czy dwóch wydaje się nie mieć znaczenia.</w:t>
            </w:r>
          </w:p>
          <w:p>
            <w:pPr>
              <w:pStyle w:val="Normal"/>
              <w:spacing w:lineRule="auto" w:line="240" w:before="0" w:after="0"/>
              <w:rPr>
                <w:b/>
                <w:b/>
              </w:rPr>
            </w:pPr>
            <w:r>
              <w:rPr>
                <w:b/>
              </w:rPr>
            </w:r>
          </w:p>
          <w:p>
            <w:pPr>
              <w:pStyle w:val="Normal"/>
              <w:spacing w:lineRule="auto" w:line="240" w:before="0" w:after="0"/>
              <w:rPr/>
            </w:pPr>
            <w:r>
              <w:rPr/>
              <w:t>[3]</w:t>
            </w:r>
            <w:r>
              <w:rPr>
                <w:b/>
              </w:rPr>
              <w:t xml:space="preserve"> Uwaga wyjaśniona</w:t>
            </w:r>
          </w:p>
          <w:p>
            <w:pPr>
              <w:pStyle w:val="Normal"/>
              <w:spacing w:lineRule="auto" w:line="240" w:before="0" w:after="0"/>
              <w:rPr/>
            </w:pPr>
            <w:r>
              <w:rPr>
                <w:rFonts w:eastAsia="Calibri" w:cs="Calibri"/>
              </w:rPr>
              <w:t xml:space="preserve"> </w:t>
            </w:r>
            <w:r>
              <w:rPr/>
              <w:t xml:space="preserve">Podstawowy, minimalny zakres danych dokumentu </w:t>
            </w:r>
            <w:r>
              <w:rPr>
                <w:spacing w:val="-6"/>
              </w:rPr>
              <w:t>będzie określony w art. 2 ust. 3 ustawy. Jednocześnie,</w:t>
            </w:r>
            <w:r>
              <w:rPr/>
              <w:t xml:space="preserve"> zgodnie z art. 8 projektowanej ustawy, Minister Cyfryzacji będzie zobowiązany do udostępniania w Biuletynie Informacji Publicznej, na swojej stronie podmiotowej, regulaminu korzystania z aplikacji mObywatel oraz informacji o aktywnych i nieaktywnych, w tym czasowo zawieszonych, usługach udostępnianych w aplikacji mObywatel. Jedną z takich usług jest usługa pozwalająca</w:t>
            </w:r>
            <w:r>
              <w:rPr>
                <w:spacing w:val="-4"/>
              </w:rPr>
              <w:t xml:space="preserve"> na posługiwanie się omawianym</w:t>
            </w:r>
            <w:r>
              <w:rPr/>
              <w:t xml:space="preserve"> tu dokumentem. Dokument ten, w tym zawarty w nim zbiór danych, będzie opisany w regulaminie udostępnionym w BIP. Wobec powyższego będzie możliwe ustalenie aktualnego zakresu danych jaki będzie zawierał taki dokument.</w:t>
            </w:r>
          </w:p>
          <w:p>
            <w:pPr>
              <w:pStyle w:val="Normal"/>
              <w:spacing w:lineRule="auto" w:line="240" w:before="0" w:after="0"/>
              <w:rPr>
                <w:b/>
                <w:b/>
              </w:rPr>
            </w:pPr>
            <w:r>
              <w:rPr>
                <w:b/>
              </w:rPr>
            </w:r>
          </w:p>
          <w:p>
            <w:pPr>
              <w:pStyle w:val="Normal"/>
              <w:spacing w:lineRule="auto" w:line="240" w:before="0" w:after="0"/>
              <w:rPr>
                <w:b/>
                <w:b/>
              </w:rPr>
            </w:pPr>
            <w:r>
              <w:rPr/>
              <w:t>[4]</w:t>
            </w:r>
            <w:r>
              <w:rPr>
                <w:b/>
              </w:rPr>
              <w:t xml:space="preserve"> Uwaga uwzględniona</w:t>
            </w:r>
          </w:p>
          <w:p>
            <w:pPr>
              <w:pStyle w:val="Normal"/>
              <w:spacing w:lineRule="auto" w:line="240" w:before="0" w:after="0"/>
              <w:rPr/>
            </w:pPr>
            <w:r>
              <w:rPr>
                <w:rFonts w:eastAsia="Calibri" w:cs="Calibri"/>
              </w:rPr>
              <w:t xml:space="preserve"> </w:t>
            </w:r>
            <w:r>
              <w:rPr/>
              <w:t xml:space="preserve">W aktualnym brzmieniu projektowanej ustawy zamierzeniem projektodawcy jest osiągnięcie omawianego celu w brzmieniu art. 4 ust. 4-6. </w:t>
            </w:r>
          </w:p>
          <w:p>
            <w:pPr>
              <w:pStyle w:val="Normal"/>
              <w:spacing w:lineRule="auto" w:line="240" w:before="0" w:after="0"/>
              <w:rPr/>
            </w:pPr>
            <w:r>
              <w:rPr/>
            </w:r>
          </w:p>
          <w:p>
            <w:pPr>
              <w:pStyle w:val="Normal"/>
              <w:spacing w:lineRule="auto" w:line="240" w:before="0" w:after="0"/>
              <w:rPr/>
            </w:pPr>
            <w:r>
              <w:rPr/>
              <w:t>[5]</w:t>
            </w:r>
            <w:r>
              <w:rPr>
                <w:b/>
              </w:rPr>
              <w:t xml:space="preserve"> Uwaga wyjaśniona</w:t>
            </w:r>
          </w:p>
          <w:p>
            <w:pPr>
              <w:pStyle w:val="Normal"/>
              <w:spacing w:lineRule="auto" w:line="240" w:before="0" w:after="0"/>
              <w:rPr/>
            </w:pPr>
            <w:r>
              <w:rPr/>
              <w:t xml:space="preserve">Zgodnie z zamierzeniem wyrażonym w art. 5 i 6 projektu ustawa ma zapewnić podstawy prawne dla rozwoju palety usług dostępnych w aplikacji. </w:t>
            </w:r>
            <w:r>
              <w:rPr>
                <w:spacing w:val="-6"/>
              </w:rPr>
              <w:t>Powyższe wyklucza ustalenie zamkniętych katalogów</w:t>
            </w:r>
            <w:r>
              <w:rPr/>
              <w:t xml:space="preserve"> danych oraz ich źródeł. Projektodawca planując udostęp</w:t>
              <w:softHyphen/>
              <w:t xml:space="preserve">nienie nowej usługi, będzie każdorazowo dokonywał analizy zakresu koniecznych zmian prawnych. </w:t>
            </w:r>
          </w:p>
          <w:p>
            <w:pPr>
              <w:pStyle w:val="Normal"/>
              <w:spacing w:lineRule="auto" w:line="240" w:before="0" w:after="0"/>
              <w:rPr>
                <w:b/>
                <w:b/>
              </w:rPr>
            </w:pPr>
            <w:r>
              <w:rPr>
                <w:b/>
              </w:rPr>
            </w:r>
          </w:p>
          <w:p>
            <w:pPr>
              <w:pStyle w:val="Normal"/>
              <w:spacing w:lineRule="auto" w:line="240" w:before="0" w:after="0"/>
              <w:rPr>
                <w:b/>
                <w:b/>
              </w:rPr>
            </w:pPr>
            <w:r>
              <w:rPr/>
              <w:t>[6]</w:t>
            </w:r>
            <w:r>
              <w:rPr>
                <w:b/>
              </w:rPr>
              <w:t xml:space="preserve"> Uwaga uwzględniona/wyjaśniona</w:t>
            </w:r>
          </w:p>
          <w:p>
            <w:pPr>
              <w:pStyle w:val="Normal"/>
              <w:spacing w:lineRule="auto" w:line="240" w:before="0" w:after="0"/>
              <w:rPr/>
            </w:pPr>
            <w:r>
              <w:rPr/>
              <w:t xml:space="preserve">Jednostki wskazujące na adres i datę zamieszkania </w:t>
            </w:r>
            <w:r>
              <w:rPr>
                <w:spacing w:val="-6"/>
              </w:rPr>
              <w:t>skorygowano odpowiednio na „</w:t>
            </w:r>
            <w:r>
              <w:rPr>
                <w:rFonts w:eastAsia="Calibri"/>
                <w:spacing w:val="-6"/>
              </w:rPr>
              <w:t>adres zameldowania</w:t>
            </w:r>
            <w:r>
              <w:rPr>
                <w:rFonts w:eastAsia="Calibri"/>
              </w:rPr>
              <w:t xml:space="preserve"> na pobyt stały</w:t>
            </w:r>
            <w:r>
              <w:rPr/>
              <w:t>” oraz „</w:t>
            </w:r>
            <w:r>
              <w:rPr>
                <w:rFonts w:eastAsia="Calibri"/>
              </w:rPr>
              <w:t>data zameldowania na pobyt stały</w:t>
            </w:r>
            <w:r>
              <w:rPr/>
              <w:t xml:space="preserve">”. W przypadku danej „imię matki” chodzi </w:t>
            </w:r>
            <w:r>
              <w:rPr>
                <w:spacing w:val="-6"/>
              </w:rPr>
              <w:t>o pierwsze imię matki. Jednocześnie należy wyjaśnić,</w:t>
            </w:r>
            <w:r>
              <w:rPr/>
              <w:t xml:space="preserve"> że fakt zapisania w brzmieniu przepisu łącznie „</w:t>
            </w:r>
            <w:r>
              <w:rPr>
                <w:spacing w:val="-6"/>
              </w:rPr>
              <w:t xml:space="preserve">imiona i nazwisko rodowe matki” nie oznacza, że w systemie jest to jedna dana – w systemie są to dwie dane, czyli „imiona matki” oraz „nazwisko matki”. </w:t>
            </w:r>
            <w:r>
              <w:rPr/>
              <w:t>W związku z powyższym odmienne brzmienie określenia</w:t>
            </w:r>
            <w:r>
              <w:rPr>
                <w:spacing w:val="-6"/>
              </w:rPr>
              <w:t xml:space="preserve"> takich danych na gruncie projektowanej ustawy jest w opinii projektodawcy nieuzasadnione.</w:t>
            </w:r>
          </w:p>
          <w:p>
            <w:pPr>
              <w:pStyle w:val="Normal"/>
              <w:spacing w:lineRule="auto" w:line="240" w:before="0" w:after="0"/>
              <w:rPr>
                <w:b/>
                <w:b/>
                <w:spacing w:val="-6"/>
              </w:rPr>
            </w:pPr>
            <w:r>
              <w:rPr>
                <w:b/>
                <w:spacing w:val="-6"/>
              </w:rPr>
            </w:r>
          </w:p>
          <w:p>
            <w:pPr>
              <w:pStyle w:val="Normal"/>
              <w:spacing w:lineRule="auto" w:line="240" w:before="0" w:after="0"/>
              <w:rPr/>
            </w:pPr>
            <w:r>
              <w:rPr/>
              <w:t>[7]</w:t>
            </w:r>
            <w:r>
              <w:rPr>
                <w:b/>
              </w:rPr>
              <w:t xml:space="preserve"> Uwaga uwzględniona</w:t>
            </w:r>
          </w:p>
          <w:p>
            <w:pPr>
              <w:pStyle w:val="Normal"/>
              <w:spacing w:lineRule="auto" w:line="240" w:before="0" w:after="0"/>
              <w:rPr>
                <w:b/>
                <w:b/>
              </w:rPr>
            </w:pPr>
            <w:r>
              <w:rPr/>
              <w:t>Brzmienie art. 2 ust. 4 pkt 12 projektu zostało skorygowane.</w:t>
            </w:r>
          </w:p>
          <w:p>
            <w:pPr>
              <w:pStyle w:val="Normal"/>
              <w:spacing w:lineRule="auto" w:line="240" w:before="0" w:after="0"/>
              <w:rPr/>
            </w:pPr>
            <w:r>
              <w:rPr/>
              <w:b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227" w:hanging="360"/>
              <w:jc w:val="center"/>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rt. 2 ust. 4</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inister ds. UE</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Zgodnie z projektowanym art. 2 ust. 4 dokument </w:t>
            </w:r>
            <w:r>
              <w:rPr>
                <w:spacing w:val="-4"/>
              </w:rPr>
              <w:t>elektroniczny, oprócz podstawowych danych, o których</w:t>
            </w:r>
            <w:r>
              <w:rPr/>
              <w:t xml:space="preserve"> </w:t>
            </w:r>
            <w:r>
              <w:rPr>
                <w:spacing w:val="-4"/>
              </w:rPr>
              <w:t>mowa w ust. 3, może zawierać także inne dane pobrane</w:t>
            </w:r>
            <w:r>
              <w:rPr/>
              <w:t xml:space="preserve"> z rejestrów publicznych lub systemów teleinforma</w:t>
              <w:softHyphen/>
              <w:t>tycznych. Projektowany przepis wymienia wiele tych danych, jednocześnie posługując się sformułowaniem „w szczególności”.</w:t>
            </w:r>
          </w:p>
          <w:p>
            <w:pPr>
              <w:pStyle w:val="Normal"/>
              <w:spacing w:lineRule="auto" w:line="240" w:before="0" w:after="0"/>
              <w:rPr/>
            </w:pPr>
            <w:r>
              <w:rPr/>
              <w:t xml:space="preserve">Po pierwsze, katalog ten jest katalogiem bardzo szerokim. Znajdują się tu takie dane jak nazwisko rodowe, imię ojca, nazwisko rodowe ojca, imię matki oraz jej nazwisko rodowe. Po drugie, katalog ten będzie katalogiem otwartym, przez posłużenie się </w:t>
            </w:r>
            <w:r>
              <w:rPr>
                <w:spacing w:val="-8"/>
              </w:rPr>
              <w:t>w projektowanym przepisie wyrażeniem „w szczególności”.</w:t>
            </w:r>
            <w:r>
              <w:rPr/>
              <w:t xml:space="preserve"> </w:t>
            </w:r>
          </w:p>
          <w:p>
            <w:pPr>
              <w:pStyle w:val="Normal"/>
              <w:spacing w:lineRule="auto" w:line="240" w:before="0" w:after="0"/>
              <w:rPr/>
            </w:pPr>
            <w:r>
              <w:rPr/>
              <w:t>W uzasadnieniu projektu ustawy wskazano, że rozsze</w:t>
              <w:softHyphen/>
              <w:t>rzenie katalogu danych w ustawie będzie dostosowy</w:t>
              <w:softHyphen/>
              <w:t xml:space="preserve">wane do potrzeb użytkowników i do nowych usług, w szczególności związanych z przekazywaniem danych </w:t>
            </w:r>
            <w:r>
              <w:rPr>
                <w:spacing w:val="-6"/>
              </w:rPr>
              <w:t>przez użytkowników do systemów teleinformatycznych</w:t>
            </w:r>
            <w:r>
              <w:rPr/>
              <w:t xml:space="preserve"> podmiotów świadczących usługi z wykorzystaniem aplikacji mObywatel, w których potrzebne będzie przekazanie danych użytkownika. </w:t>
            </w:r>
          </w:p>
          <w:p>
            <w:pPr>
              <w:pStyle w:val="Normal"/>
              <w:spacing w:lineRule="auto" w:line="240" w:before="0" w:after="0"/>
              <w:rPr/>
            </w:pPr>
            <w:r>
              <w:rPr/>
              <w:t xml:space="preserve">Z uwagi na wspomniane zasady ograniczenia celu i minimalizacji danych z art. 5 ust. 1 lit. b) i c) rozporządzenia 2016/679, zasadna jest ponowna analiza konieczności tak szerokiego zdefiniowania katalogu danych, które mogą być przetwarzane </w:t>
            </w:r>
            <w:r>
              <w:rPr>
                <w:spacing w:val="-6"/>
              </w:rPr>
              <w:t>w aplikacji w zależności od usługi. W świetle przywołanych</w:t>
            </w:r>
            <w:r>
              <w:rPr/>
              <w:t xml:space="preserve"> zasad podawanie takich danych nie jest konieczne, ponieważ istnieją inne możliwości identyfikacji osób fizycznych np. przez numer PESEL czy datę urodzenia. Tym samym możliwość operowania tak szczegółowymi danymi może nie być uzasadniona.</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Uwaga wyjaśniona</w:t>
            </w:r>
          </w:p>
          <w:p>
            <w:pPr>
              <w:pStyle w:val="Normal"/>
              <w:spacing w:lineRule="auto" w:line="240" w:before="0" w:after="0"/>
              <w:rPr/>
            </w:pPr>
            <w:r>
              <w:rPr/>
              <w:t xml:space="preserve">Projektodawca, w ramach art. 2 ust. 3 określił podstawowy zbiór danych, jakie będzie zawierał dokument. Jednocześnie, </w:t>
            </w:r>
            <w:r>
              <w:rPr>
                <w:spacing w:val="-6"/>
              </w:rPr>
              <w:t>w ust. 4 wskazano na możliwość rozszerzenia tego zbioru danych.</w:t>
            </w:r>
            <w:r>
              <w:rPr/>
              <w:t xml:space="preserve"> Użytkownik będzie miał zapewnioną możliwość „</w:t>
            </w:r>
            <w:r>
              <w:rPr>
                <w:spacing w:val="-6"/>
              </w:rPr>
              <w:t>ukrycia” tych danych, tak aby mógł sam zadecydować</w:t>
            </w:r>
            <w:r>
              <w:rPr/>
              <w:t xml:space="preserve"> w jakich okolicznościach będzie chciał te dane zaprezentować.</w:t>
            </w:r>
          </w:p>
          <w:p>
            <w:pPr>
              <w:pStyle w:val="Normal"/>
              <w:spacing w:lineRule="auto" w:line="240" w:before="0" w:after="0"/>
              <w:rPr>
                <w:b/>
                <w:b/>
              </w:rPr>
            </w:pPr>
            <w:r>
              <w:rPr>
                <w: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227" w:hanging="360"/>
              <w:jc w:val="center"/>
              <w:rPr>
                <w:b/>
                <w:b/>
              </w:rPr>
            </w:pPr>
            <w:r>
              <w:rPr>
                <w:b/>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rt. 2 ust. 4</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Z</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roszę o rozważenie uwzględnienia w projekcie ustawy </w:t>
            </w:r>
            <w:r>
              <w:rPr>
                <w:spacing w:val="-6"/>
              </w:rPr>
              <w:t>dodania w art. 2 w ust. 4 kolejnego punktu w brzmieniu:</w:t>
            </w:r>
            <w:r>
              <w:rPr/>
              <w:t xml:space="preserve"> „jednostkowe dane medyczne”. Obecny przepis art. 2 zawiera otwarty katalog danych, które mogą zostać udostępnione w aplikacji mObywatel. Zgodnie z art. 9 ust. 1 Rozporządzenia Parlamentu Europejskiego i </w:t>
            </w:r>
            <w:r>
              <w:rPr>
                <w:spacing w:val="-6"/>
              </w:rPr>
              <w:t>Rady (UE) 2016/679 z dnia 27 kwietnia 2016 r. w sprawie</w:t>
            </w:r>
            <w:r>
              <w:rPr/>
              <w:t xml:space="preserve"> ochrony osób fizycznych w związku z przetwarzaniem </w:t>
            </w:r>
            <w:r>
              <w:rPr>
                <w:spacing w:val="-6"/>
              </w:rPr>
              <w:t>danych osobowych i w sprawie swobodnego przepływu</w:t>
            </w:r>
            <w:r>
              <w:rPr/>
              <w:t xml:space="preserve"> takich danych oraz uchylenia dyrektywy 95/46/WE (ogólne rozporządzenie o ochronie danych), (Dz. Urz. UE L 119, 4.5.2016, s. 1), zwanego dalej „RODO”, zabrania się przetwarzania danych osobowych szczególnej kategorii, w której mieszczą się także dane dotyczące zdrowia. Przetwarzanie takich danych jest możliwe w przypadku spełnienia co najmniej jednego z warunków określonych w art. 9 ust. 2 RODO. Biorąc </w:t>
            </w:r>
            <w:r>
              <w:rPr>
                <w:spacing w:val="-6"/>
              </w:rPr>
              <w:t>pod uwagę możliwość wykorzystania Aplikacji mObywatel</w:t>
            </w:r>
            <w:r>
              <w:rPr/>
              <w:t xml:space="preserve"> </w:t>
            </w:r>
            <w:r>
              <w:rPr>
                <w:spacing w:val="-6"/>
              </w:rPr>
              <w:t>do przetwarzania lub prezentowania danych dotyczących</w:t>
            </w:r>
            <w:r>
              <w:rPr/>
              <w:t xml:space="preserve"> zdrowia, należy rozważyć jednoznaczne wskazanie jednostkowych danych medycznych w katalogu danych określonych w art. 2 w ust. 4 projektu ustawy.</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Uwaga wyjaśniona</w:t>
            </w:r>
          </w:p>
          <w:p>
            <w:pPr>
              <w:pStyle w:val="Normal"/>
              <w:spacing w:lineRule="auto" w:line="240" w:before="0" w:after="0"/>
              <w:rPr/>
            </w:pPr>
            <w:r>
              <w:rPr>
                <w:spacing w:val="-2"/>
              </w:rPr>
              <w:t>Projektodawca aktualnie nie przewiduje przetwa</w:t>
              <w:softHyphen/>
              <w:t>rzania</w:t>
            </w:r>
            <w:r>
              <w:rPr/>
              <w:t xml:space="preserve"> danych medycznych aplikacji mObywatela. Jeżeli taka potrzeba zostanie zidentyfikowana, to zaproponowany zostanie w tym zakresie projekt odpowiednich zmiany prawnych.</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227" w:hanging="360"/>
              <w:jc w:val="center"/>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rt. 2 ust. 4</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inister ds. UE</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onadto przez to, że art. 2 ust. 4 projektu ustawy posługuje się sformułowaniem „w szczególności”, statuuje on w istocie otwarty katalog danych. Z uwagi na wspomniane zasady wynikające z rozporządzenia 2016/679 zasadna wydaje się ponowna analiza art. 2 ust. 4 projektu ustawy również pod kątem potrzeby wprowadzenia zamkniętego katalogu danych, które mogą być przetwarzane na jego podstawie. Katalogi przetwarzanych danych osobowych powinny być bowiem ograniczone do tego, co konieczne. </w:t>
            </w:r>
          </w:p>
          <w:p>
            <w:pPr>
              <w:pStyle w:val="Normal"/>
              <w:spacing w:lineRule="auto" w:line="240" w:before="0" w:after="0"/>
              <w:rPr/>
            </w:pPr>
            <w:r>
              <w:rPr/>
              <w:t>Po takim doprecyzowaniu, wskazanym zasadom będzie odpowiadał również art. 4 ust. 5 projektu ustawy, zgodnie z którym Rada Ministrów będzie mogła określić zakres danych i dalszy wykaz rejestrów publicznych i systemów teleinformatycznych (niewskazany obecnie w projekcie ustawy), z których użytkownik aplikacji mObywatel będzie mógł pobrać dane niezbędne do korzystania z usług udostępnianych i świadczonych w aplikacji mObywatel.</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Uwaga wyjaśniona</w:t>
            </w:r>
          </w:p>
          <w:p>
            <w:pPr>
              <w:pStyle w:val="Normal"/>
              <w:spacing w:lineRule="auto" w:line="240" w:before="0" w:after="0"/>
              <w:rPr/>
            </w:pPr>
            <w:r>
              <w:rPr/>
              <w:t>Minister Cyfryzacji w ramach aplikacji mObywatel zapewni usługi pozwalające użytkownikowi tej aplikacji na pobranie z rejestru publicznego lub systemu teleinformatycznego danych, które dotyczą tego użytkownika, a następnie ich dalsze przekazanie przez tego użytkownika do innych systemów teleinformatycznych w sposób zapewniający poświadczenie pochodzenia tych danych. Zatem o zakresie i odbiorcy przekazywa</w:t>
              <w:softHyphen/>
              <w:t>nych danych, jak również celu ich przekazania, będzie decydował użytkownik aplikacji, którego te dane dotyczą. W związku z tym, w opinii projektodawcy, nie jest zasadne doprecyzowanie przepisu.</w:t>
            </w:r>
          </w:p>
          <w:p>
            <w:pPr>
              <w:pStyle w:val="Normal"/>
              <w:spacing w:lineRule="auto" w:line="240" w:before="0" w:after="0"/>
              <w:rPr>
                <w:b/>
                <w:b/>
              </w:rPr>
            </w:pPr>
            <w:r>
              <w:rPr>
                <w: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227" w:hanging="360"/>
              <w:jc w:val="center"/>
              <w:rPr>
                <w:b/>
                <w:b/>
              </w:rPr>
            </w:pPr>
            <w:r>
              <w:rPr>
                <w:b/>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rt. 2 ust. 4</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inister ds. UE</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onadto, mając na uwadze zasady ograniczenia celu oraz minimalizacji danych z art. 5 ust. 1 lit. b) i c) rozporządzenia 2016/679, zasadne wydaje się dookreślenie projektowanego art. 2 ust. 4 ustawy </w:t>
            </w:r>
            <w:r>
              <w:rPr>
                <w:spacing w:val="-4"/>
              </w:rPr>
              <w:t>w taki sposób, by wskazywał, że dokument elektroniczny,</w:t>
            </w:r>
            <w:r>
              <w:rPr/>
              <w:t xml:space="preserve"> </w:t>
            </w:r>
            <w:r>
              <w:rPr>
                <w:spacing w:val="-6"/>
              </w:rPr>
              <w:t>oprócz danych, o których mowa w ust 3, może zawierać</w:t>
            </w:r>
            <w:r>
              <w:rPr/>
              <w:t xml:space="preserve"> także inne dane pobrane z rejestrów publicznych lub systemów teleinformatycznych w zależności od nowej usługi związanej z przekazy</w:t>
              <w:softHyphen/>
              <w:t>waniem danych przez użytkowników do systemów teleinformatycznych podmiotów świadczących usługi z wykorzystaniem aplikacji mObywatel, w których potrzebne będzie przekazanie danych użytkownika. Takie zastrzeżenie nie wynika bowiem z projektu ustawy.</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Uwaga wyjaśniona</w:t>
            </w:r>
          </w:p>
          <w:p>
            <w:pPr>
              <w:pStyle w:val="Normal"/>
              <w:spacing w:lineRule="auto" w:line="240" w:before="0" w:after="0"/>
              <w:rPr/>
            </w:pPr>
            <w:r>
              <w:rPr/>
              <w:t xml:space="preserve">W brzmieniu omawianego przepisu nie zawarto proponowanego zastrzeżenia, bowiem wskazane dane będą mogły być wykorzystywane nie tylko w ramach </w:t>
            </w:r>
            <w:r>
              <w:rPr>
                <w:spacing w:val="-6"/>
              </w:rPr>
              <w:t xml:space="preserve">usługi przekazywania danych, ale także </w:t>
            </w:r>
            <w:r>
              <w:rPr/>
              <w:t>do pokazywania w ramach wzajemnych bezpośrednich relacji z innymi osobami, o czym będzie decydował sam użytkownik aplikacji, którego przekazywane dane będą dotyczyły.</w:t>
            </w:r>
          </w:p>
          <w:p>
            <w:pPr>
              <w:pStyle w:val="Normal"/>
              <w:spacing w:lineRule="auto" w:line="240" w:before="0" w:after="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227" w:hanging="360"/>
              <w:jc w:val="center"/>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art. 2 ust. 4 pkt 15</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SWiA</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rPr>
              <w:t xml:space="preserve">W projektowanym art. 2 ust. 4 pkt 15 projektu – proponuję kropkę zastąpić średnikiem i dodać pkt 16 w następującym brzmieniu: </w:t>
            </w:r>
            <w:r>
              <w:rPr>
                <w:rFonts w:cs="Arial"/>
                <w:i/>
              </w:rPr>
              <w:t>„16) elektroniczny certyfikat publiczny wystawcy dokumentu".</w:t>
            </w:r>
            <w:r>
              <w:rPr>
                <w:rFonts w:cs="Arial"/>
              </w:rPr>
              <w:t xml:space="preserve"> Jest to niezbędne do przeprowadzenia weryfikacji, czy dokument jest autentyczny</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Uwaga wyjaśniona</w:t>
            </w:r>
          </w:p>
          <w:p>
            <w:pPr>
              <w:pStyle w:val="Normal"/>
              <w:spacing w:lineRule="auto" w:line="240" w:before="0" w:after="0"/>
              <w:rPr/>
            </w:pPr>
            <w:r>
              <w:rPr/>
              <w:t xml:space="preserve">Dokument ten będzie opatrzony </w:t>
            </w:r>
            <w:r>
              <w:rPr>
                <w:rFonts w:eastAsia="Calibri"/>
              </w:rPr>
              <w:t xml:space="preserve">zaawansowaną pieczęcią elektroniczną ministra właściwego do spraw informatyzacji lub obsługującego ten organ urzędu, </w:t>
            </w:r>
            <w:r>
              <w:rPr/>
              <w:t xml:space="preserve">zgodnie z art. 3 ust. 1 pkt 5 lit. a projektu, co pozwoli na </w:t>
            </w:r>
            <w:r>
              <w:rPr>
                <w:rFonts w:eastAsia="Calibri"/>
              </w:rPr>
              <w:t>potwierdzenie jego ważności, integralności, autentyczności i pochodzenia</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227" w:hanging="360"/>
              <w:jc w:val="center"/>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rt. 2 ust. 5-10</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SWiA</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1] Odnośnie projektowanego art. 2 ust. 5-10 projektu – </w:t>
            </w:r>
            <w:r>
              <w:rPr>
                <w:spacing w:val="-6"/>
              </w:rPr>
              <w:t>zauważyć należy, że w ust. 5 tego przepisu wskazuje się,</w:t>
            </w:r>
            <w:r>
              <w:rPr/>
              <w:t xml:space="preserve"> że dokument elektroniczny, o którym mowa w ust. 3, jest dokumentem stwierdzającym tożsamość i obywatelstwo polskie osoby na terytorium Rzeczypospolitej Polskiej, w zakresie danych w nim zawartych „w relacjach wzajemnej fizycznej obecności stron”. Powyższa propozycja, z uwagi na ograniczony zakres danych przewidziany w ust. 3, nie może zostać pozytywnie oceniona. Jeśli dokument elektroniczny, o którym mowa w ust. 3, ma pełnić funkcję dokumentu </w:t>
            </w:r>
            <w:r>
              <w:rPr>
                <w:spacing w:val="-4"/>
              </w:rPr>
              <w:t>stwierdzającego tożsamość i obywatelstwo, to konieczne</w:t>
            </w:r>
            <w:r>
              <w:rPr/>
              <w:t xml:space="preserve"> jest uzupełnienie zakresu obligatoryjnych danych zawartych w tym dokumencie analogicznie jak jest to przewidziane w art. 12 ust. 1 pkt 1 ustawy z dnia 6 sierpnia 2010 r. o dowodach osobistych. Wskazanie tych danych jako fakultatywne (art. 2 ust. 4 projektowanej ustawy) jest niewystarczające do zrównania funkcji dokumentu elektronicznego z jego tradycyjnym odpowiednikiem. </w:t>
            </w:r>
          </w:p>
          <w:p>
            <w:pPr>
              <w:pStyle w:val="Normal"/>
              <w:spacing w:lineRule="auto" w:line="240" w:before="0" w:after="0"/>
              <w:rPr/>
            </w:pPr>
            <w:r>
              <w:rPr/>
            </w:r>
          </w:p>
          <w:p>
            <w:pPr>
              <w:pStyle w:val="Normal"/>
              <w:spacing w:lineRule="auto" w:line="240" w:before="0" w:after="0"/>
              <w:rPr/>
            </w:pPr>
            <w:r>
              <w:rPr/>
              <w:t xml:space="preserve">[2] Dodatkowo wątpliwości budzi w jaki sposób należy rozumieć użyte w projekcie ustawy sformułowanie „w relacjach wzajemnej fizycznej obecności stron”. Z tego względu wydaje się konieczne dokonanie zmiany brzmienia tego przepisu tak, aby jednoznacznie </w:t>
            </w:r>
            <w:r>
              <w:rPr>
                <w:spacing w:val="-4"/>
              </w:rPr>
              <w:t>wskazywał w jakich sytuacjach znajduje on zastosowanie.</w:t>
            </w:r>
          </w:p>
          <w:p>
            <w:pPr>
              <w:pStyle w:val="Normal"/>
              <w:spacing w:lineRule="auto" w:line="240" w:before="0" w:after="0"/>
              <w:rPr/>
            </w:pPr>
            <w:r>
              <w:rPr/>
            </w:r>
          </w:p>
          <w:p>
            <w:pPr>
              <w:pStyle w:val="Normal"/>
              <w:spacing w:lineRule="auto" w:line="240" w:before="0" w:after="0"/>
              <w:rPr/>
            </w:pPr>
            <w:r>
              <w:rPr/>
              <w:t xml:space="preserve">[3] Odnośnie projektowanego art. 2 ust. 6, który reguluje, że jeśli z przepisu prawa wynika obowiązek okazania dowodu osobistego w celu potwierdzenia tożsamości, obowiązek ten uznaje się za spełniony przez użycie dokumentu, o którym mowa w ust. 3 – projektowany przepis może stwarzać zagrożenie dla bezpieczeństwa państwa i obrotu prawnego w zakresie zaproponowanego sposobu potwierdzania tożsamości na podstawie dokumentu elektronicznego bez powiązania go z wydanym dowodem osobistym. </w:t>
            </w:r>
          </w:p>
          <w:p>
            <w:pPr>
              <w:pStyle w:val="Normal"/>
              <w:spacing w:lineRule="auto" w:line="240" w:before="0" w:after="0"/>
              <w:rPr>
                <w:spacing w:val="-6"/>
              </w:rPr>
            </w:pPr>
            <w:r>
              <w:rPr>
                <w:spacing w:val="-6"/>
              </w:rPr>
            </w:r>
          </w:p>
          <w:p>
            <w:pPr>
              <w:pStyle w:val="Normal"/>
              <w:spacing w:lineRule="auto" w:line="240" w:before="0" w:after="0"/>
              <w:rPr/>
            </w:pPr>
            <w:r>
              <w:rPr>
                <w:spacing w:val="-6"/>
              </w:rPr>
              <w:t>[4] Zauważyć także należy, że z przepisów projektowanej</w:t>
            </w:r>
            <w:r>
              <w:rPr/>
              <w:t xml:space="preserve"> ustawy nie wynika termin ważności dokumentu elektronicznego, o którym mowa w ust. 3. Zatem </w:t>
            </w:r>
            <w:r>
              <w:rPr>
                <w:spacing w:val="-6"/>
              </w:rPr>
              <w:t>fotografia zawarta w tym dokumencie może, po upływie</w:t>
            </w:r>
            <w:r>
              <w:rPr/>
              <w:t xml:space="preserve"> określonego czasu, w sposób znaczący utrudniać potwierdzanie tożsamości użytkownika aplikacji mObywatel. Należy wskazać, że ustawa o dowodach osobistych przewiduje, że fotografię wykonuje się nie wcześniej niż 6 miesięcy przed dniem złożenia wniosku o wydanie dowodu osobistego, a dodatkowo każdy obywatel ma obowiązek wymiany dowodu osobistego po upływie okresu ważności </w:t>
            </w:r>
            <w:r>
              <w:rPr>
                <w:spacing w:val="-6"/>
              </w:rPr>
              <w:t>na jaki wydano dokument, zatem przepisy te zapewniają</w:t>
            </w:r>
            <w:r>
              <w:rPr/>
              <w:t xml:space="preserve"> aktualność wizerunku posiadacza zamieszczonego w dowodzie osobistym. Z powyższych względów projektowane przepisy należy </w:t>
            </w:r>
            <w:r>
              <w:rPr>
                <w:spacing w:val="-6"/>
              </w:rPr>
              <w:t>przeredagować tak, aby po rozszerzeniu zakresu danych w ust. 3 przewidywały, że dokument elektroniczny</w:t>
            </w:r>
            <w:r>
              <w:rPr/>
              <w:t xml:space="preserve"> będzie potwierdzał tożsamość i obywatelstwo polskie na terytorium RP </w:t>
            </w:r>
            <w:r>
              <w:rPr>
                <w:spacing w:val="-6"/>
              </w:rPr>
              <w:t>wyłącznie w okresie ważności wydanego użytkownikowi</w:t>
            </w:r>
            <w:r>
              <w:rPr/>
              <w:t xml:space="preserve"> </w:t>
            </w:r>
            <w:r>
              <w:rPr>
                <w:spacing w:val="-6"/>
              </w:rPr>
              <w:t xml:space="preserve">aplikacji mObywatel dowodu osobistego. </w:t>
            </w:r>
          </w:p>
          <w:p>
            <w:pPr>
              <w:pStyle w:val="Normal"/>
              <w:spacing w:lineRule="auto" w:line="240" w:before="0" w:after="0"/>
              <w:rPr>
                <w:spacing w:val="-6"/>
              </w:rPr>
            </w:pPr>
            <w:r>
              <w:rPr>
                <w:spacing w:val="-6"/>
              </w:rPr>
            </w:r>
          </w:p>
          <w:p>
            <w:pPr>
              <w:pStyle w:val="Normal"/>
              <w:spacing w:lineRule="auto" w:line="240" w:before="0" w:after="0"/>
              <w:rPr/>
            </w:pPr>
            <w:r>
              <w:rPr>
                <w:spacing w:val="-6"/>
              </w:rPr>
              <w:t>[5] Nie wydaje się</w:t>
            </w:r>
            <w:r>
              <w:rPr/>
              <w:t xml:space="preserve"> także konieczne zastrzeżenie zawarte w art. 2 ust. 7, tj. „jeżeli dokument zawiera te dane”. </w:t>
            </w:r>
          </w:p>
          <w:p>
            <w:pPr>
              <w:pStyle w:val="Normal"/>
              <w:spacing w:lineRule="auto" w:line="240" w:before="0" w:after="0"/>
              <w:rPr/>
            </w:pPr>
            <w:r>
              <w:rPr/>
            </w:r>
          </w:p>
          <w:p>
            <w:pPr>
              <w:pStyle w:val="Normal"/>
              <w:spacing w:lineRule="auto" w:line="240" w:before="0" w:after="0"/>
              <w:rPr/>
            </w:pPr>
            <w:r>
              <w:rPr/>
              <w:t>---</w:t>
            </w:r>
          </w:p>
          <w:p>
            <w:pPr>
              <w:pStyle w:val="Normal"/>
              <w:spacing w:lineRule="auto" w:line="240" w:before="0" w:after="0"/>
              <w:rPr/>
            </w:pPr>
            <w:r>
              <w:rPr/>
              <w:t xml:space="preserve">Skoro warunkiem używania aplikacji mObywatel w zakresie stwierdzenia tożsamości i obywatelstwa polskiego na terytorium RP będzie uprzednio wydany dowód osobisty, to dane takie zawsze będą dostępne. Należy wskazać na funkcję dowodu osobistego jaką pełni w obrocie prawnym. Dowód osobisty jest podstawowym dokumentem tożsamości w Polsce stwierdzającym tożsamość i obywatelstwo polskie osoby, a dodatkowo umożliwia on przekraczanie granic niektórych państw. Jest to dokument zaawansowany pod względem fizycznych zabezpieczeń, a dodatkowo od 2019 r. wyposażony jest w warstwę elektroniczną. </w:t>
            </w:r>
            <w:r>
              <w:rPr>
                <w:spacing w:val="-6"/>
              </w:rPr>
              <w:t>Dowód osobisty w sposób jednoznaczny i niezaprzeczalny</w:t>
            </w:r>
            <w:r>
              <w:rPr/>
              <w:t xml:space="preserve"> potwierdza tożsamość obywatela, służy do uwierzytel</w:t>
              <w:softHyphen/>
              <w:t>nienia w e-usługach administracji publicznej oraz do podpisywania dokumentów elektronicznych, a także pozwala potwierdzać obecność w określonym czasie i miejscu z wykorzystaniem systemów teleinforma</w:t>
              <w:softHyphen/>
              <w:t xml:space="preserve">tycznych. Dowód osobisty zawiera w warstwie elektronicznej dane, które wraz z danymi znanymi wyłącznie posiadaczowi tego dowodu, pozwalają na jego szerokie wykorzystywanie do załatwiania spraw drogą elektroniczną. Warto też podkreślić, że od listopada 2021 r. w dowodach osobistych zamieszcza się również odciski palców, zgodnie </w:t>
            </w:r>
          </w:p>
          <w:p>
            <w:pPr>
              <w:pStyle w:val="Normal"/>
              <w:spacing w:lineRule="auto" w:line="240" w:before="0" w:after="0"/>
              <w:rPr/>
            </w:pPr>
            <w:r>
              <w:rPr/>
              <w:t xml:space="preserve">z rozporządzeniem Parlamentu Europejskiego i Rady (UE) 2019/1157 z dnia 20 czerwca 2019 r. w sprawie poprawy zabezpieczeń dowodów osobistych obywateli </w:t>
            </w:r>
            <w:r>
              <w:rPr>
                <w:spacing w:val="-8"/>
              </w:rPr>
              <w:t>Unii i dokumentów pobytowych wydawanych obywatelom</w:t>
            </w:r>
            <w:r>
              <w:rPr/>
              <w:t xml:space="preserve"> Unii i członkom ich rodzin korzystającym z prawa do swobodnego przemieszczania się, co znacznie zwiększa bezpieczeństwo tego dokumentu.</w:t>
            </w:r>
          </w:p>
          <w:p>
            <w:pPr>
              <w:pStyle w:val="Normal"/>
              <w:spacing w:lineRule="auto" w:line="240" w:before="0" w:after="0"/>
              <w:rPr/>
            </w:pPr>
            <w:r>
              <w:rPr/>
              <w:t xml:space="preserve">--- </w:t>
            </w:r>
          </w:p>
          <w:p>
            <w:pPr>
              <w:pStyle w:val="Normal"/>
              <w:spacing w:lineRule="auto" w:line="240" w:before="0" w:after="0"/>
              <w:rPr/>
            </w:pPr>
            <w:r>
              <w:rPr/>
            </w:r>
          </w:p>
          <w:p>
            <w:pPr>
              <w:pStyle w:val="Normal"/>
              <w:spacing w:lineRule="auto" w:line="240" w:before="0" w:after="0"/>
              <w:rPr/>
            </w:pPr>
            <w:r>
              <w:rPr/>
              <w:t xml:space="preserve">[6] Z kolei odnośnie do art. 2 ust. 6, 8 i 9 projektu ustawy – zauważyć należy, że projektowane przepisy </w:t>
            </w:r>
            <w:r>
              <w:rPr>
                <w:spacing w:val="-4"/>
              </w:rPr>
              <w:t>stanowią o potwierdzaniu tożsamości osoby, natomiast</w:t>
            </w:r>
            <w:r>
              <w:rPr/>
              <w:t xml:space="preserve"> </w:t>
            </w:r>
            <w:r>
              <w:rPr>
                <w:spacing w:val="-8"/>
              </w:rPr>
              <w:t>ust. 5 określa, że dokument elektroniczny jest dokumentem</w:t>
            </w:r>
            <w:r>
              <w:rPr/>
              <w:t xml:space="preserve"> stwierdzającym tożsamość. W związku z tym konieczna </w:t>
            </w:r>
            <w:r>
              <w:rPr>
                <w:spacing w:val="-6"/>
              </w:rPr>
              <w:t>jest ponowna analiza ww. przepisów pod kątem spójności</w:t>
            </w:r>
            <w:r>
              <w:rPr/>
              <w:t xml:space="preserve"> terminologicznej. </w:t>
            </w:r>
          </w:p>
          <w:p>
            <w:pPr>
              <w:pStyle w:val="Normal"/>
              <w:spacing w:lineRule="auto" w:line="240" w:before="0" w:after="0"/>
              <w:rPr/>
            </w:pPr>
            <w:r>
              <w:rPr/>
            </w:r>
          </w:p>
          <w:p>
            <w:pPr>
              <w:pStyle w:val="Normal"/>
              <w:spacing w:lineRule="auto" w:line="240" w:before="0" w:after="0"/>
              <w:rPr/>
            </w:pPr>
            <w:r>
              <w:rPr>
                <w:spacing w:val="-6"/>
              </w:rPr>
              <w:t>[7] Odnośnie art. 2 ust. 9 projektu, w którym przewidziano</w:t>
            </w:r>
            <w:r>
              <w:rPr/>
              <w:t xml:space="preserve"> możliwość wydania rozporządzenia określającego przypadki, gdy ze względu na cel i skutki prawne potwierdzenia tożsamości poziom pewności i bezpie</w:t>
              <w:softHyphen/>
              <w:t xml:space="preserve">czeństwa takiego sposobu potwierdzania tożsamości jest niewystarczający – jakkolwiek rozwiązanie to należy uznać za słuszne, to mając na uwadze ww. uwagi, konieczne jest dodanie ust. 7 w art. 29a ustawy o dowodach osobistych stanowiącego, że tożsamość i obywatelstwo osoby ubiegającej się o wydanie dowodu osobistego nie może zostać potwierdzona przy użyciu dokumentu elektronicznego, o którym mowa w art. 2 ust. 3 ustawy o aplikacji </w:t>
            </w:r>
            <w:r>
              <w:rPr>
                <w:spacing w:val="-4"/>
              </w:rPr>
              <w:t>mObywatel. Wprowadzenie takiego przepisu zabezpieczy</w:t>
            </w:r>
            <w:r>
              <w:rPr/>
              <w:t xml:space="preserve"> proces wydania dowodu osobistego. Z uwagi na rangę </w:t>
            </w:r>
            <w:r>
              <w:rPr>
                <w:spacing w:val="-6"/>
              </w:rPr>
              <w:t>dowodu osobistego proponowane ograniczenie powinno</w:t>
            </w:r>
            <w:r>
              <w:rPr/>
              <w:t xml:space="preserve"> </w:t>
            </w:r>
            <w:r>
              <w:rPr>
                <w:spacing w:val="-6"/>
              </w:rPr>
              <w:t>mieć umocowanie w ustawie, a nie w akcie wykonawczym</w:t>
            </w:r>
            <w:r>
              <w:rPr/>
              <w:t xml:space="preserve"> do ustawy wydanym na podstawie art. 2 ust. 9 opiniowanego projektu ustawy.</w:t>
            </w:r>
          </w:p>
          <w:p>
            <w:pPr>
              <w:pStyle w:val="Normal"/>
              <w:spacing w:lineRule="auto" w:line="240" w:before="0" w:after="0"/>
              <w:rPr/>
            </w:pPr>
            <w:r>
              <w:rPr/>
              <w:tab/>
            </w:r>
          </w:p>
          <w:p>
            <w:pPr>
              <w:pStyle w:val="Normal"/>
              <w:spacing w:lineRule="auto" w:line="240" w:before="0" w:after="0"/>
              <w:rPr/>
            </w:pPr>
            <w:r>
              <w:rPr/>
              <w:t xml:space="preserve">[8] Natomiast w art. 2 ust. 10 projektu wskazano, że do dokumentów elektronicznych, udostępnionych w ramach aplikacji mObywatel, zawierających dane </w:t>
            </w:r>
            <w:r>
              <w:rPr>
                <w:spacing w:val="-4"/>
              </w:rPr>
              <w:t>inne niż dane pobrane z rejestru publicznego lub systemu</w:t>
            </w:r>
            <w:r>
              <w:rPr/>
              <w:t xml:space="preserve"> teleinformatycznego, o których mowa w art. 4 ust. 4 i 5, warunki uznania dokumentu elektronicznego za dokument poświadczający fakty oraz stan prawny, o których mowa w ust. 2, stosuje się odpowiednio – proponuję rozważenie, czy odesłanie do ust. 2 we wskazanym przepisie jest prawidłowe, a także czy określenie dotyczące faktów oraz stanu prawnego jest spójne z brzmieniem art. 2 ust. 1 pkt 1 projektu. </w:t>
            </w:r>
          </w:p>
          <w:p>
            <w:pPr>
              <w:pStyle w:val="Normal"/>
              <w:spacing w:lineRule="auto" w:line="240" w:before="0" w:after="0"/>
              <w:rPr/>
            </w:pPr>
            <w:r>
              <w:rPr/>
            </w:r>
          </w:p>
          <w:p>
            <w:pPr>
              <w:pStyle w:val="Normal"/>
              <w:spacing w:lineRule="auto" w:line="240" w:before="0" w:after="0"/>
              <w:rPr/>
            </w:pPr>
            <w:r>
              <w:rPr>
                <w:spacing w:val="-4"/>
              </w:rPr>
              <w:t>Ze względu na brak gwarancji prawidłowej weryfikacji</w:t>
            </w:r>
            <w:r>
              <w:rPr/>
              <w:t xml:space="preserve"> </w:t>
            </w:r>
            <w:r>
              <w:rPr>
                <w:spacing w:val="-4"/>
              </w:rPr>
              <w:t>danych z aplikacji mObywatel, która dodatkowo wydłuża</w:t>
            </w:r>
            <w:r>
              <w:rPr/>
              <w:t xml:space="preserve"> czas takiego sprawdzenia może prowadzić do licznych </w:t>
            </w:r>
            <w:r>
              <w:rPr>
                <w:spacing w:val="-6"/>
              </w:rPr>
              <w:t>weryfikacji tego typu dokumentów polegających jedynie</w:t>
            </w:r>
            <w:r>
              <w:rPr/>
              <w:t xml:space="preserve"> na obserwacji danych na ekranie osoby sprawdzanej. </w:t>
            </w:r>
          </w:p>
          <w:p>
            <w:pPr>
              <w:pStyle w:val="Normal"/>
              <w:spacing w:lineRule="auto" w:line="240" w:before="0" w:after="0"/>
              <w:rPr/>
            </w:pPr>
            <w:r>
              <w:rPr/>
            </w:r>
          </w:p>
          <w:p>
            <w:pPr>
              <w:pStyle w:val="Normal"/>
              <w:spacing w:lineRule="auto" w:line="240" w:before="0" w:after="0"/>
              <w:rPr/>
            </w:pPr>
            <w:r>
              <w:rPr/>
              <w:t xml:space="preserve">[9] Wątpliwości budzi możliwość weryfikowania </w:t>
            </w:r>
            <w:r>
              <w:rPr>
                <w:spacing w:val="-6"/>
              </w:rPr>
              <w:t>tożsamości osoby przy przekraczaniu granicy państwowej.</w:t>
            </w:r>
            <w:r>
              <w:rPr/>
              <w:t xml:space="preserve"> Łatwość uzyskania zmienionych danych w przypadku aplikacji mObywatel przez przedstawienie innego ekranu z danymi wydaje się być dużo większa, niż w przypadku klasycznego dowodu osobistego. W związku z tym zasadnym jest wprowadzenie jednoznacznego wyłączenia tak, aby z brzmienia przepisu wynikało wprost, że dokument elektroniczny nie uprawnia do przekraczania granicy państwowej ponieważ dokument uprawniający do przekraczania </w:t>
            </w:r>
            <w:r>
              <w:rPr>
                <w:spacing w:val="-6"/>
              </w:rPr>
              <w:t>granicy państwowej powinien spełniać wymogi określone</w:t>
            </w:r>
            <w:r>
              <w:rPr/>
              <w:t xml:space="preserve"> w przepisach międzynarodowych i prawie UE. Mając na uwadze powyższe proponuję w art. 2 po ust. 5 dodanie kolejnego ustępu w następującym brzmieniu: </w:t>
            </w:r>
          </w:p>
          <w:p>
            <w:pPr>
              <w:pStyle w:val="Normal"/>
              <w:spacing w:lineRule="auto" w:line="240" w:before="0" w:after="0"/>
              <w:ind w:left="176" w:hanging="0"/>
              <w:rPr/>
            </w:pPr>
            <w:r>
              <w:rPr>
                <w:i/>
              </w:rPr>
              <w:t>„</w:t>
            </w:r>
            <w:r>
              <w:rPr>
                <w:i/>
              </w:rPr>
              <w:t xml:space="preserve">Dokument elektroniczny, o którym mowa w ust. 3, </w:t>
            </w:r>
            <w:r>
              <w:rPr>
                <w:i/>
                <w:spacing w:val="-6"/>
              </w:rPr>
              <w:t>nie jest dokumentem uprawniającym do przekraczania</w:t>
            </w:r>
            <w:r>
              <w:rPr>
                <w:i/>
              </w:rPr>
              <w:t xml:space="preserve"> granicy państwowej.”</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r>
              <w:rPr>
                <w:b/>
              </w:rPr>
              <w:t xml:space="preserve"> Uwaga uwzględniona</w:t>
            </w:r>
          </w:p>
          <w:p>
            <w:pPr>
              <w:pStyle w:val="Normal"/>
              <w:spacing w:lineRule="auto" w:line="240" w:before="0" w:after="0"/>
              <w:rPr/>
            </w:pPr>
            <w:r>
              <w:rPr/>
              <w:t xml:space="preserve">Projektodawca w nowym brzmieniu art. 2 ust. 3 określił podstawowy, obligatoryjny zbiór danych jakie będzie zawierał dokument. Zbiór ten będzie analogiczny jak w przypadku dowodu osobistego. Jednocześnie, </w:t>
            </w:r>
            <w:r>
              <w:rPr>
                <w:spacing w:val="-6"/>
              </w:rPr>
              <w:t>w ust. 4 został określony rozszerzony zbiór danych.</w:t>
            </w:r>
            <w:r>
              <w:rPr/>
              <w:t xml:space="preserve"> Użytkownik będzie miał zapewnioną możliwość </w:t>
            </w:r>
            <w:r>
              <w:rPr>
                <w:spacing w:val="-6"/>
              </w:rPr>
              <w:t>ukrycia tych danych, tak aby mógł sam zadecydować</w:t>
            </w:r>
            <w:r>
              <w:rPr/>
              <w:t xml:space="preserve"> w jakich okolicznościach będzie chciał te dane zaprezentować.</w:t>
            </w:r>
          </w:p>
          <w:p>
            <w:pPr>
              <w:pStyle w:val="Normal"/>
              <w:spacing w:lineRule="auto" w:line="240" w:before="0" w:after="0"/>
              <w:rPr>
                <w:b/>
                <w:b/>
              </w:rPr>
            </w:pPr>
            <w:r>
              <w:rPr>
                <w:b/>
              </w:rPr>
            </w:r>
          </w:p>
          <w:p>
            <w:pPr>
              <w:pStyle w:val="Normal"/>
              <w:spacing w:lineRule="auto" w:line="240" w:before="0" w:after="0"/>
              <w:rPr/>
            </w:pPr>
            <w:r>
              <w:rPr/>
              <w:t>[2]</w:t>
            </w:r>
            <w:r>
              <w:rPr>
                <w:b/>
              </w:rPr>
              <w:t xml:space="preserve"> Uwaga wyjaśniona</w:t>
            </w:r>
          </w:p>
          <w:p>
            <w:pPr>
              <w:pStyle w:val="Normal"/>
              <w:spacing w:lineRule="auto" w:line="240" w:before="0" w:after="0"/>
              <w:rPr>
                <w:b/>
                <w:b/>
              </w:rPr>
            </w:pPr>
            <w:r>
              <w:rPr/>
              <w:t xml:space="preserve">Fraza „w relacjach wzajemnej fizycznej obecności stron” oznacza, że we wskazanym zakresie z dokumentu można korzystać w sytuacjach analogicznych jak w przypadku tradycyjnych dokumentów tożsamości, nie zaś na odległość. </w:t>
            </w:r>
          </w:p>
          <w:p>
            <w:pPr>
              <w:pStyle w:val="Normal"/>
              <w:spacing w:lineRule="auto" w:line="240" w:before="0" w:after="0"/>
              <w:rPr>
                <w:b/>
                <w:b/>
              </w:rPr>
            </w:pPr>
            <w:r>
              <w:rPr>
                <w:b/>
              </w:rPr>
            </w:r>
          </w:p>
          <w:p>
            <w:pPr>
              <w:pStyle w:val="Normal"/>
              <w:spacing w:lineRule="auto" w:line="240" w:before="0" w:after="0"/>
              <w:rPr/>
            </w:pPr>
            <w:r>
              <w:rPr/>
              <w:t>[3]</w:t>
            </w:r>
            <w:r>
              <w:rPr>
                <w:b/>
              </w:rPr>
              <w:t xml:space="preserve"> Uwaga wyjaśniona</w:t>
            </w:r>
          </w:p>
          <w:p>
            <w:pPr>
              <w:pStyle w:val="Normal"/>
              <w:spacing w:lineRule="auto" w:line="240" w:before="0" w:after="0"/>
              <w:rPr/>
            </w:pPr>
            <w:r>
              <w:rPr>
                <w:spacing w:val="-4"/>
              </w:rPr>
              <w:t>Celem projektodawcy jest zapewnienie obywatelom</w:t>
            </w:r>
            <w:r>
              <w:rPr/>
              <w:t xml:space="preserve"> </w:t>
            </w:r>
            <w:r>
              <w:rPr>
                <w:spacing w:val="-4"/>
              </w:rPr>
              <w:t xml:space="preserve">dostępu do elektronicznego dokumentu tożsamości, </w:t>
            </w:r>
            <w:r>
              <w:rPr/>
              <w:t xml:space="preserve">który będzie funkcjonował niezależnie od dowodu osobistego. Dokument ten będzie wydawany w szczególności na podstawie uprzedniego uwierzytelnienia posiadacza przy użyciu środka </w:t>
            </w:r>
            <w:r>
              <w:rPr>
                <w:spacing w:val="-4"/>
              </w:rPr>
              <w:t>identyfikacji elektronicznej spełniającego odpowiedni</w:t>
            </w:r>
            <w:r>
              <w:rPr/>
              <w:t xml:space="preserve"> poziom bezpieczeństwa. Dokument ten będzie posiadał własny unikalny numer i serię.</w:t>
            </w:r>
          </w:p>
          <w:p>
            <w:pPr>
              <w:pStyle w:val="Normal"/>
              <w:spacing w:lineRule="auto" w:line="240" w:before="0" w:after="0"/>
              <w:rPr>
                <w:b/>
                <w:b/>
              </w:rPr>
            </w:pPr>
            <w:r>
              <w:rPr>
                <w:b/>
              </w:rPr>
            </w:r>
          </w:p>
          <w:p>
            <w:pPr>
              <w:pStyle w:val="Normal"/>
              <w:spacing w:lineRule="auto" w:line="240" w:before="0" w:after="0"/>
              <w:rPr>
                <w:b/>
                <w:b/>
              </w:rPr>
            </w:pPr>
            <w:r>
              <w:rPr/>
              <w:t>[4]</w:t>
            </w:r>
            <w:r>
              <w:rPr>
                <w:b/>
              </w:rPr>
              <w:t xml:space="preserve"> Uwaga uwzględniona/wyjaśniona</w:t>
            </w:r>
          </w:p>
          <w:p>
            <w:pPr>
              <w:pStyle w:val="Normal"/>
              <w:spacing w:lineRule="auto" w:line="240" w:before="0" w:after="0"/>
              <w:rPr>
                <w:spacing w:val="-4"/>
              </w:rPr>
            </w:pPr>
            <w:r>
              <w:rPr>
                <w:spacing w:val="-4"/>
              </w:rPr>
              <w:t xml:space="preserve">Do art. 2 projektu dodano przepis stanowiący, że dokument będzie wydawany na okres 5 lat (patrz art. 2 ust. 10). Ponadto, do zbioru podstawowego zbioru danych dokumentu </w:t>
            </w:r>
            <w:r>
              <w:rPr>
                <w:rFonts w:eastAsia="Calibri"/>
              </w:rPr>
              <w:t>elektronicznego, o którym mowa w art. 2 ust. 3, dodano daną „termin ważności dokumentu”.</w:t>
            </w:r>
            <w:r>
              <w:rPr>
                <w:spacing w:val="-4"/>
              </w:rPr>
              <w:t xml:space="preserve"> Jednocześnie, jak już wyżej wskazano, należy wskazać, że celem projektodawcy jest </w:t>
            </w:r>
            <w:r>
              <w:rPr/>
              <w:t>zapewnienie obywatelom dostępu do elektro</w:t>
              <w:softHyphen/>
              <w:t>nicznego</w:t>
            </w:r>
            <w:r>
              <w:rPr>
                <w:spacing w:val="-4"/>
              </w:rPr>
              <w:t xml:space="preserve"> dokumentu tożsamości, </w:t>
            </w:r>
            <w:r>
              <w:rPr/>
              <w:t>który będzie funkcjonował niezależnie od dowodu osobistego.</w:t>
            </w:r>
          </w:p>
          <w:p>
            <w:pPr>
              <w:pStyle w:val="Normal"/>
              <w:spacing w:lineRule="auto" w:line="240" w:before="0" w:after="0"/>
              <w:rPr>
                <w:spacing w:val="-4"/>
              </w:rPr>
            </w:pPr>
            <w:r>
              <w:rPr>
                <w:spacing w:val="-4"/>
              </w:rPr>
            </w:r>
          </w:p>
          <w:p>
            <w:pPr>
              <w:pStyle w:val="Normal"/>
              <w:spacing w:lineRule="auto" w:line="240" w:before="0" w:after="0"/>
              <w:rPr>
                <w:b/>
                <w:b/>
              </w:rPr>
            </w:pPr>
            <w:r>
              <w:rPr/>
              <w:t>[5]</w:t>
            </w:r>
            <w:r>
              <w:rPr>
                <w:b/>
              </w:rPr>
              <w:t xml:space="preserve"> Uwaga nieaktualna</w:t>
            </w:r>
          </w:p>
          <w:p>
            <w:pPr>
              <w:pStyle w:val="Normal"/>
              <w:spacing w:lineRule="auto" w:line="240" w:before="0" w:after="0"/>
              <w:rPr>
                <w:spacing w:val="-4"/>
              </w:rPr>
            </w:pPr>
            <w:r>
              <w:rPr>
                <w:spacing w:val="-4"/>
              </w:rPr>
              <w:t xml:space="preserve">W związku z zmianą brzmienia projektu na skutek innych uwag. </w:t>
            </w:r>
          </w:p>
          <w:p>
            <w:pPr>
              <w:pStyle w:val="Normal"/>
              <w:spacing w:lineRule="auto" w:line="240" w:before="0" w:after="0"/>
              <w:rPr>
                <w:spacing w:val="-4"/>
              </w:rPr>
            </w:pPr>
            <w:r>
              <w:rPr>
                <w:spacing w:val="-4"/>
              </w:rPr>
            </w:r>
          </w:p>
          <w:p>
            <w:pPr>
              <w:pStyle w:val="Normal"/>
              <w:spacing w:lineRule="auto" w:line="240" w:before="0" w:after="0"/>
              <w:rPr/>
            </w:pPr>
            <w:r>
              <w:rPr/>
              <w:t>[6]</w:t>
            </w:r>
            <w:r>
              <w:rPr>
                <w:b/>
              </w:rPr>
              <w:t xml:space="preserve"> Uwaga uwzględniona</w:t>
            </w:r>
          </w:p>
          <w:p>
            <w:pPr>
              <w:pStyle w:val="Normal"/>
              <w:spacing w:lineRule="auto" w:line="240" w:before="0" w:after="0"/>
              <w:rPr/>
            </w:pPr>
            <w:r>
              <w:rPr/>
              <w:t>Brzmienie</w:t>
            </w:r>
            <w:r>
              <w:rPr>
                <w:b/>
              </w:rPr>
              <w:t xml:space="preserve"> </w:t>
            </w:r>
            <w:r>
              <w:rPr/>
              <w:t>wskazanych jednostek skorygowano posługując się</w:t>
            </w:r>
            <w:r>
              <w:rPr>
                <w:spacing w:val="-4"/>
              </w:rPr>
              <w:t xml:space="preserve"> pojęciem „stwierdzenie tożsamości”.</w:t>
            </w:r>
          </w:p>
          <w:p>
            <w:pPr>
              <w:pStyle w:val="Normal"/>
              <w:spacing w:lineRule="auto" w:line="240" w:before="0" w:after="0"/>
              <w:rPr>
                <w:spacing w:val="-4"/>
              </w:rPr>
            </w:pPr>
            <w:r>
              <w:rPr>
                <w:spacing w:val="-4"/>
              </w:rPr>
            </w:r>
          </w:p>
          <w:p>
            <w:pPr>
              <w:pStyle w:val="Normal"/>
              <w:spacing w:lineRule="auto" w:line="240" w:before="0" w:after="0"/>
              <w:rPr>
                <w:b/>
                <w:b/>
              </w:rPr>
            </w:pPr>
            <w:r>
              <w:rPr/>
              <w:t>[7]</w:t>
            </w:r>
            <w:r>
              <w:rPr>
                <w:b/>
              </w:rPr>
              <w:t xml:space="preserve"> Uwaga wyjaśniona</w:t>
            </w:r>
          </w:p>
          <w:p>
            <w:pPr>
              <w:pStyle w:val="Normal"/>
              <w:spacing w:lineRule="auto" w:line="240" w:before="0" w:after="0"/>
              <w:rPr/>
            </w:pPr>
            <w:r>
              <w:rPr>
                <w:spacing w:val="-6"/>
              </w:rPr>
              <w:t>Dążeniem projektodawcy jest zapewnienie, aby dokument</w:t>
            </w:r>
            <w:r>
              <w:rPr/>
              <w:t xml:space="preserve"> </w:t>
            </w:r>
            <w:r>
              <w:rPr>
                <w:spacing w:val="-6"/>
              </w:rPr>
              <w:t>„mObywatel” stanowił bezpieczny, mobilny dokument</w:t>
            </w:r>
            <w:r>
              <w:rPr/>
              <w:t xml:space="preserve"> </w:t>
            </w:r>
            <w:r>
              <w:rPr>
                <w:spacing w:val="-6"/>
              </w:rPr>
              <w:t>tożsamości stosowany na równi dowodem osobistym.</w:t>
            </w:r>
            <w:r>
              <w:rPr/>
              <w:t xml:space="preserve"> Zasady potwierdzenia tożsamości i obywatelstwa osoby ubiegającej się o wydanie dowodu osobistego reguluje art. 28a ustawy z dnia 6 sierpnia 2010 r. o dowodach osobistych. W ocenie projektodawcy dopusz</w:t>
              <w:softHyphen/>
              <w:t xml:space="preserve">czalność użycia w tym zakresie dokumentu tożsamości, jakim będzie dokument mObywatel, wpisuje się w przedmiotowe regulacje prawne. </w:t>
            </w:r>
          </w:p>
          <w:p>
            <w:pPr>
              <w:pStyle w:val="Normal"/>
              <w:spacing w:lineRule="auto" w:line="240" w:before="0" w:after="0"/>
              <w:rPr/>
            </w:pPr>
            <w:r>
              <w:rPr/>
            </w:r>
          </w:p>
          <w:p>
            <w:pPr>
              <w:pStyle w:val="Normal"/>
              <w:spacing w:lineRule="auto" w:line="240" w:before="0" w:after="0"/>
              <w:rPr/>
            </w:pPr>
            <w:r>
              <w:rPr/>
              <w:t>[8]</w:t>
            </w:r>
            <w:r>
              <w:rPr>
                <w:b/>
              </w:rPr>
              <w:t xml:space="preserve"> Uwaga uwzględniona</w:t>
            </w:r>
          </w:p>
          <w:p>
            <w:pPr>
              <w:pStyle w:val="Normal"/>
              <w:spacing w:lineRule="auto" w:line="240" w:before="0" w:after="0"/>
              <w:rPr>
                <w:spacing w:val="-4"/>
              </w:rPr>
            </w:pPr>
            <w:r>
              <w:rPr>
                <w:spacing w:val="-6"/>
              </w:rPr>
              <w:t>Brzmienie art. 2 ust, 9 (uprzednio ust. 10) projektu zostało odpowiednio</w:t>
            </w:r>
            <w:r>
              <w:rPr>
                <w:spacing w:val="-4"/>
              </w:rPr>
              <w:t xml:space="preserve"> skorygowane.</w:t>
            </w:r>
          </w:p>
          <w:p>
            <w:pPr>
              <w:pStyle w:val="Normal"/>
              <w:spacing w:lineRule="auto" w:line="240" w:before="0" w:after="0"/>
              <w:rPr>
                <w:spacing w:val="-4"/>
              </w:rPr>
            </w:pPr>
            <w:r>
              <w:rPr>
                <w:spacing w:val="-4"/>
              </w:rPr>
            </w:r>
          </w:p>
          <w:p>
            <w:pPr>
              <w:pStyle w:val="Normal"/>
              <w:spacing w:lineRule="auto" w:line="240" w:before="0" w:after="0"/>
              <w:rPr/>
            </w:pPr>
            <w:r>
              <w:rPr/>
              <w:t>[9]</w:t>
            </w:r>
            <w:r>
              <w:rPr>
                <w:b/>
              </w:rPr>
              <w:t xml:space="preserve"> Uwaga częściowo uwzględniona</w:t>
            </w:r>
          </w:p>
          <w:p>
            <w:pPr>
              <w:pStyle w:val="Normal"/>
              <w:spacing w:lineRule="auto" w:line="240" w:before="0" w:after="0"/>
              <w:rPr>
                <w:spacing w:val="-4"/>
              </w:rPr>
            </w:pPr>
            <w:r>
              <w:rPr>
                <w:spacing w:val="-4"/>
              </w:rPr>
              <w:t>Wyjątek stanowiący, że dokument elektroniczny, o którym mowa w art. 2 ust. 3 projektu, nie jest dokumentem uprawniającym do przekraczania granicy państwowej, zostanie uregulowany w rozporządzeniu Rady Ministrów, które wydane zostanie na podstawie art. 2 ust. 8 projektowanej ustawy.</w:t>
            </w:r>
          </w:p>
          <w:p>
            <w:pPr>
              <w:pStyle w:val="Normal"/>
              <w:spacing w:lineRule="auto" w:line="240" w:before="0" w:after="0"/>
              <w:rPr>
                <w:b/>
                <w:b/>
                <w:spacing w:val="-4"/>
              </w:rPr>
            </w:pPr>
            <w:r>
              <w:rPr>
                <w:b/>
                <w:spacing w:val="-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227" w:hanging="360"/>
              <w:jc w:val="center"/>
              <w:rPr>
                <w:b/>
                <w:b/>
              </w:rPr>
            </w:pPr>
            <w:r>
              <w:rPr>
                <w:b/>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rt. 2 ust. 5</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S</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rojektowany art. 2 ust. 5 stanowi, że dokument elektroniczny, o którym mowa w ust. 3 (to jest dokument elektroniczny zawierający określone dane pobrane z Rejestru Dowodów Osobistych i rejestru PESEL), jest dokumentem stwierdzającym tożsamość i </w:t>
            </w:r>
            <w:r>
              <w:rPr>
                <w:spacing w:val="-8"/>
              </w:rPr>
              <w:t>obywatelstwo polskie osoby na terytorium Rzeczypospolitej</w:t>
            </w:r>
            <w:r>
              <w:rPr/>
              <w:t xml:space="preserve"> </w:t>
            </w:r>
            <w:r>
              <w:rPr>
                <w:spacing w:val="-6"/>
              </w:rPr>
              <w:t>Polskiej, w zakresie danych w nim zawartych, w relacjach</w:t>
            </w:r>
            <w:r>
              <w:rPr/>
              <w:t xml:space="preserve"> </w:t>
            </w:r>
            <w:r>
              <w:rPr>
                <w:spacing w:val="-6"/>
              </w:rPr>
              <w:t>wzajemnej fizycznej obecności stron. Nie jest zrozumiałe</w:t>
            </w:r>
            <w:r>
              <w:rPr/>
              <w:t xml:space="preserve"> </w:t>
            </w:r>
            <w:r>
              <w:rPr>
                <w:spacing w:val="-6"/>
              </w:rPr>
              <w:t>posłużenie się w tym kontekście wyrażeniem w zakresie</w:t>
            </w:r>
            <w:r>
              <w:rPr/>
              <w:t xml:space="preserve"> danych w nim zawartych. Nie wiadomo, co miałoby oznaczać stwierdzenie tożsamości w określonym zakresie, skoro tożsamość danej osoby powinna być </w:t>
            </w:r>
            <w:r>
              <w:rPr>
                <w:spacing w:val="-6"/>
              </w:rPr>
              <w:t>ustalana w sposób pewny (a nie zakresowy), na podstawie</w:t>
            </w:r>
            <w:r>
              <w:rPr/>
              <w:t xml:space="preserve"> jej imienia, nazwiska i nr PESEL (dającego możliwość odróżnienia osób o tym samym imieniu lub imionach i tym samym nazwisku), a zatem danych objętych treścią dokumentu elektronicznego. Zdając sobie sprawę, że w myśl projektowanego art. 2 ust. 4 dokument elektroniczny, o którym mowa w ust. 3, jedynie może zawierać dodatkowe dane, także bez nich powinno nastąpić jednoznaczne zweryfikowanie tożsamości użytkownika aplikacji mObywatel. Uwaga powyższa pozostaje aktualna także w odniesieniu do możliwości potwierdzenia obywatelstwa.</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Uwaga uwzględniona</w:t>
            </w:r>
          </w:p>
          <w:p>
            <w:pPr>
              <w:pStyle w:val="Normal"/>
              <w:spacing w:lineRule="auto" w:line="240" w:before="0" w:after="0"/>
              <w:rPr/>
            </w:pPr>
            <w:r>
              <w:rPr/>
              <w:t>Kwestionowane wyrażenie zostało usunięte z przepisu.</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227" w:hanging="360"/>
              <w:jc w:val="center"/>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rt. 2 ust. 5</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S</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 Ponadto wątpliwości budzi opatrzenie propono</w:t>
              <w:softHyphen/>
              <w:t>wanego art. 2 ust. 5 zastrzeżeniem wskazującym, że wykorzystanie dokumentu elektronicznego do potwierdzenia tożsamości lub obywatelstwa może nastąpić jedynie w relacjach wzajemnej fizycznej obecności stron. Nie jest zrozumiałe, z jakich powodów zostało wprowadzone to ograniczenie. W warunkach posiedzeń sądowych przeprowadzanych z wykorzysta</w:t>
              <w:softHyphen/>
              <w:t xml:space="preserve">niem telekonferencji, weryfikacja tożsamości osób biorących zdalny udział w czynnościach procesowych polega na okazaniu do kamery dowodu osobistego albo innego dokumentu stwierdzającego tożsamość. </w:t>
            </w:r>
          </w:p>
          <w:p>
            <w:pPr>
              <w:pStyle w:val="Normal"/>
              <w:spacing w:lineRule="auto" w:line="240" w:before="0" w:after="0"/>
              <w:rPr/>
            </w:pPr>
            <w:r>
              <w:rPr/>
            </w:r>
          </w:p>
          <w:p>
            <w:pPr>
              <w:pStyle w:val="Normal"/>
              <w:spacing w:lineRule="auto" w:line="240" w:before="0" w:after="0"/>
              <w:rPr/>
            </w:pPr>
            <w:r>
              <w:rPr>
                <w:spacing w:val="-2"/>
              </w:rPr>
              <w:t xml:space="preserve">[2] </w:t>
            </w:r>
            <w:r>
              <w:rPr/>
              <w:t xml:space="preserve">Zaproponowane brzmienie przepisu art. 2 ust. 5 projektowanej ustawy zdaje się wykluczać możliwość </w:t>
            </w:r>
            <w:r>
              <w:rPr>
                <w:spacing w:val="-6"/>
              </w:rPr>
              <w:t>okazania w takim przypadku dokumentu elektronicznego,</w:t>
            </w:r>
            <w:r>
              <w:rPr/>
              <w:t xml:space="preserve"> co nie wydaje się uzasadnione żadnymi względami.</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t>[1]</w:t>
            </w:r>
            <w:r>
              <w:rPr>
                <w:b/>
              </w:rPr>
              <w:t xml:space="preserve"> Uwaga wyjaśniona</w:t>
            </w:r>
          </w:p>
          <w:p>
            <w:pPr>
              <w:pStyle w:val="Normal"/>
              <w:spacing w:lineRule="auto" w:line="240" w:before="0" w:after="0"/>
              <w:rPr/>
            </w:pPr>
            <w:r>
              <w:rPr/>
              <w:t xml:space="preserve">Użycie mWeryfikatora, w celu weryfikacji takiego </w:t>
            </w:r>
            <w:r>
              <w:rPr>
                <w:spacing w:val="-6"/>
              </w:rPr>
              <w:t>dokumentu, wymaga użycia Bluetooth, czyli standardu</w:t>
            </w:r>
            <w:r>
              <w:rPr/>
              <w:t xml:space="preserve"> bezprzewodowej komunikacji krótkiego zasięgu pomiędzy urządzeniami elektronicznymi.</w:t>
            </w:r>
          </w:p>
          <w:p>
            <w:pPr>
              <w:pStyle w:val="Normal"/>
              <w:spacing w:lineRule="auto" w:line="240" w:before="0" w:after="0"/>
              <w:rPr/>
            </w:pPr>
            <w:r>
              <w:rPr/>
            </w:r>
          </w:p>
          <w:p>
            <w:pPr>
              <w:pStyle w:val="Normal"/>
              <w:spacing w:lineRule="auto" w:line="240" w:before="0" w:after="0"/>
              <w:rPr>
                <w:b/>
                <w:b/>
              </w:rPr>
            </w:pPr>
            <w:r>
              <w:rPr/>
              <w:t>[2]</w:t>
            </w:r>
            <w:r>
              <w:rPr>
                <w:b/>
              </w:rPr>
              <w:t xml:space="preserve"> Uwaga wyjaśniona </w:t>
            </w:r>
          </w:p>
          <w:p>
            <w:pPr>
              <w:pStyle w:val="Normal"/>
              <w:spacing w:lineRule="auto" w:line="240" w:before="0" w:after="0"/>
              <w:rPr/>
            </w:pPr>
            <w:r>
              <w:rPr>
                <w:rFonts w:eastAsia="Calibri"/>
                <w:spacing w:val="-6"/>
              </w:rPr>
              <w:t xml:space="preserve">Brzmienie art. 2 ust. 5 projektu, zgodnie z intencją projektodawcy, stanowi, że dokument </w:t>
            </w:r>
            <w:r>
              <w:rPr>
                <w:rFonts w:eastAsia="Calibri"/>
              </w:rPr>
              <w:t xml:space="preserve">elektroniczny, o którym mowa art. 2 ust. 3, jest dokumentem stwierdzającym tożsamość i obywatelstwo polskie osoby na terytorium Rzeczypospolitej Polskiej </w:t>
            </w:r>
            <w:r>
              <w:rPr>
                <w:rFonts w:eastAsia="Calibri"/>
                <w:u w:val="single"/>
              </w:rPr>
              <w:t>w relacjach wzajemnej fizycznej obecności stron</w:t>
            </w:r>
            <w:r>
              <w:rPr>
                <w:rFonts w:eastAsia="Calibri"/>
              </w:rPr>
              <w:t xml:space="preserve">. Projekt przewiduje jednocześnie wdrożenie narzędzi, które pozwolą na potwierdzenie tożsamości użytkownika aplikacji mObywatel na odległość, na potrzeby usług online – patrz art. 2 ust. 1 pkt 3 projektu.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227" w:hanging="360"/>
              <w:jc w:val="center"/>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rt. 2 ust. 6</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CL</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 Regulacja art. 2 ust. 6 projektu ustawy zakłada zrównanie w skutkach prawnych okazania dokumentu elektronicznego</w:t>
            </w:r>
            <w:r>
              <w:rPr>
                <w:spacing w:val="-4"/>
              </w:rPr>
              <w:t xml:space="preserve"> przez użytkownika aplikacji mObywatel</w:t>
            </w:r>
            <w:r>
              <w:rPr/>
              <w:t xml:space="preserve"> z okazaniem dowodu osobistego w celu potwierdzenia tożsamości, </w:t>
            </w:r>
            <w:r>
              <w:rPr>
                <w:spacing w:val="-6"/>
              </w:rPr>
              <w:t>stanowiąc o obowiązku wylegitymowania się „wynikającym</w:t>
            </w:r>
            <w:r>
              <w:rPr/>
              <w:t xml:space="preserve"> </w:t>
            </w:r>
            <w:r>
              <w:rPr>
                <w:spacing w:val="-6"/>
              </w:rPr>
              <w:t xml:space="preserve">z przepisów prawa”. Tak szerokie odesłanie </w:t>
            </w:r>
            <w:r>
              <w:rPr/>
              <w:t xml:space="preserve">w założeniu Wnioskodawcy jest wystarczające dla osiągnięcia </w:t>
            </w:r>
            <w:r>
              <w:rPr>
                <w:spacing w:val="-6"/>
              </w:rPr>
              <w:t xml:space="preserve">zamierzonego celu – braku konieczności </w:t>
            </w:r>
            <w:r>
              <w:rPr/>
              <w:t>nowelizowania szeregu aktów normatywnych</w:t>
            </w:r>
            <w:r>
              <w:rPr>
                <w:spacing w:val="-6"/>
              </w:rPr>
              <w:t xml:space="preserve"> odnoszących się do obowiązku </w:t>
            </w:r>
            <w:r>
              <w:rPr/>
              <w:t xml:space="preserve">okazania dowodu osobistego, przez uzupełnienie ich o możliwość okazania dokumentu elektronicznego </w:t>
            </w:r>
            <w:r>
              <w:rPr>
                <w:spacing w:val="-6"/>
              </w:rPr>
              <w:t>zawartego w aplikacji mObywatel w celu potwierdzenia</w:t>
            </w:r>
            <w:r>
              <w:rPr/>
              <w:t xml:space="preserve"> </w:t>
            </w:r>
            <w:r>
              <w:rPr>
                <w:spacing w:val="-6"/>
              </w:rPr>
              <w:t>tożsamości. Tak sformułowany przepis stanowi jednakże</w:t>
            </w:r>
            <w:r>
              <w:rPr>
                <w:spacing w:val="-4"/>
              </w:rPr>
              <w:t xml:space="preserve"> nowelizację</w:t>
            </w:r>
            <w:r>
              <w:rPr/>
              <w:t xml:space="preserve"> </w:t>
            </w:r>
            <w:r>
              <w:rPr>
                <w:spacing w:val="-6"/>
              </w:rPr>
              <w:t>pośrednią, zaś – zgodnie z zasadami poprawnej legislacji</w:t>
            </w:r>
            <w:r>
              <w:rPr/>
              <w:t xml:space="preserve"> – zmiany innych ustaw powinny być dokonywane wyraźnym przepisem formułującym </w:t>
            </w:r>
            <w:r>
              <w:rPr>
                <w:spacing w:val="-6"/>
              </w:rPr>
              <w:t>wprowadzane zmiany przy zastosowaniu odpowiednich</w:t>
            </w:r>
            <w:r>
              <w:rPr/>
              <w:t xml:space="preserve"> formuł zmieniających. Z uwagi na powyższe zasadnym jest wprowadzenie odpowiednich zmian do przepisów </w:t>
            </w:r>
            <w:r>
              <w:rPr>
                <w:spacing w:val="-4"/>
              </w:rPr>
              <w:t>ustawowych regulujących kwestie użycia m.in. dowodu</w:t>
            </w:r>
            <w:r>
              <w:rPr/>
              <w:t xml:space="preserve"> osobistego w celu potwierdzenia tożsamości. </w:t>
            </w:r>
          </w:p>
          <w:p>
            <w:pPr>
              <w:pStyle w:val="Normal"/>
              <w:spacing w:lineRule="auto" w:line="240" w:before="0" w:after="0"/>
              <w:rPr/>
            </w:pPr>
            <w:r>
              <w:rPr/>
            </w:r>
          </w:p>
          <w:p>
            <w:pPr>
              <w:pStyle w:val="Normal"/>
              <w:spacing w:lineRule="auto" w:line="240" w:before="0" w:after="0"/>
              <w:rPr/>
            </w:pPr>
            <w:r>
              <w:rPr>
                <w:spacing w:val="-6"/>
              </w:rPr>
              <w:t xml:space="preserve">[2] Należy także zauważyć, iż przedmiotowy przepis stanowi </w:t>
            </w:r>
            <w:r>
              <w:rPr/>
              <w:t xml:space="preserve">jedynie o okazaniu dowodu osobistego (czyt. także: </w:t>
            </w:r>
            <w:r>
              <w:rPr>
                <w:spacing w:val="-6"/>
              </w:rPr>
              <w:t>dokumentu elektronicznego) jedynie w celu potwierdzenia</w:t>
            </w:r>
            <w:r>
              <w:rPr/>
              <w:t xml:space="preserve"> tożsamości, zaś w art. 2 ust. 5 projekto</w:t>
              <w:softHyphen/>
              <w:t xml:space="preserve">wanego aktu przesądza się o potwierdzeniu takim </w:t>
            </w:r>
            <w:r>
              <w:rPr>
                <w:spacing w:val="-6"/>
              </w:rPr>
              <w:t xml:space="preserve">dokumentem także obywatelstwa polskiego. Wyjaśnienia </w:t>
            </w:r>
            <w:r>
              <w:rPr/>
              <w:t xml:space="preserve">wymaga, </w:t>
            </w:r>
            <w:r>
              <w:rPr>
                <w:spacing w:val="-6"/>
              </w:rPr>
              <w:t>tym samym, brak zamieszczenia w art. 2 ust. 3 projektu</w:t>
            </w:r>
            <w:r>
              <w:rPr/>
              <w:t xml:space="preserve"> ustawy danej w postaci obywatelstwa (jako danej obligatoryjnej) oraz – w art. 2 ust. 6 projektu ustawy – możliwości okazania dokumentu elektronicz</w:t>
              <w:softHyphen/>
              <w:t>nego w celu potwierdzenia obywatelstwa polskiego, jeżeli takowe użytkownik aplikacji mObywatel posiada.</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t>[1]</w:t>
            </w:r>
            <w:r>
              <w:rPr>
                <w:b/>
              </w:rPr>
              <w:t xml:space="preserve"> Uwaga wyjaśniona</w:t>
            </w:r>
          </w:p>
          <w:p>
            <w:pPr>
              <w:pStyle w:val="Normal"/>
              <w:spacing w:lineRule="auto" w:line="240" w:before="0" w:after="0"/>
              <w:rPr/>
            </w:pPr>
            <w:r>
              <w:rPr/>
              <w:t xml:space="preserve">Przepisy są zgodne z koncepcją projektodawcy, która zapewni optymalne wykorzystywanie aplikacji mObywatel w celu realizacji praw jej użytkowników. </w:t>
            </w:r>
          </w:p>
          <w:p>
            <w:pPr>
              <w:pStyle w:val="Normal"/>
              <w:spacing w:lineRule="auto" w:line="240" w:before="0" w:after="0"/>
              <w:rPr/>
            </w:pPr>
            <w:r>
              <w:rPr/>
              <w:t>Projekt ustawy zakłada funkcjonalne zrównanie elektronicznego dokumentu tożsamości znajdującego się w aplikacji mObywatel z odpowiadającym mu dokumentem tradycyjnym, jakim jest dowód osobisty. Wydaje się więc, że zaproponowane rozwiązanie legislacyjne ma charakter wystarczający oraz zapewni poprawne i właściwe wykorzystanie usług funkcjonujących w aplikacji mObywatel.</w:t>
            </w:r>
          </w:p>
          <w:p>
            <w:pPr>
              <w:pStyle w:val="Normal"/>
              <w:spacing w:lineRule="auto" w:line="240" w:before="0" w:after="0"/>
              <w:rPr/>
            </w:pPr>
            <w:r>
              <w:rPr/>
            </w:r>
          </w:p>
          <w:p>
            <w:pPr>
              <w:pStyle w:val="Normal"/>
              <w:spacing w:lineRule="auto" w:line="240" w:before="0" w:after="0"/>
              <w:rPr>
                <w:b/>
                <w:b/>
              </w:rPr>
            </w:pPr>
            <w:r>
              <w:rPr/>
              <w:t>[2]</w:t>
            </w:r>
            <w:r>
              <w:rPr>
                <w:b/>
              </w:rPr>
              <w:t xml:space="preserve"> Uwaga uwzględniona</w:t>
            </w:r>
          </w:p>
          <w:p>
            <w:pPr>
              <w:pStyle w:val="Normal"/>
              <w:spacing w:lineRule="auto" w:line="240" w:before="0" w:after="0"/>
              <w:rPr/>
            </w:pPr>
            <w:r>
              <w:rPr/>
              <w:t>W art. 2 ust. 3 projektu dodane zostało „obywatelstw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227" w:hanging="360"/>
              <w:jc w:val="center"/>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rt. 2 ust. 7</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CL</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 przepisie art. 2 ust. 7 projektu ustawy stanowi się, iż jeżeli z przepisu prawa wynika obowiązek podania numeru lub serii dokumentu, na podstawie którego stwierdzono obywatelstwo polskie lub tożsamość osoby fizycznej, w przypadku użycia dokumentu, o którym mowa w ust. 3, obowiązek ten uznaje się za </w:t>
            </w:r>
            <w:r>
              <w:rPr>
                <w:spacing w:val="-6"/>
              </w:rPr>
              <w:t>spełniony przez podanie numeru i serii dowodu osobistego,</w:t>
            </w:r>
            <w:r>
              <w:rPr/>
              <w:t xml:space="preserve"> zamieszczonego w tym dokumencie, jeżeli dokument </w:t>
            </w:r>
            <w:r>
              <w:rPr>
                <w:spacing w:val="-6"/>
              </w:rPr>
              <w:t>zawiera te dane. O ile jednak intencja przepisu dotyczącego</w:t>
            </w:r>
            <w:r>
              <w:rPr/>
              <w:t xml:space="preserve"> zrównania w skutkach prawnych okazania dowodu osobistego oraz dokumentu elektronicznego jest </w:t>
            </w:r>
            <w:r>
              <w:rPr>
                <w:spacing w:val="-6"/>
              </w:rPr>
              <w:t>jasna, o tyle nie jest klarowne, na czym polegać miałoby</w:t>
            </w:r>
            <w:r>
              <w:rPr/>
              <w:t xml:space="preserve"> „użycie” </w:t>
            </w:r>
            <w:r>
              <w:rPr>
                <w:spacing w:val="-6"/>
              </w:rPr>
              <w:t>dokumentu elektro</w:t>
              <w:softHyphen/>
              <w:t>nicznego w celu podania ww. danych</w:t>
            </w:r>
            <w:r>
              <w:rPr/>
              <w:t xml:space="preserve"> (dane te są tożsame z zawartymi rejestrze PESEL, gdyż są z niego pobrane – nie jest jasne, czy ich proste „podanie” jest </w:t>
            </w:r>
            <w:r>
              <w:rPr>
                <w:spacing w:val="-6"/>
              </w:rPr>
              <w:t>jednoznaczne z „użyciem” dokumentu elektronicznego).</w:t>
            </w:r>
            <w:r>
              <w:rPr/>
              <w:t xml:space="preserve"> Przepis wymaga omówienia w tym zakresie.</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spacing w:val="-4"/>
              </w:rPr>
              <w:t xml:space="preserve">Uwaga nieaktualna </w:t>
            </w:r>
            <w:r>
              <w:rPr>
                <w:spacing w:val="-4"/>
              </w:rPr>
              <w:t>z uwagi na zmiany wprowadzone</w:t>
            </w:r>
            <w:r>
              <w:rPr/>
              <w:t xml:space="preserve"> w projekcie na skutek uwzględnienia innych uwag.</w:t>
            </w:r>
          </w:p>
          <w:p>
            <w:pPr>
              <w:pStyle w:val="Normal"/>
              <w:spacing w:lineRule="auto" w:line="240" w:before="0" w:after="0"/>
              <w:rPr>
                <w:b/>
                <w:b/>
              </w:rPr>
            </w:pPr>
            <w:r>
              <w:rPr>
                <w: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227" w:hanging="360"/>
              <w:jc w:val="center"/>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rt. 2 ust. 8</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S</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6"/>
              </w:rPr>
              <w:t>[</w:t>
            </w:r>
            <w:r>
              <w:rPr/>
              <w:t>1] Stanowczego zanegowania wymaga propozycja</w:t>
            </w:r>
            <w:r>
              <w:rPr>
                <w:spacing w:val="-6"/>
              </w:rPr>
              <w:t xml:space="preserve"> brzmienia</w:t>
            </w:r>
            <w:r>
              <w:rPr/>
              <w:t xml:space="preserve"> art. 2 ust. 8 projektowanej ustawy, w tym w związku z treścią jej art. 2 ust. 9. Przepis art. 2 ust. 8 wyłącza możliwość wykorzystania dokumentu </w:t>
            </w:r>
            <w:r>
              <w:rPr>
                <w:spacing w:val="-6"/>
              </w:rPr>
              <w:t>elektro</w:t>
              <w:softHyphen/>
              <w:t>nicznego gdy ze względu na cel i skutki prawne potwier</w:t>
              <w:softHyphen/>
              <w:t>dzenia</w:t>
            </w:r>
            <w:r>
              <w:rPr/>
              <w:t xml:space="preserve"> tożsamości poziom pewności i bezpieczeństwa takiego sposobu potwierdzenia tożsamości jest niewystarczający, natomiast przepis art. 2 ust. 9 </w:t>
            </w:r>
            <w:r>
              <w:rPr>
                <w:spacing w:val="-6"/>
              </w:rPr>
              <w:t>zawiera delegację ustawową do wydania fakultatywnego</w:t>
            </w:r>
            <w:r>
              <w:rPr/>
              <w:t xml:space="preserve"> rozporządzenia określa</w:t>
              <w:softHyphen/>
              <w:t xml:space="preserve">jącego przypadki, w których dokument elektroniczny, </w:t>
            </w:r>
            <w:r>
              <w:rPr>
                <w:spacing w:val="-6"/>
              </w:rPr>
              <w:t>o którym mowa w ust. 3, nie może być wykorzystywany</w:t>
            </w:r>
            <w:r>
              <w:rPr/>
              <w:t xml:space="preserve"> do potwierdzenia tożsamości.</w:t>
            </w:r>
          </w:p>
          <w:p>
            <w:pPr>
              <w:pStyle w:val="Normal"/>
              <w:spacing w:lineRule="auto" w:line="240" w:before="0" w:after="0"/>
              <w:rPr/>
            </w:pPr>
            <w:r>
              <w:rPr/>
              <w:t>W tych uwarunkowaniach prawnych zdaje się, że obie regulacje prawne stanowią niezależne podstawy wykluczenia możliwości użycia dokumentu elektro</w:t>
              <w:softHyphen/>
              <w:t>nicznego</w:t>
            </w:r>
            <w:r>
              <w:rPr>
                <w:spacing w:val="-6"/>
              </w:rPr>
              <w:t xml:space="preserve"> dla potwierdzenia tożsamości, już choćby z tej </w:t>
            </w:r>
            <w:r>
              <w:rPr/>
              <w:t>przyczyny, iż  norma art. 2 ust. 8 w zakresie przewidzia</w:t>
              <w:softHyphen/>
              <w:t xml:space="preserve">nego w nim </w:t>
            </w:r>
            <w:r>
              <w:rPr>
                <w:spacing w:val="-6"/>
              </w:rPr>
              <w:t>ograniczenia nie odsyła do rozporządzenia wydawanego</w:t>
            </w:r>
            <w:r>
              <w:rPr/>
              <w:t xml:space="preserve"> na </w:t>
            </w:r>
            <w:r>
              <w:rPr>
                <w:spacing w:val="-6"/>
              </w:rPr>
              <w:t>podstawie art. 2 ust. 9, lecz ma charakter autonomicznej</w:t>
            </w:r>
            <w:r>
              <w:rPr/>
              <w:t xml:space="preserve"> regulacji skierowanej </w:t>
            </w:r>
            <w:r>
              <w:rPr>
                <w:spacing w:val="-6"/>
              </w:rPr>
              <w:t>do podmiotów czy organów władnych do potwierdzenia</w:t>
            </w:r>
            <w:r>
              <w:rPr/>
              <w:t xml:space="preserve"> tożsamości </w:t>
            </w:r>
            <w:r>
              <w:rPr>
                <w:spacing w:val="-6"/>
              </w:rPr>
              <w:t>danej osoby w związku z podejmowanymi czynnościami.</w:t>
            </w:r>
            <w:r>
              <w:rPr/>
              <w:t xml:space="preserve"> Przyjęcie takiej wykładni – a na tle projektowanych regulacji normatywnych nie wydaje się możliwe przyjęcie odmiennej – godzi w ideę uczynienia z dokumentu elektronicznego swego rodzaju zamiennika dowodu </w:t>
            </w:r>
            <w:r>
              <w:rPr>
                <w:spacing w:val="-6"/>
              </w:rPr>
              <w:t>osobistego czy paszportu. O ile możliwa będzie bowiem odmowa potwierdzenia tożsamości dokumentem</w:t>
            </w:r>
            <w:r>
              <w:rPr/>
              <w:t xml:space="preserve"> elektronicznym, gdy ze względu na cel i skutki prawne potwierdzenia tożsamości poziom pewności i bezpie</w:t>
              <w:softHyphen/>
              <w:t xml:space="preserve">czeństwa takiego sposobu potwierdzenia tożsamości jest niewystarczający, o tyle każdy podmiot w każdej sprawie będzie mógł, powołując się na cel czy skutki prawne potwierdzenia tożsamości, zażądać jej weryfikacji poprzez okazanie dokumentu innego niż elektroniczny. W sposób oczywisty podważy to wiarygodność dokumentu elektronicznego, jak też nakaże poddanie w wątpliwość jego przydatności wobec każdorazowego braku pewności, czy dokument elektroniczny zostanie zaakceptowany. </w:t>
            </w:r>
          </w:p>
          <w:p>
            <w:pPr>
              <w:pStyle w:val="Normal"/>
              <w:spacing w:lineRule="auto" w:line="240" w:before="0" w:after="0"/>
              <w:rPr/>
            </w:pPr>
            <w:r>
              <w:rPr/>
            </w:r>
          </w:p>
          <w:p>
            <w:pPr>
              <w:pStyle w:val="Normal"/>
              <w:spacing w:lineRule="auto" w:line="240" w:before="0" w:after="0"/>
              <w:rPr/>
            </w:pPr>
            <w:r>
              <w:rPr/>
              <w:t xml:space="preserve">[2] Nie negując tego, że w szczególnych przypadkach </w:t>
            </w:r>
            <w:r>
              <w:rPr>
                <w:spacing w:val="-6"/>
              </w:rPr>
              <w:t>zasadne może być posłużenie się fizycznym dokumentem</w:t>
            </w:r>
            <w:r>
              <w:rPr/>
              <w:t xml:space="preserve"> potwierdza</w:t>
              <w:softHyphen/>
              <w:t xml:space="preserve">jącym tożsamość, projektodawca powinien wprost wskazać te przypadki, i to w ustawie, jako ograniczające zasadę ekwiwalentności dokumentu </w:t>
            </w:r>
            <w:r>
              <w:rPr>
                <w:spacing w:val="-6"/>
              </w:rPr>
              <w:t>fizycznego i dokumentu elektronicznego. Trudno podzielić</w:t>
            </w:r>
            <w:r>
              <w:rPr/>
              <w:t xml:space="preserve"> stanowisko, że unormowanie w tym zakresie może zostać zawarte w akcie wykonawczym i to o fakulta</w:t>
              <w:softHyphen/>
              <w:t xml:space="preserve">tywnym charakterze. Zidentyfikowanie przypadków </w:t>
            </w:r>
            <w:r>
              <w:rPr>
                <w:spacing w:val="-6"/>
              </w:rPr>
              <w:t>mogących wymagać wyłączenia możliwości potwierdzenia</w:t>
            </w:r>
            <w:r>
              <w:rPr/>
              <w:t xml:space="preserve"> tożsamości dokumentem elektronicznym powinno nastąpić na etapie prac rządowych nad projektowaną </w:t>
            </w:r>
            <w:r>
              <w:rPr>
                <w:spacing w:val="-6"/>
              </w:rPr>
              <w:t>ustawą, w szczególności w toku uzgodnień międzyresor</w:t>
              <w:softHyphen/>
              <w:t>towych.</w:t>
            </w:r>
            <w:r>
              <w:rPr/>
              <w:t xml:space="preserve"> Wobec </w:t>
            </w:r>
            <w:r>
              <w:rPr>
                <w:spacing w:val="-6"/>
              </w:rPr>
              <w:t>powyższego zasadne wydaje się poddanie pod rozwagę</w:t>
            </w:r>
            <w:r>
              <w:rPr/>
              <w:t xml:space="preserve"> rezygnacji z normy wyrażonej w art. 2 ust. 8 oraz z upoważnienia zawartego w art. 2 ust. 9 i ewentualne uregulowanie na poziomie ustawowym wyłączeń dopuszczalności wykorzystania dokumentu elektronicznego do potwierdzenia tożsamości.</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t>[1]</w:t>
            </w:r>
            <w:r>
              <w:rPr>
                <w:b/>
              </w:rPr>
              <w:t xml:space="preserve"> Uwaga uwzględniona</w:t>
            </w:r>
          </w:p>
          <w:p>
            <w:pPr>
              <w:pStyle w:val="Normal"/>
              <w:spacing w:lineRule="auto" w:line="240" w:before="0" w:after="0"/>
              <w:rPr/>
            </w:pPr>
            <w:r>
              <w:rPr/>
              <w:t>Ust. 7 (uprzednio ust. 8) został odpowiednio przeredagowany.</w:t>
            </w:r>
          </w:p>
          <w:p>
            <w:pPr>
              <w:pStyle w:val="Normal"/>
              <w:spacing w:lineRule="auto" w:line="240" w:before="0" w:after="0"/>
              <w:rPr/>
            </w:pPr>
            <w:r>
              <w:rPr/>
            </w:r>
          </w:p>
          <w:p>
            <w:pPr>
              <w:pStyle w:val="Normal"/>
              <w:spacing w:lineRule="auto" w:line="240" w:before="0" w:after="0"/>
              <w:rPr/>
            </w:pPr>
            <w:r>
              <w:rPr/>
              <w:t>[2]</w:t>
            </w:r>
            <w:r>
              <w:rPr>
                <w:b/>
              </w:rPr>
              <w:t xml:space="preserve"> Uwaga częściowo uwzględniona</w:t>
            </w:r>
          </w:p>
          <w:p>
            <w:pPr>
              <w:pStyle w:val="Normal"/>
              <w:spacing w:lineRule="auto" w:line="240" w:before="0" w:after="0"/>
              <w:rPr/>
            </w:pPr>
            <w:r>
              <w:rPr/>
              <w:t xml:space="preserve">Upoważnieniu zawartemu w ust. 8 (uprzednio w ust. 9) nadano charakter obligatoryjny.  </w:t>
            </w:r>
          </w:p>
          <w:p>
            <w:pPr>
              <w:pStyle w:val="Normal"/>
              <w:spacing w:lineRule="auto" w:line="240" w:before="0" w:after="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227" w:hanging="360"/>
              <w:jc w:val="center"/>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rt. 2 ust. 8</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CL</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Wykluczenie w art. 2 ust. 8 projektowanego aktu możliwości wykorzystania dokumentu elektronicznego do potwierdzenia tożsamości osoby w przypadku, gdy ze względu na cel i skutki prawne potwierdzenia tożsamości poziom pewności i bezpieczeństwa takiego </w:t>
            </w:r>
            <w:r>
              <w:rPr>
                <w:spacing w:val="-6"/>
              </w:rPr>
              <w:t>sposobu potwierdzenia tożsamości jest niewystarczający,</w:t>
            </w:r>
            <w:r>
              <w:rPr/>
              <w:t xml:space="preserve"> nie spełnia wymogu określoności przepisu prawa </w:t>
            </w:r>
            <w:r>
              <w:rPr>
                <w:spacing w:val="-6"/>
              </w:rPr>
              <w:t>wywodzonego z konstytucyjnej zasady demokratycznego</w:t>
            </w:r>
            <w:r>
              <w:rPr/>
              <w:t xml:space="preserve"> państwa prawnego, istotą którego jest obowiązek organu wyposażonego w kompetencje prawotwórczą do konstruowania przepisów w sposób poprawny, precyzyjny i jasny (niebudzący wątpliwości co do nakładanych obowiązków lub przyznawanych praw). Na poziomie projektu ustawy nie sformułowano bowiem katalogu takich przypadków – co wydaje się </w:t>
            </w:r>
            <w:r>
              <w:rPr>
                <w:spacing w:val="-6"/>
              </w:rPr>
              <w:t>niezbędne dla odkodowania normy prawnej i ustalenia</w:t>
            </w:r>
            <w:r>
              <w:rPr/>
              <w:t xml:space="preserve"> zakazu posłużenia się dokumentem elektronicznym w celu weryfikacji tożsamości danej osoby, nakładając – w kolejnym ust. 9 – na Radę Ministrów uprawnienie do wydania aktu wykonawczego w tym zakresie (nota bene wytyczne zawarte w upoważnieniu ustawowym </w:t>
            </w:r>
            <w:r>
              <w:rPr>
                <w:spacing w:val="-6"/>
              </w:rPr>
              <w:t>odnoszą się do „wymagań dotyczących poziomu pewności</w:t>
            </w:r>
            <w:r>
              <w:rPr/>
              <w:t xml:space="preserve"> i bezpieczeństwa procesu potwierdzania tożsamości”, a więc do przepisów odrębnych – co potwierdza także uzasadnienie projektu ustawy – a takie formułowanie wytycznych nie jest właściwe z punktu widzenia poprawnej legislacji). W praktyce może więc dojść do sytuacji, gdy niemożliwe będzie sklasyfikowanie konkretnej sytuacji jako podlegającej wykluczeniu, na podstawie art. 2 </w:t>
            </w:r>
            <w:r>
              <w:rPr>
                <w:spacing w:val="-6"/>
              </w:rPr>
              <w:t xml:space="preserve">ust. 8 projektu ustawy, z możliwości </w:t>
            </w:r>
            <w:r>
              <w:rPr/>
              <w:t>weryfikacji tożsamości przy użyciu dokumentu elektro</w:t>
              <w:softHyphen/>
              <w:t xml:space="preserve">nicznego w aplikacji mObywatel. Podsumowując powyższe wątpliwości wyszczególnienie wyłączeń z możliwości potwierdzania </w:t>
            </w:r>
            <w:r>
              <w:rPr>
                <w:spacing w:val="-6"/>
              </w:rPr>
              <w:t xml:space="preserve">tożsamości przedmiotowym </w:t>
            </w:r>
            <w:r>
              <w:rPr>
                <w:spacing w:val="-8"/>
              </w:rPr>
              <w:t>dokumentem elektronicznym powinno zostać uregulowane</w:t>
            </w:r>
            <w:r>
              <w:rPr/>
              <w:t xml:space="preserve"> w projekcie ustawy, zgodnie także z zasadą, iż nie prze</w:t>
              <w:softHyphen/>
              <w:t>kazuje się do uregulowania w rozporządzeniu spraw niewyjaśnionych przy opracowywaniu ustawy.</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Uwaga częściowo uwzględniona</w:t>
            </w:r>
          </w:p>
          <w:p>
            <w:pPr>
              <w:pStyle w:val="Normal"/>
              <w:spacing w:lineRule="auto" w:line="240"/>
              <w:rPr>
                <w:b/>
                <w:b/>
              </w:rPr>
            </w:pPr>
            <w:r>
              <w:rPr>
                <w:rFonts w:eastAsia="Calibri" w:cs="Calibri"/>
                <w:b/>
              </w:rPr>
              <w:t xml:space="preserve"> </w:t>
            </w:r>
            <w:r>
              <w:rPr/>
              <w:t xml:space="preserve">Upoważnieniu zawartemu w ust. 8 (uprzednio w ust. 9) nadano charakter obligatoryjny. Wobec powyższego przypadki, w których dokument elektroniczny, o którym mowa w art. 2 ust. 3 projektu, nie będzie mógł być wykorzystywany do stwierdzenia tożsamości zostaną określone w akcie wykonawczym do projektowanej ustawy.    </w:t>
            </w:r>
            <w:r>
              <w:rPr>
                <w:b/>
              </w:rPr>
              <w:t xml:space="preserve"> </w:t>
            </w:r>
          </w:p>
          <w:p>
            <w:pPr>
              <w:pStyle w:val="Normal"/>
              <w:spacing w:before="0" w:after="200"/>
              <w:rPr>
                <w:b/>
                <w:b/>
              </w:rPr>
            </w:pPr>
            <w:r>
              <w:rPr>
                <w: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art. 2 ust. 10</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RCL</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iorąc pod uwagę brzmienie projekto</w:t>
              <w:softHyphen/>
              <w:t>wanego ust. 10 w art. 2 (i odniesienie się w nim do „dokumentów elektronicz</w:t>
              <w:softHyphen/>
              <w:t xml:space="preserve">nych zawierających dane inne niż pobrane z rejestru publicznego lub </w:t>
            </w:r>
            <w:r>
              <w:rPr>
                <w:spacing w:val="-6"/>
              </w:rPr>
              <w:t>systemu teleinformatycznego, o których</w:t>
            </w:r>
            <w:r>
              <w:rPr/>
              <w:t xml:space="preserve"> mowa w art. 4 ust. 4 i 5”), należy wskazać, że zarówno katalog usług, które udostępniane będą w aplikacji mObywatel, zawarty w art. 2 ust. 2 pkt 1 projektu ustawy, jak i przywołane </w:t>
            </w:r>
            <w:r>
              <w:rPr>
                <w:spacing w:val="-6"/>
              </w:rPr>
              <w:t>ust. 4 i 5 w art. 4 nie przewidują zawarcia</w:t>
            </w:r>
            <w:r>
              <w:rPr/>
              <w:t xml:space="preserve"> w takim dokumencie innych </w:t>
            </w:r>
            <w:r>
              <w:rPr>
                <w:spacing w:val="-6"/>
              </w:rPr>
              <w:t>danych niż pobrane z rejestrów publicznych i systemów</w:t>
            </w:r>
            <w:r>
              <w:rPr/>
              <w:t xml:space="preserve"> teleinfor</w:t>
              <w:softHyphen/>
              <w:t xml:space="preserve">matycznych podmiotu publicznego. Także odesłania </w:t>
            </w:r>
            <w:r>
              <w:rPr>
                <w:spacing w:val="-6"/>
              </w:rPr>
              <w:t>w przedmiotowym przepisie do poświad</w:t>
              <w:softHyphen/>
              <w:t>czania</w:t>
            </w:r>
            <w:r>
              <w:rPr/>
              <w:t xml:space="preserve"> dokumentem elektronicznym pewnych „faktów i stanu prawnego” nie można rozumieć jako odesłania do </w:t>
            </w:r>
            <w:r>
              <w:rPr>
                <w:spacing w:val="-6"/>
              </w:rPr>
              <w:t xml:space="preserve">danych spoza ww. rejestrów i systemów, </w:t>
            </w:r>
            <w:r>
              <w:rPr/>
              <w:t xml:space="preserve">gdyż art. 2 ust. 1 pkt 1 projektu ustawy – we wprowadzeniu do wyliczenia – </w:t>
            </w:r>
            <w:r>
              <w:rPr>
                <w:spacing w:val="-6"/>
              </w:rPr>
              <w:t>sytuuje je na gruncie rejestrów publicznych</w:t>
            </w:r>
            <w:r>
              <w:rPr/>
              <w:t xml:space="preserve"> </w:t>
            </w:r>
            <w:r>
              <w:rPr>
                <w:spacing w:val="-6"/>
              </w:rPr>
              <w:t>i systemów teleinformatycznych podmiotu</w:t>
            </w:r>
            <w:r>
              <w:rPr/>
              <w:t xml:space="preserve"> publicznego. Z uwagi powyższe przepis </w:t>
            </w:r>
            <w:r>
              <w:rPr>
                <w:spacing w:val="-6"/>
              </w:rPr>
              <w:t>wymaga ponownej analizy i odpowiedniej</w:t>
            </w:r>
            <w:r>
              <w:rPr/>
              <w:t xml:space="preserve"> korekty. </w:t>
            </w:r>
          </w:p>
          <w:p>
            <w:pPr>
              <w:pStyle w:val="Normal"/>
              <w:spacing w:lineRule="auto" w:line="240" w:before="0" w:after="0"/>
              <w:rPr/>
            </w:pPr>
            <w:r>
              <w:rPr/>
            </w:r>
          </w:p>
          <w:p>
            <w:pPr>
              <w:pStyle w:val="Normal"/>
              <w:spacing w:lineRule="auto" w:line="240" w:before="0" w:after="0"/>
              <w:rPr/>
            </w:pPr>
            <w:r>
              <w:rPr>
                <w:spacing w:val="-6"/>
              </w:rPr>
              <w:t xml:space="preserve">Dodatkowo zauważa się, iż Wnioskodawca </w:t>
            </w:r>
            <w:r>
              <w:rPr/>
              <w:t xml:space="preserve">stanowi w przedmiotowym przepisie o „warunkach” uznania </w:t>
            </w:r>
            <w:r>
              <w:rPr>
                <w:spacing w:val="-6"/>
              </w:rPr>
              <w:t>dokumentu elektronicznego za dokument poświadczający</w:t>
            </w:r>
            <w:r>
              <w:rPr/>
              <w:t xml:space="preserve"> (fakty i stan prawny), lecz żadna z norm prawnych zawartych w projekcie ustawy stricte nie wskazuje, </w:t>
            </w:r>
            <w:r>
              <w:rPr>
                <w:spacing w:val="-6"/>
              </w:rPr>
              <w:t>iż potwierdzenie autentyczności, ważności, integralności</w:t>
            </w:r>
            <w:r>
              <w:rPr/>
              <w:t xml:space="preserve"> i pochodzenia </w:t>
            </w:r>
            <w:r>
              <w:rPr>
                <w:spacing w:val="-6"/>
              </w:rPr>
              <w:t>dokumentu elektronicznego ma stanowić</w:t>
            </w:r>
            <w:r>
              <w:rPr/>
              <w:t xml:space="preserve"> </w:t>
            </w:r>
            <w:r>
              <w:rPr>
                <w:spacing w:val="-4"/>
              </w:rPr>
              <w:t>w rzeczywistości takie „warunki”. Przepisy</w:t>
            </w:r>
            <w:r>
              <w:rPr/>
              <w:t xml:space="preserve"> wymagają więc uzupełnienia w tym </w:t>
            </w:r>
            <w:r>
              <w:rPr>
                <w:spacing w:val="-6"/>
              </w:rPr>
              <w:t>zakresie, przy jednoczesnym wyjaśnieniu „odpowiedniego</w:t>
            </w:r>
            <w:r>
              <w:rPr/>
              <w:t xml:space="preserve"> stosowania” (a więc także </w:t>
            </w:r>
            <w:r>
              <w:rPr>
                <w:spacing w:val="-4"/>
              </w:rPr>
              <w:t>wyłączenia stosowania bądź jego modyfikacji) do doku</w:t>
              <w:softHyphen/>
              <w:t>mentów</w:t>
            </w:r>
            <w:r>
              <w:rPr/>
              <w:t xml:space="preserve"> elektro</w:t>
              <w:softHyphen/>
              <w:t>nicznych, o których mowa w art. 2 ust. 10, takich warunków.</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Uwaga uwzględniona</w:t>
            </w:r>
          </w:p>
          <w:p>
            <w:pPr>
              <w:pStyle w:val="Normal"/>
              <w:spacing w:lineRule="auto" w:line="240" w:before="0" w:after="0"/>
              <w:rPr/>
            </w:pPr>
            <w:r>
              <w:rPr/>
              <w:t xml:space="preserve">Brzmienie art. 2 ust. 9 (uprzednio ust. 10) zostało skorygowane. </w:t>
            </w:r>
          </w:p>
          <w:p>
            <w:pPr>
              <w:pStyle w:val="Normal"/>
              <w:spacing w:lineRule="auto" w:line="240" w:before="0" w:after="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227" w:hanging="360"/>
              <w:jc w:val="center"/>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rt. 3 ust. 1</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CL</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1] W art. 3 ust. 1 projektu ustawy, pośród szeregu przepisów kompetencyjnych </w:t>
            </w:r>
            <w:r>
              <w:rPr>
                <w:spacing w:val="-6"/>
              </w:rPr>
              <w:t>związanych z funkcjono</w:t>
              <w:softHyphen/>
              <w:t>waniem aplikacji</w:t>
            </w:r>
            <w:r>
              <w:rPr/>
              <w:t xml:space="preserve"> mObywatel, dotyczących ministra właściwego do spraw informatyzacji, umiejscowiono normę obligującą ministra do zapewnienia funkcjono</w:t>
              <w:softHyphen/>
              <w:t>wania certyfikatu pozwalającego na potwierdzenie ważności, integralności i pochodzenia dokumentów elektro</w:t>
              <w:softHyphen/>
              <w:t>nicznych, o których mowa w art. 2 ust. 1 pkt 1 oraz ust. 9. Wnioskodawca, stanowiąc w projekto</w:t>
              <w:softHyphen/>
              <w:t>wanym art. 2 ust. 2 o narzędziach pozwalających na dokonanie potwierdzenia auten</w:t>
              <w:softHyphen/>
              <w:t>tyczności, ważności, integralności lub pochodzenia dokumentu elektro</w:t>
              <w:softHyphen/>
              <w:t>nicznego zawierającego dane użytkow</w:t>
              <w:softHyphen/>
              <w:t xml:space="preserve">nika aplikacji mObywatel pobrane z rejestru publicznego </w:t>
            </w:r>
            <w:r>
              <w:rPr>
                <w:spacing w:val="-6"/>
              </w:rPr>
              <w:t xml:space="preserve">lub systemu </w:t>
            </w:r>
            <w:r>
              <w:rPr>
                <w:spacing w:val="-8"/>
              </w:rPr>
              <w:t xml:space="preserve">teleinformatycznego podmiotu publicznego, nie przewidział </w:t>
            </w:r>
            <w:r>
              <w:rPr/>
              <w:t>certyfikatu jako jednego z takich narzędzi, co wymaga wyjaśnienia i ewentual</w:t>
              <w:softHyphen/>
              <w:t xml:space="preserve">nego uzupełnienia (także co do </w:t>
            </w:r>
            <w:r>
              <w:rPr>
                <w:spacing w:val="-6"/>
              </w:rPr>
              <w:t>nieunormo</w:t>
              <w:softHyphen/>
              <w:t>wania możliwości potwierdzania certyfikatem</w:t>
            </w:r>
            <w:r>
              <w:rPr/>
              <w:t xml:space="preserve"> autentyczności takiego dokumentu elektronicznego). </w:t>
            </w:r>
          </w:p>
          <w:p>
            <w:pPr>
              <w:pStyle w:val="Normal"/>
              <w:spacing w:lineRule="auto" w:line="240" w:before="0" w:after="0"/>
              <w:rPr/>
            </w:pPr>
            <w:r>
              <w:rPr/>
            </w:r>
          </w:p>
          <w:p>
            <w:pPr>
              <w:pStyle w:val="Normal"/>
              <w:spacing w:lineRule="auto" w:line="240" w:before="0" w:after="0"/>
              <w:rPr/>
            </w:pPr>
            <w:r>
              <w:rPr/>
              <w:t>[2] Dodatkowo, odesłanie w projektowanym przepisie do dokumentów elektronicznych, o których mowa w art. 2 ust. 9, nie jest poprawne, gdyż przywołany przepis zawiera upoważnienie ustawowe do wydania aktu wykonawczego przez Radę Ministrów. W tej mierze konieczna jest ponowna weryfikacja zakresu dokumentów elektronicznych, których dotyczyć ma certyfikat.</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t>[1]</w:t>
            </w:r>
            <w:r>
              <w:rPr>
                <w:b/>
              </w:rPr>
              <w:t xml:space="preserve"> Uwaga uwzględniona/wyjaśniona</w:t>
            </w:r>
          </w:p>
          <w:p>
            <w:pPr>
              <w:pStyle w:val="Normal"/>
              <w:spacing w:lineRule="auto" w:line="240" w:before="0" w:after="0"/>
              <w:rPr/>
            </w:pPr>
            <w:r>
              <w:rPr/>
              <w:t>W art. 3 pkt 4 i 5 dodany został wyraz „auten</w:t>
              <w:softHyphen/>
              <w:t>tycz</w:t>
              <w:softHyphen/>
              <w:t>ność” – certyfikat jest wykorzystywany przez użytkownika przy użyciu aplikacji mWeryfikator, albo innych usług dostarczanych przez Ministra Cyfryzacji.</w:t>
            </w:r>
          </w:p>
          <w:p>
            <w:pPr>
              <w:pStyle w:val="Normal"/>
              <w:spacing w:lineRule="auto" w:line="240" w:before="0" w:after="0"/>
              <w:rPr/>
            </w:pPr>
            <w:r>
              <w:rPr/>
            </w:r>
          </w:p>
          <w:p>
            <w:pPr>
              <w:pStyle w:val="Normal"/>
              <w:spacing w:lineRule="auto" w:line="240" w:before="0" w:after="0"/>
              <w:rPr/>
            </w:pPr>
            <w:r>
              <w:rPr/>
              <w:t xml:space="preserve">[2] </w:t>
            </w:r>
            <w:r>
              <w:rPr>
                <w:b/>
              </w:rPr>
              <w:t>Uwaga nieaktualna</w:t>
            </w:r>
          </w:p>
          <w:p>
            <w:pPr>
              <w:pStyle w:val="Normal"/>
              <w:spacing w:lineRule="auto" w:line="240" w:before="0" w:after="0"/>
              <w:rPr/>
            </w:pPr>
            <w:r>
              <w:rPr/>
              <w:t xml:space="preserve">w związku z zmianą brzmienia projektu na skutek innych uwag. </w:t>
            </w:r>
          </w:p>
          <w:p>
            <w:pPr>
              <w:pStyle w:val="Normal"/>
              <w:spacing w:lineRule="auto" w:line="240" w:before="0" w:after="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227" w:hanging="360"/>
              <w:jc w:val="center"/>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rt. 3 ust. 1 pkt 4</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SiT</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 art. 3 ust. 1 pkt 4 projektu ustawy o aplikacji mObywatel zawarto pojęcie „mWeryfikator” niezdefiniowane/ niewyjaśnione w treści procedowanego projektu ustawy.</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Uwaga wyjaśniona </w:t>
            </w:r>
          </w:p>
          <w:p>
            <w:pPr>
              <w:pStyle w:val="Normal"/>
              <w:spacing w:lineRule="auto" w:line="240" w:before="0" w:after="0"/>
              <w:rPr/>
            </w:pPr>
            <w:r>
              <w:rPr/>
              <w:t>Definicja wynika z brzmienia art. 3 ust. 1 pkt 4 projektu, tzn. jest to aplikacja, która pozwala na </w:t>
            </w:r>
            <w:r>
              <w:rPr>
                <w:i/>
              </w:rPr>
              <w:t>„</w:t>
            </w:r>
            <w:r>
              <w:rPr/>
              <w:t xml:space="preserve">potwierdzenie ważności, integralności, oraz pochodzenia dokumentów elektronicznych obsługiwanych </w:t>
            </w:r>
            <w:r>
              <w:rPr>
                <w:spacing w:val="-6"/>
              </w:rPr>
              <w:t>w ramach usług świadczonych w aplikacji mObywatel”</w:t>
            </w:r>
            <w:r>
              <w:rPr/>
              <w:t xml:space="preserve"> </w:t>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227" w:hanging="360"/>
              <w:jc w:val="center"/>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rt. 3 ust. 1 pkt 5</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SWiA</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4"/>
              </w:rPr>
              <w:t>[1] Projektowany art. 3 ust. 1 pkt 5 reguluje, że minister</w:t>
            </w:r>
            <w:r>
              <w:rPr/>
              <w:t xml:space="preserve"> </w:t>
            </w:r>
            <w:r>
              <w:rPr>
                <w:spacing w:val="-6"/>
              </w:rPr>
              <w:t xml:space="preserve">właściwy do spraw informatyzacji zapewnia, przy użyciu </w:t>
            </w:r>
            <w:r>
              <w:rPr/>
              <w:t xml:space="preserve">systemu teleinformatycznego, o którym mowa w ust. 1 </w:t>
            </w:r>
            <w:r>
              <w:rPr>
                <w:spacing w:val="-6"/>
              </w:rPr>
              <w:t>pkt 2, funkcjonowanie oraz możliwość wykorzystywania</w:t>
            </w:r>
            <w:r>
              <w:rPr/>
              <w:t xml:space="preserve"> </w:t>
            </w:r>
            <w:r>
              <w:rPr>
                <w:spacing w:val="-4"/>
              </w:rPr>
              <w:t>i weryfikacji certyfikatu, natomiast art. 3 ust. 2 projektu</w:t>
            </w:r>
            <w:r>
              <w:rPr/>
              <w:t xml:space="preserve"> wskazuje jakie dane będą zawarte w certyfikacie, o którym mowa w ust. 1 pkt 5 – mając powyższe </w:t>
            </w:r>
            <w:r>
              <w:rPr>
                <w:spacing w:val="-4"/>
              </w:rPr>
              <w:t>na uwadze zauważyć należy, że projektowane regulacje</w:t>
            </w:r>
            <w:r>
              <w:rPr/>
              <w:t xml:space="preserve"> nie wskazują okresu ważności certyfikatu co powinno zostać uwzględnione w ww. przepisach. </w:t>
            </w:r>
          </w:p>
          <w:p>
            <w:pPr>
              <w:pStyle w:val="Normal"/>
              <w:spacing w:lineRule="auto" w:line="240" w:before="0" w:after="0"/>
              <w:rPr/>
            </w:pPr>
            <w:r>
              <w:rPr/>
            </w:r>
          </w:p>
          <w:p>
            <w:pPr>
              <w:pStyle w:val="Normal"/>
              <w:spacing w:lineRule="auto" w:line="240" w:before="0" w:after="0"/>
              <w:rPr/>
            </w:pPr>
            <w:r>
              <w:rPr/>
              <w:t xml:space="preserve">[2] Ponadto w zakresie projektowanego art. 3 ust. 1 </w:t>
            </w:r>
            <w:r>
              <w:rPr>
                <w:spacing w:val="-6"/>
              </w:rPr>
              <w:t>pkt 5 proponuję dodanie lit. c w następującym brzmieniu:</w:t>
            </w:r>
            <w:r>
              <w:rPr/>
              <w:t xml:space="preserve"> </w:t>
            </w:r>
          </w:p>
          <w:p>
            <w:pPr>
              <w:pStyle w:val="Normal"/>
              <w:spacing w:lineRule="auto" w:line="240" w:before="0" w:after="0"/>
              <w:ind w:left="176" w:hanging="0"/>
              <w:rPr/>
            </w:pPr>
            <w:r>
              <w:rPr>
                <w:i/>
                <w:spacing w:val="-6"/>
              </w:rPr>
              <w:t>„</w:t>
            </w:r>
            <w:r>
              <w:rPr>
                <w:i/>
                <w:spacing w:val="-6"/>
              </w:rPr>
              <w:t>c) potwierdzenie ważności, integralności i pochodzenia</w:t>
            </w:r>
            <w:r>
              <w:rPr>
                <w:i/>
              </w:rPr>
              <w:t xml:space="preserve"> </w:t>
            </w:r>
            <w:r>
              <w:rPr>
                <w:i/>
                <w:spacing w:val="-6"/>
              </w:rPr>
              <w:t>dokumentów elektronicznych, o których mowa w art. 2</w:t>
            </w:r>
            <w:r>
              <w:rPr>
                <w:i/>
              </w:rPr>
              <w:t xml:space="preserve"> ust. 1 pkt 1 oraz ust. 9, odbywające się również w środowisku, w którym brak jest połączenia z systemem teleinformatycznym, o którym mowa pkt 2.”. </w:t>
            </w:r>
          </w:p>
          <w:p>
            <w:pPr>
              <w:pStyle w:val="Normal"/>
              <w:spacing w:lineRule="auto" w:line="240" w:before="0" w:after="0"/>
              <w:rPr/>
            </w:pPr>
            <w:r>
              <w:rPr/>
              <w:t>Weryfikacja ważności, integralności i pochodzenia dokumentów elektronicznych musi być również możliwa w środowisku bez łączności z systemem centralnym.</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1] </w:t>
            </w:r>
            <w:r>
              <w:rPr>
                <w:b/>
              </w:rPr>
              <w:t>Uwaga uwzględniona</w:t>
            </w:r>
          </w:p>
          <w:p>
            <w:pPr>
              <w:pStyle w:val="Normal"/>
              <w:spacing w:lineRule="auto" w:line="240" w:before="0" w:after="0"/>
              <w:rPr/>
            </w:pPr>
            <w:r>
              <w:rPr/>
              <w:t xml:space="preserve">Do art. 3 został dodany przepis stanowiący, na jaki okres wydawany jest certyfikat </w:t>
            </w:r>
            <w:r>
              <w:rPr>
                <w:rFonts w:eastAsia="Calibri"/>
              </w:rPr>
              <w:t>wydawany użytkownikowi aplikacji mObywatela (patrz ust. 6)</w:t>
            </w:r>
            <w:r>
              <w:rPr/>
              <w:t>.</w:t>
            </w:r>
          </w:p>
          <w:p>
            <w:pPr>
              <w:pStyle w:val="Normal"/>
              <w:spacing w:lineRule="auto" w:line="240" w:before="0" w:after="0"/>
              <w:rPr/>
            </w:pPr>
            <w:r>
              <w:rPr/>
            </w:r>
          </w:p>
          <w:p>
            <w:pPr>
              <w:pStyle w:val="Normal"/>
              <w:spacing w:lineRule="auto" w:line="240" w:before="0" w:after="0"/>
              <w:rPr/>
            </w:pPr>
            <w:r>
              <w:rPr/>
              <w:t xml:space="preserve">[2] </w:t>
            </w:r>
            <w:r>
              <w:rPr>
                <w:b/>
              </w:rPr>
              <w:t>Uwaga uwzględniona</w:t>
            </w:r>
          </w:p>
          <w:p>
            <w:pPr>
              <w:pStyle w:val="Normal"/>
              <w:spacing w:lineRule="auto" w:line="240" w:before="0" w:after="0"/>
              <w:rPr/>
            </w:pPr>
            <w:r>
              <w:rPr/>
              <w:t xml:space="preserve">Uwaga nieaktualna na skutek zmiany brzmienia projektu w związku z uwzględnieniem innych uwag.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227" w:hanging="360"/>
              <w:jc w:val="center"/>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rt. 3 ust. 2 pkt 4 oraz ust. 3 pkt 4</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SWiA</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 projektowanym art. 3 ust. 2 pkt 4 oraz ust. 3 pkt 4 wyrazy „numer seryjny certyfikatu” należy zastąpić wyrazami „część publiczną certyfikatu”.</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Uwaga wyjaśniona</w:t>
            </w:r>
          </w:p>
          <w:p>
            <w:pPr>
              <w:pStyle w:val="Normal"/>
              <w:spacing w:lineRule="auto" w:line="240" w:before="0" w:after="0"/>
              <w:rPr/>
            </w:pPr>
            <w:r>
              <w:rPr/>
              <w:t>Dokonano ponownej analizy przepisu i podjęto decyzję o pozostawieniu przepisu bez zmian.</w:t>
            </w:r>
          </w:p>
          <w:p>
            <w:pPr>
              <w:pStyle w:val="Normal"/>
              <w:spacing w:lineRule="auto" w:line="240" w:before="0" w:after="0"/>
              <w:rPr/>
            </w:pPr>
            <w:r>
              <w:rPr/>
              <w:t>Brak uzasadnienia dla postulowanej zmiany uniemożliwia zrozumienie intencji uwagi.</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227" w:hanging="360"/>
              <w:jc w:val="center"/>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rt. 4 ust. 1 pkt 2</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SWiA</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Odnośnie art. 4 ust. 1 pkt 2 projektu – użytkownikiem </w:t>
            </w:r>
            <w:r>
              <w:rPr>
                <w:spacing w:val="-6"/>
              </w:rPr>
              <w:t>aplikacji mObywatel w zakresie korzystania z tej aplikacji</w:t>
            </w:r>
            <w:r>
              <w:rPr/>
              <w:t xml:space="preserve"> do potwierdzania tożsamości i obywatelstwa powinna </w:t>
            </w:r>
            <w:r>
              <w:rPr>
                <w:spacing w:val="-6"/>
              </w:rPr>
              <w:t>być wyłącznie osoba posiadająca ważny dowód osobisty.</w:t>
            </w:r>
            <w:r>
              <w:rPr/>
              <w:t xml:space="preserve"> Zatem nie jest możliwe przyjęcie zaproponowanego w projekcie rozwiązania, aby użytkownikiem była osoba, która tylko złożyła wniosek </w:t>
            </w:r>
            <w:r>
              <w:rPr>
                <w:spacing w:val="-6"/>
              </w:rPr>
              <w:t>o wydanie dowodu osobistego, nawet gdy jej tożsamość</w:t>
            </w:r>
            <w:r>
              <w:rPr/>
              <w:t xml:space="preserve">  i obywatelstwo </w:t>
            </w:r>
            <w:r>
              <w:rPr>
                <w:spacing w:val="-8"/>
              </w:rPr>
              <w:t>zostały potwierdzone w sposób, o którym mowa w art. 29a</w:t>
            </w:r>
            <w:r>
              <w:rPr/>
              <w:t xml:space="preserve"> </w:t>
            </w:r>
            <w:r>
              <w:rPr>
                <w:spacing w:val="-6"/>
              </w:rPr>
              <w:t xml:space="preserve">ustawy z dnia 6 sierpnia 2010 r. o dowodach osobistych. </w:t>
            </w:r>
            <w:r>
              <w:rPr/>
              <w:t xml:space="preserve">Należy mieć na uwadze, że samo złożenie wniosku nie </w:t>
            </w:r>
            <w:r>
              <w:rPr>
                <w:spacing w:val="-6"/>
              </w:rPr>
              <w:t>oznacza wydania dowodu osobistego. Nawet po złożeniu</w:t>
            </w:r>
            <w:r>
              <w:rPr/>
              <w:t xml:space="preserve"> wniosku i wysłaniu do personalizacji mogą wystąpić okoliczności, które spowodują zastosowanie przez organ art. 32 ustawy  o dowodach osobistych, a więc </w:t>
            </w:r>
            <w:r>
              <w:rPr>
                <w:spacing w:val="-6"/>
              </w:rPr>
              <w:t>wydanie decyzji o odmowie wydania dowodu osobistego.</w:t>
            </w:r>
            <w:r>
              <w:rPr/>
              <w:t xml:space="preserve"> Przyczyną może być naruszenie przez wnioskodawcę przepisów ustawy o dowodach osobistych. Po złożeniu wniosku mogą ponadto pojawić się wątpliwości co do obywatelstwa osoby, której ma zostać wydany dowód osobisty. W takim przypadku organ może zastosować art. 29b </w:t>
            </w:r>
            <w:r>
              <w:rPr>
                <w:spacing w:val="-6"/>
              </w:rPr>
              <w:t>ustawy o dowodach osobistych, tj. zażądać przedłożenia</w:t>
            </w:r>
            <w:r>
              <w:rPr/>
              <w:t xml:space="preserve"> </w:t>
            </w:r>
            <w:r>
              <w:rPr>
                <w:spacing w:val="-6"/>
              </w:rPr>
              <w:t>dokumentu potwierdzającego posiadanie obywatelstwa</w:t>
            </w:r>
            <w:r>
              <w:rPr/>
              <w:t xml:space="preserve"> polskiego. Istotne jest przy tym również to, że potwierdzenie tożsamości osoby, dla której ma zostać wydany dowód osobisty następuje na kilku </w:t>
            </w:r>
            <w:r>
              <w:rPr>
                <w:spacing w:val="-6"/>
              </w:rPr>
              <w:t xml:space="preserve">etapach realizacji wniosku o wydanie dowodu osobistego, </w:t>
            </w:r>
            <w:r>
              <w:rPr/>
              <w:t xml:space="preserve">w tym przy odbiorze dowodu osobistego. W związku z powyższym odpowiadający dowodowi osobistemu dokument elektroniczny, jaki będzie można pobrać </w:t>
            </w:r>
            <w:r>
              <w:rPr>
                <w:spacing w:val="-6"/>
              </w:rPr>
              <w:t>w usłudze mObywatel, powinien być powiązany z fizycznie</w:t>
            </w:r>
            <w:r>
              <w:rPr/>
              <w:t xml:space="preserve"> posiadanym przez obywatela ważnym dowodem osobistym;</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Uwaga wyjaśniona</w:t>
            </w:r>
          </w:p>
          <w:p>
            <w:pPr>
              <w:pStyle w:val="Normal"/>
              <w:spacing w:lineRule="auto" w:line="240" w:before="0" w:after="0"/>
              <w:rPr/>
            </w:pPr>
            <w:r>
              <w:rPr/>
              <w:t>W opinii projektodawcy potwierdzenie tożsamości realizowane w urzędzie gminy przed wydaniem dowodu osobistego jest wystarczające, aby stwierdzić z całą pewnością, że osoba wnioskująca jest tą, za którą się podaje. Pozwala to na wydanie mobilnego dokumentu, który będzie potwierdzał tożsamość podczas fizycznej obecności osoby okazującej taki dokument oraz certyfikatu umożliwiającego korzystanie z usług online.</w:t>
            </w:r>
          </w:p>
          <w:p>
            <w:pPr>
              <w:pStyle w:val="Normal"/>
              <w:spacing w:lineRule="auto" w:line="240" w:before="0" w:after="0"/>
              <w:rPr>
                <w:rFonts w:eastAsia="Calibri" w:cs="Calibri"/>
                <w:i/>
                <w:i/>
              </w:rPr>
            </w:pPr>
            <w:r>
              <w:rPr>
                <w:rFonts w:eastAsia="Calibri" w:cs="Calibri"/>
                <w:i/>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227" w:hanging="360"/>
              <w:jc w:val="center"/>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rt. 4 ust. 6</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CL</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w:t>
            </w:r>
            <w:r>
              <w:rPr>
                <w:spacing w:val="-4"/>
              </w:rPr>
              <w:t xml:space="preserve">atalog przypadków, gdy możliwe będzie unieważnienie </w:t>
            </w:r>
            <w:r>
              <w:rPr>
                <w:spacing w:val="-6"/>
              </w:rPr>
              <w:t>certyfikatu, o którym stanowi art. 3 ust. 1 pkt 5 projektu</w:t>
            </w:r>
            <w:r>
              <w:rPr/>
              <w:t xml:space="preserve"> ustawy, powinien stanowić enumeratywne wyliczenie. Wskazanie – jako jednego z takich przypadków – „utraty kontroli nad aplikacją” jest niejasne i wymaga, przynajmniej, uzasadnienia. </w:t>
            </w:r>
          </w:p>
          <w:p>
            <w:pPr>
              <w:pStyle w:val="Normal"/>
              <w:spacing w:lineRule="auto" w:line="240" w:before="0" w:after="0"/>
              <w:rPr/>
            </w:pPr>
            <w:r>
              <w:rPr/>
              <w:t>Przepis powinien być także rozbudowany o określenie, w jaki – chociażby podstawowy – sposób (i zgodnie z jaką procedurą) minister będzie zapewniał możliwość unieważnienia certyfikatu – za niewystarczające w tej mierze uznać należy bowiem zamieszczenie informacji o „metodach” unieważnienia certyfikatu w Biuletynie Informacji Publicznej na stronie podmiotowej ministra (art. 8 ust. 1 pkt 5 projektu ustawy).</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Uwaga wyjaśniona</w:t>
            </w:r>
          </w:p>
          <w:p>
            <w:pPr>
              <w:pStyle w:val="Normal"/>
              <w:spacing w:lineRule="auto" w:line="240" w:before="0" w:after="0"/>
              <w:rPr/>
            </w:pPr>
            <w:r>
              <w:rPr/>
              <w:t xml:space="preserve">Aktualnie uwaga dotyczy art. 4 ust. 10 projektu – Co do zasady unieważnienie certyfikatu będzie mogło być dokonane wraz z rezygnacją użytkownika z korzystania z aplikacji mObywatel, przy użyciu funkcjonalności udostęnionej w tej aplikacji. W treści przepisu podkreślono, że taka możliwość powinna być zapewniona także w przypadku „utraty kontroli nad aplikacją”, czyli np. gdy użytkownik zgubi smartfona na którym miał zainstalowaną aplikację mObywatel.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227" w:hanging="360"/>
              <w:jc w:val="center"/>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rt. 3 ust. 4</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CL</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osownie do uchylanego art. 19ea ustawy z dnia 17 lutego 2005 r. o informatyzacji działalności podmiotów realizujących zadania publiczne zadania związane z funkcjonowaniem publicznej aplikacji mobilnej minister właściwy do spraw informatyzacji mógł realizować w całości lub w części przy pomocy „właściwych w tym zakresie” jednostek mu podległych lub przez niego nadzorowanych. Projektowany przepis art. 3 ust. 4 – zakładający możliwość realizowania zadań ministra określonych w ust. 1 – nie zawiera już doprecyzowania właściwości takich jednostek, co wymaga uzasadnienia albo uzupełnienia przepisu w tym zakresie.</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Uwaga uwzględniona</w:t>
            </w:r>
          </w:p>
          <w:p>
            <w:pPr>
              <w:pStyle w:val="Normal"/>
              <w:spacing w:lineRule="auto" w:line="240" w:before="0" w:after="0"/>
              <w:rPr/>
            </w:pPr>
            <w:r>
              <w:rPr/>
              <w:t>W opinii projektodawcy doprecyzowanie „właściwych w tym zakresie” jest nadmiarowe.</w:t>
            </w:r>
          </w:p>
          <w:p>
            <w:pPr>
              <w:pStyle w:val="Normal"/>
              <w:spacing w:lineRule="auto" w:line="240" w:before="0" w:after="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227" w:hanging="360"/>
              <w:jc w:val="center"/>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rt. 3 ust. 5</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CL</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jekt ustawy przewiduje możliwość finansowania realizacji zadań określonych w art. 3 ust. 1 w formie dotacji celowej z części budżetu państwa, której dysponentem jest minister właściwy do spraw informatyzacji lub z Funduszu – Centralna Ewidencja Pojazdów i Kierowców (tak art. 3 ust. 5 projektu ustawy oraz odpowiednia zmiana ustawy z dnia 20 czerwca 1997 r. – Prawo o ruchu drogowym; Dz. U. z 2022 r. poz. 988, z późn. zm. – zawarta w art. 12 projektu ustawy), przy czym rokiem „0” ma być – stosownie do Oceny skutków regulacji – rok 2022. Z uwagi na powyższe podnieść należy następujące wątpliwości w zakresie finansowania zadań związanych z aplikacją mObywatel z Funduszu CEPiK. Fundusz jest państwowym funduszem celowym w rozumieniu ustawy</w:t>
            </w:r>
            <w:r>
              <w:rPr>
                <w:spacing w:val="-6"/>
              </w:rPr>
              <w:t xml:space="preserve"> z dnia 27 sierpnia 2009 r. o finansach publicznych</w:t>
            </w:r>
            <w:r>
              <w:rPr/>
              <w:t xml:space="preserve"> (Dz. U. z 2021 r. poz. 305, z późn. zm.). Tym samym podstawą jego gospodarki finansowej jest roczny plan finansowy, w ramach którego sporządza się plan dochodów i wydatków </w:t>
            </w:r>
            <w:r>
              <w:rPr>
                <w:spacing w:val="-6"/>
              </w:rPr>
              <w:t>ujmowanych w terminie ich zapłat, a koszty państwowego</w:t>
            </w:r>
            <w:r>
              <w:rPr/>
              <w:t xml:space="preserve"> funduszu celowego mogą być pokrywane tylko w ramach posiadanych środków </w:t>
            </w:r>
            <w:r>
              <w:rPr>
                <w:spacing w:val="-6"/>
              </w:rPr>
              <w:t>finansowych obejmujących bieżące przychody. W planie</w:t>
            </w:r>
            <w:r>
              <w:rPr/>
              <w:t xml:space="preserve"> finansowym </w:t>
            </w:r>
            <w:r>
              <w:rPr>
                <w:spacing w:val="-4"/>
              </w:rPr>
              <w:t>państwowego</w:t>
            </w:r>
            <w:r>
              <w:rPr/>
              <w:t xml:space="preserve"> funduszu celowego mogą być dokonywane zmiany polegające na zwiększeniu prognozowanych przychodów i odpowiednio kosztów, a zmiany te dokonywane są odpowiednio przez ministra albo inny organ dysponujący tym funduszem </w:t>
            </w:r>
            <w:r>
              <w:rPr>
                <w:spacing w:val="-6"/>
              </w:rPr>
              <w:t>po uzyskaniu zgody Ministra Finansów i opinii sejmowej</w:t>
            </w:r>
            <w:r>
              <w:rPr/>
              <w:t xml:space="preserve"> komisji do spraw budżetu. Z Oceny skutków regulacji nie wynika ani </w:t>
            </w:r>
            <w:r>
              <w:rPr>
                <w:spacing w:val="-6"/>
              </w:rPr>
              <w:t>zachowanie ww. procedur, ani zwiększenie przychodów Funduszu – przy zwiększeniu jego wydatków</w:t>
            </w:r>
            <w:r>
              <w:rPr/>
              <w:t xml:space="preserve"> w 2022 r., a więc w roku, w którym planuje się wejście w życie ustawy. Z uwagi na powyższe niezbędne jest odniesienie się Wnioskodawcy do tych kwestii i ich bardziej szczegółowe wyjaśnienie w celu zachowania </w:t>
            </w:r>
            <w:r>
              <w:rPr>
                <w:spacing w:val="-6"/>
              </w:rPr>
              <w:t>zgodności z przepisami ustawy o finansach publicznych.</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Uwaga wyjaśniona</w:t>
            </w:r>
          </w:p>
          <w:p>
            <w:pPr>
              <w:pStyle w:val="Normal"/>
              <w:spacing w:lineRule="auto" w:line="240" w:before="0" w:after="0"/>
              <w:rPr/>
            </w:pPr>
            <w:r>
              <w:rPr/>
              <w:t xml:space="preserve">W uzasadnieniu wskazano, że szczegółowe planowanie wydatków, w tym w zakresie źródła pochodzenia środków, odbywać się będzie w perspektywie rocznej. Ten sposób ustalania udziału </w:t>
            </w:r>
            <w:r>
              <w:rPr>
                <w:spacing w:val="-6"/>
              </w:rPr>
              <w:t>poszczególnych źródeł będzie najbardziej adekwatny</w:t>
            </w:r>
            <w:r>
              <w:rPr/>
              <w:t xml:space="preserve"> do dynamiki programu mObywatel i możliwości Funduszu CEPiK. Zakładamy, że co roku, w trakcie ustalania budżetu zostanie przeprowadzona z dysponentem Funduszu CEPiK analiza możliwości finansowania działań wynikających z przedmioto</w:t>
              <w:softHyphen/>
              <w:softHyphen/>
              <w:t>wego projektu ustawy, biorąc pod uwagę dostępne środki w Funduszu CEPiK. Biorąc to pod uwagę projektodawca zakłada, że w niektórych latach wydatki wynikające z wejścia w życie przedmio</w:t>
              <w:softHyphen/>
              <w:t>towego projektu, z uwagi na zaplanowane inne wydatki z budżetu Funduszu CEPiK, będą finanso</w:t>
              <w:softHyphen/>
              <w:t>wane jedynie z budżetu państwa w części 2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227" w:hanging="360"/>
              <w:jc w:val="center"/>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rt. 4 ust 1 i 2</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CL</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1] W projektowanym art. 4 ust. 1 i 2 zamieszczono regulacje dotyczące warunków uznania za użytkownika </w:t>
            </w:r>
            <w:r>
              <w:rPr>
                <w:spacing w:val="-6"/>
              </w:rPr>
              <w:t>aplikacji mObywatel. Jednym z nich jest uwierzytelnienie</w:t>
            </w:r>
            <w:r>
              <w:rPr/>
              <w:t xml:space="preserve"> osoby fizycznej w sposób, o którym mowa w art. 20a ust. 1 ustawy z dnia 17 lutego 2005 r. o informatyzacji </w:t>
            </w:r>
            <w:r>
              <w:rPr>
                <w:spacing w:val="-6"/>
              </w:rPr>
              <w:t>działalności podmiotów realizujących zadania publiczne,</w:t>
            </w:r>
            <w:r>
              <w:rPr/>
              <w:t xml:space="preserve"> przy użyciu środka identyfikacji elektronicznej zawiera</w:t>
              <w:softHyphen/>
              <w:t>jącego co najmniej: imię (imiona), nazwisko, datę urodzenia oraz numer PESEL tej osoby. Jako że ww. art. 20a ust. 1 ustawy z dnia 17 lutego 2005 r. o infor</w:t>
              <w:softHyphen/>
              <w:t xml:space="preserve">matyzacji działalności podmiotów </w:t>
            </w:r>
            <w:r>
              <w:rPr>
                <w:spacing w:val="-6"/>
              </w:rPr>
              <w:t xml:space="preserve">realizujących </w:t>
            </w:r>
            <w:r>
              <w:rPr/>
              <w:t xml:space="preserve">zadania publiczne stanowi o uwierzytelnieniu „użytkownika systemu teleinformatycznego podmiotu publicznego, w którym udostępniane są usługi online” przepis art. 4 ust. 1 pkt 1 projektu ustawy wymaga uzupełnienia o wskazanie, gdzie nastąpić ma przedmiotowe uwierzytelnienie. </w:t>
            </w:r>
          </w:p>
          <w:p>
            <w:pPr>
              <w:pStyle w:val="Normal"/>
              <w:spacing w:lineRule="auto" w:line="240" w:before="0" w:after="0"/>
              <w:rPr/>
            </w:pPr>
            <w:r>
              <w:rPr/>
            </w:r>
          </w:p>
          <w:p>
            <w:pPr>
              <w:pStyle w:val="Normal"/>
              <w:spacing w:lineRule="auto" w:line="240" w:before="0" w:after="0"/>
              <w:rPr/>
            </w:pPr>
            <w:r>
              <w:rPr>
                <w:spacing w:val="-2"/>
              </w:rPr>
              <w:t>[2] Ponadto, użycie w przepisie art. 4 ust. 1 alternatywy</w:t>
            </w:r>
            <w:r>
              <w:rPr/>
              <w:t xml:space="preserve"> łącznej („lub”) skutkować może sytuacją, gdy dla przesądzenia prawa bycia użytkownikiem aplikacji mObywatel konieczne będzie tylko spełnienie warunku z pkt 2 ww. przepisu – złożenie wniosku o wydanie dowodu osobistego oraz potwierdzenie tożsamości i obywatelstwa osoby fizycznej w sposób, o którym mowa w art. 29a ustawy z dnia 6 sierpnia 2010 r. o dowodach osobistych – bez konieczności jakiego</w:t>
              <w:softHyphen/>
              <w:t xml:space="preserve">kolwiek uwierzytelnienia się danej osoby w systemie teleinformatycznym (w aplikacji) dla skorzystania z aplikacji mObywatel. Powstaje tym samym pytanie, w jaki sposób zapewniona zostanie w praktyce (zweryfikowana), w tym drugim przypadku, możliwość </w:t>
            </w:r>
            <w:r>
              <w:rPr>
                <w:spacing w:val="-8"/>
              </w:rPr>
              <w:t>skorzystania z usług udostępnianych w aplikacji mObywatel.</w:t>
            </w:r>
            <w:r>
              <w:rPr/>
              <w:t xml:space="preserve"> </w:t>
            </w:r>
          </w:p>
          <w:p>
            <w:pPr>
              <w:pStyle w:val="Normal"/>
              <w:spacing w:lineRule="auto" w:line="240" w:before="0" w:after="0"/>
              <w:rPr/>
            </w:pPr>
            <w:r>
              <w:rPr/>
            </w:r>
          </w:p>
          <w:p>
            <w:pPr>
              <w:pStyle w:val="Normal"/>
              <w:spacing w:lineRule="auto" w:line="240" w:before="0" w:after="0"/>
              <w:rPr/>
            </w:pPr>
            <w:r>
              <w:rPr/>
              <w:t>[3] Odnosząc się natomiast do korzystania z aplikacji mObywatel w zakresie dotyczącym mLegitymacji szkolnej czy mLegitymacji studenckiej, powołanie się na uwierzytelnienie danej osoby „w sposób właściwy dla procedury wydawania tego dokumentu przez wydający go organ” w rzeczywistości stanowi</w:t>
            </w:r>
            <w:r>
              <w:rPr>
                <w:spacing w:val="-6"/>
              </w:rPr>
              <w:t xml:space="preserve"> odesłanie do procedur,</w:t>
            </w:r>
            <w:r>
              <w:rPr/>
              <w:t xml:space="preserve"> które nie zostały uregulowane na gruncie prawa powszechnie obowiązującego rangi ustawowej. W związku z powyższymi uwagami, niezbędne jest ponowne przeanalizowanie projektowanych przepisów i ich ewentualne uzupełnienie.</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t xml:space="preserve">[1] </w:t>
            </w:r>
            <w:r>
              <w:rPr>
                <w:b/>
              </w:rPr>
              <w:t>Uwaga wyjaśniona</w:t>
            </w:r>
          </w:p>
          <w:p>
            <w:pPr>
              <w:pStyle w:val="Normal"/>
              <w:spacing w:lineRule="auto" w:line="240" w:before="0" w:after="0"/>
              <w:rPr/>
            </w:pPr>
            <w:r>
              <w:rPr/>
              <w:t xml:space="preserve">Uwierzytelnienie ma być dokonane w systemie, o którym mowa w </w:t>
            </w:r>
            <w:r>
              <w:rPr>
                <w:b/>
              </w:rPr>
              <w:t>art. 3 ust. 1 pkt 2,</w:t>
            </w:r>
            <w:r>
              <w:rPr/>
              <w:t xml:space="preserve"> przy pomocy którego </w:t>
            </w:r>
            <w:r>
              <w:rPr>
                <w:i/>
              </w:rPr>
              <w:t>„obsługiwane są procesy związane z funkcjonowaniem aplikacji mObywatel oraz usług udostępnianych i świadczonych w tej aplikacji”</w:t>
            </w:r>
            <w:r>
              <w:rPr/>
              <w:t xml:space="preserve"> – uwierzytelnienie to stanowi jeden z ww. procesów.</w:t>
            </w:r>
          </w:p>
          <w:p>
            <w:pPr>
              <w:pStyle w:val="Normal"/>
              <w:spacing w:lineRule="auto" w:line="240" w:before="0" w:after="0"/>
              <w:rPr/>
            </w:pPr>
            <w:r>
              <w:rPr/>
            </w:r>
          </w:p>
          <w:p>
            <w:pPr>
              <w:pStyle w:val="Normal"/>
              <w:spacing w:lineRule="auto" w:line="240" w:before="0" w:after="0"/>
              <w:rPr/>
            </w:pPr>
            <w:r>
              <w:rPr/>
              <w:t xml:space="preserve">[2] </w:t>
            </w:r>
            <w:r>
              <w:rPr>
                <w:b/>
              </w:rPr>
              <w:t>Uwaga wyjaśniona</w:t>
            </w:r>
            <w:r>
              <w:rPr/>
              <w:t xml:space="preserve"> </w:t>
            </w:r>
          </w:p>
          <w:p>
            <w:pPr>
              <w:pStyle w:val="Normal"/>
              <w:spacing w:lineRule="auto" w:line="240" w:before="0" w:after="0"/>
              <w:rPr/>
            </w:pPr>
            <w:r>
              <w:rPr>
                <w:spacing w:val="-6"/>
              </w:rPr>
              <w:t>Zgodnie z intencją projektodawcy, złożenie wniosku</w:t>
            </w:r>
            <w:r>
              <w:rPr/>
              <w:t xml:space="preserve"> o wydanie dowodu osobistego oraz potwier</w:t>
              <w:softHyphen/>
              <w:t xml:space="preserve">dzenie przez gminę tożsamości i obywatelstwa </w:t>
            </w:r>
            <w:r>
              <w:rPr>
                <w:spacing w:val="-4"/>
              </w:rPr>
              <w:t>wniosko</w:t>
              <w:softHyphen/>
              <w:t>dawcy w sposób, o którym mowa w art. 29a</w:t>
            </w:r>
            <w:r>
              <w:rPr>
                <w:spacing w:val="-6"/>
              </w:rPr>
              <w:t xml:space="preserve"> ustawy z dnia 6 sierpnia 2010 r. o dowodach</w:t>
            </w:r>
            <w:r>
              <w:rPr/>
              <w:t xml:space="preserve"> osobistych ma być wystarcza</w:t>
              <w:softHyphen/>
              <w:t>jące dla rozpoczęcia korzystania z aplikacji mObywatel.</w:t>
            </w:r>
          </w:p>
          <w:p>
            <w:pPr>
              <w:pStyle w:val="Normal"/>
              <w:spacing w:lineRule="auto" w:line="240" w:before="0" w:after="0"/>
              <w:rPr/>
            </w:pPr>
            <w:r>
              <w:rPr/>
            </w:r>
          </w:p>
          <w:p>
            <w:pPr>
              <w:pStyle w:val="Normal"/>
              <w:spacing w:lineRule="auto" w:line="240" w:before="0" w:after="0"/>
              <w:rPr/>
            </w:pPr>
            <w:r>
              <w:rPr/>
              <w:t xml:space="preserve">[3] </w:t>
            </w:r>
            <w:r>
              <w:rPr>
                <w:b/>
              </w:rPr>
              <w:t>Uwaga wyjaśniona</w:t>
            </w:r>
            <w:r>
              <w:rPr/>
              <w:t xml:space="preserve"> </w:t>
            </w:r>
          </w:p>
          <w:p>
            <w:pPr>
              <w:pStyle w:val="Normal"/>
              <w:spacing w:lineRule="auto" w:line="240" w:before="0" w:after="0"/>
              <w:rPr/>
            </w:pPr>
            <w:r>
              <w:rPr/>
              <w:t>Po przeanalizowaniu projektodawca nie zakłada wprowadzania zmian. Rozwiązanie z sukcesem funkcjonuje aktualni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227" w:hanging="360"/>
              <w:jc w:val="center"/>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rt. 4 ust. 3 oraz art. 7</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CL</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1] Wyjaśnienia wymaga wzajemna relacja art. 4 ust. 3 oraz art. 7 projektu ustawy. Użytkownik aplikacji mObywatel ma bowiem prawo do zrezygnowania z korzystania z aplikacji w dowolnej chwili, a minister </w:t>
            </w:r>
            <w:r>
              <w:rPr>
                <w:spacing w:val="-6"/>
              </w:rPr>
              <w:t>właściwy do spraw informatyzacji przetwarza w systemie</w:t>
            </w:r>
            <w:r>
              <w:rPr/>
              <w:t xml:space="preserve"> teleinformatycznym dedykowanym tej aplikacji dane osobowe tego użytkownika przez wskazany w nim okres liczony od „ostatniej aktywności” takiego użytkownika aplikacji. W związku z powyższym </w:t>
            </w:r>
            <w:r>
              <w:rPr>
                <w:spacing w:val="-6"/>
              </w:rPr>
              <w:t>wyjaśnienia wymaga, czy ostatnia aktywność użytkownika</w:t>
            </w:r>
            <w:r>
              <w:rPr/>
              <w:t xml:space="preserve"> ma być równoznaczna z zaprzestaniem korzystania z aplikacji i tak należy liczyć </w:t>
            </w:r>
            <w:r>
              <w:rPr>
                <w:spacing w:val="-6"/>
              </w:rPr>
              <w:t>ww. okres przetwarzania danych, czy też przetwarzanie</w:t>
            </w:r>
            <w:r>
              <w:rPr/>
              <w:t xml:space="preserve"> </w:t>
            </w:r>
            <w:r>
              <w:rPr>
                <w:spacing w:val="-6"/>
              </w:rPr>
              <w:t>takie będzie następowało niejako od nowa w momencie</w:t>
            </w:r>
            <w:r>
              <w:rPr/>
              <w:t xml:space="preserve"> dokonywania każdej kolejnej „aktywności”? Z punktu widzenia zgodności z przepisami dotyczącymi ochrony danych osobowych zasadnym jest rozważenie odpowiedniego doprecyzo</w:t>
              <w:softHyphen/>
              <w:t xml:space="preserve">wania tych przepisów, np. pod kątem „wygaszania” </w:t>
            </w:r>
            <w:r>
              <w:rPr>
                <w:spacing w:val="-6"/>
              </w:rPr>
              <w:t>korzystania z aplikacji mobilnej na skutek niekorzystania</w:t>
            </w:r>
            <w:r>
              <w:rPr/>
              <w:t xml:space="preserve"> </w:t>
            </w:r>
            <w:r>
              <w:rPr>
                <w:spacing w:val="-6"/>
              </w:rPr>
              <w:t>z niej i odpowiednio liczonego od tego czasu przetwarzania danych osobowych</w:t>
            </w:r>
            <w:r>
              <w:rPr/>
              <w:t xml:space="preserve"> użytkownika aplikacji, czy wprost wskazania okresu przetwarzania tych danych od zaprzestania korzystania z aplikacji na skutek rezygnacji z niej polegającej na odinstalowaniu aplikacji. </w:t>
            </w:r>
          </w:p>
          <w:p>
            <w:pPr>
              <w:pStyle w:val="Normal"/>
              <w:spacing w:lineRule="auto" w:line="240" w:before="0" w:after="0"/>
              <w:rPr/>
            </w:pPr>
            <w:r>
              <w:rPr/>
            </w:r>
          </w:p>
          <w:p>
            <w:pPr>
              <w:pStyle w:val="Normal"/>
              <w:spacing w:lineRule="auto" w:line="240" w:before="0" w:after="0"/>
              <w:rPr/>
            </w:pPr>
            <w:r>
              <w:rPr/>
              <w:t xml:space="preserve">[2] Nota bene nie uregulowana została kwestia przechowywania danych osobowych użytkowników aplikacji mObywatel po „zaprzestaniu” korzystania z aplikacji, co wymaga uzupełnienia – zgodnie z art. 5 </w:t>
            </w:r>
            <w:r>
              <w:rPr>
                <w:spacing w:val="-6"/>
              </w:rPr>
              <w:t>ust. 1 lit. e RODO oraz zasadą zapewnienia ograniczenia</w:t>
            </w:r>
            <w:r>
              <w:rPr/>
              <w:t xml:space="preserve"> okresu przechowywania danych do ścisłego minimum (w tej mierze okres 6 lat, o którym stanowi art. 7 projektu ustawy, nadal wydaje się zbyt długi, mimo stosownego uzasadnienia Wnioskodawcy) i zapobiegania przechowywaniu danych osobowych przez okres dłuższy, niż jest to niezbędne oraz ustaleniu przez administratora danych osobowych terminu ich usuwania lub okresowego przeglądu.</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t xml:space="preserve">[1] </w:t>
            </w:r>
            <w:r>
              <w:rPr>
                <w:b/>
              </w:rPr>
              <w:t>Uwaga nieaktualna</w:t>
            </w:r>
          </w:p>
          <w:p>
            <w:pPr>
              <w:pStyle w:val="Normal"/>
              <w:spacing w:lineRule="auto" w:line="240" w:before="0" w:after="0"/>
              <w:rPr/>
            </w:pPr>
            <w:r>
              <w:rPr/>
              <w:t>Brzmienie ocenianej jednostki (patrz art. 7) zostało zmienione na skutek innych uwag.</w:t>
            </w:r>
          </w:p>
          <w:p>
            <w:pPr>
              <w:pStyle w:val="Normal"/>
              <w:spacing w:lineRule="auto" w:line="240" w:before="0" w:after="0"/>
              <w:rPr/>
            </w:pPr>
            <w:r>
              <w:rPr/>
            </w:r>
          </w:p>
          <w:p>
            <w:pPr>
              <w:pStyle w:val="Normal"/>
              <w:spacing w:lineRule="auto" w:line="240" w:before="0" w:after="0"/>
              <w:rPr>
                <w:b/>
                <w:b/>
              </w:rPr>
            </w:pPr>
            <w:r>
              <w:rPr/>
              <w:t xml:space="preserve">[2] </w:t>
            </w:r>
            <w:r>
              <w:rPr>
                <w:b/>
              </w:rPr>
              <w:t>Uwaga uwzględniona</w:t>
            </w:r>
          </w:p>
          <w:p>
            <w:pPr>
              <w:pStyle w:val="Normal"/>
              <w:spacing w:lineRule="auto" w:line="240" w:before="0" w:after="0"/>
              <w:rPr/>
            </w:pPr>
            <w:r>
              <w:rPr/>
              <w:t>Kwestia ta została określona w skorygowanym brzmieniu art. 7 projektu. Zaprzestanie korzystania z aplikacji mObywatel jest  wówczas kiedy zostaje unieważniany certyfikat użytkownika tej aplikacji i od tego momentu liczone jest 6 lat dalszego przetwarzania danych.</w:t>
            </w:r>
          </w:p>
          <w:p>
            <w:pPr>
              <w:pStyle w:val="Normal"/>
              <w:spacing w:lineRule="auto" w:line="240" w:before="0" w:after="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227" w:hanging="360"/>
              <w:jc w:val="center"/>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rt. 4 ust. 4</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CL</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1] Przepis art. 4 ust. 4 projektu ustawy przewiduje szereg </w:t>
            </w:r>
            <w:r>
              <w:rPr>
                <w:spacing w:val="-6"/>
              </w:rPr>
              <w:t>danych zawartych w określonych rejestrach publicznych,</w:t>
            </w:r>
            <w:r>
              <w:rPr/>
              <w:t xml:space="preserve"> które użytkownik aplikacji mObywatel może pobrać na potrzeby wykorzystywanej usługi. Na otwarty katalog takiego wyliczenia w zakresie </w:t>
            </w:r>
            <w:r>
              <w:rPr>
                <w:spacing w:val="-6"/>
              </w:rPr>
              <w:t>rejestrów publicznych i systemów teleinformatycznych</w:t>
            </w:r>
            <w:r>
              <w:rPr/>
              <w:t xml:space="preserve"> zwrócono uwagę już wcześniej (zob. uwaga zawarta w pkt 8 pisma). W tym </w:t>
            </w:r>
            <w:r>
              <w:rPr>
                <w:spacing w:val="-6"/>
              </w:rPr>
              <w:t>miejscu należy podkreślić, iż powołanie się na „aktualne dane”</w:t>
            </w:r>
            <w:r>
              <w:rPr/>
              <w:t xml:space="preserve"> wydaje się zbędne, jako że właściwe rejestry publiczne czy systemy teleinformatyczne podmiotów publicznych zawierać powinny właśnie takie dane. </w:t>
            </w:r>
          </w:p>
          <w:p>
            <w:pPr>
              <w:pStyle w:val="Normal"/>
              <w:spacing w:lineRule="auto" w:line="240" w:before="0" w:after="0"/>
              <w:rPr/>
            </w:pPr>
            <w:r>
              <w:rPr/>
            </w:r>
          </w:p>
          <w:p>
            <w:pPr>
              <w:pStyle w:val="Normal"/>
              <w:spacing w:lineRule="auto" w:line="240" w:before="0" w:after="0"/>
              <w:rPr/>
            </w:pPr>
            <w:r>
              <w:rPr/>
              <w:t>Odnosząc się natomiast do szczegółowych danych, do których odsyła się w projektowanych przepisach, należy podnieść iż:</w:t>
            </w:r>
          </w:p>
          <w:p>
            <w:pPr>
              <w:pStyle w:val="Normal"/>
              <w:spacing w:lineRule="auto" w:line="240" w:before="0" w:after="0"/>
              <w:rPr/>
            </w:pPr>
            <w:r>
              <w:rPr/>
            </w:r>
          </w:p>
          <w:p>
            <w:pPr>
              <w:pStyle w:val="Normal"/>
              <w:numPr>
                <w:ilvl w:val="0"/>
                <w:numId w:val="3"/>
              </w:numPr>
              <w:spacing w:lineRule="auto" w:line="240" w:before="0" w:after="0"/>
              <w:rPr/>
            </w:pPr>
            <w:r>
              <w:rPr/>
              <w:t>[2] odnośnie do „danych dotyczących numeru identyfikacji podatkowej i adresu zamieszkania, o których mowa w ustawie z dnia 13 października 1995 r. o zasadach ewidencji i identyfikacji podatników i płatników” (pkt 3) – wyjaśnienia wymaga określenie „danych dotyczących” ww. kwestii, nie zaś wprost odesłanie do konkret</w:t>
              <w:softHyphen/>
              <w:t xml:space="preserve">nych danych – projekt ustawy, w obecnym brzmieniu, rozszerza bowiem zakres danych zawartych w ww. ustawie, </w:t>
            </w:r>
          </w:p>
          <w:p>
            <w:pPr>
              <w:pStyle w:val="Normal"/>
              <w:spacing w:lineRule="auto" w:line="240" w:before="0" w:after="0"/>
              <w:ind w:left="360" w:hanging="0"/>
              <w:rPr/>
            </w:pPr>
            <w:r>
              <w:rPr/>
            </w:r>
          </w:p>
          <w:p>
            <w:pPr>
              <w:pStyle w:val="Normal"/>
              <w:numPr>
                <w:ilvl w:val="0"/>
                <w:numId w:val="3"/>
              </w:numPr>
              <w:spacing w:lineRule="auto" w:line="240" w:before="0" w:after="0"/>
              <w:rPr/>
            </w:pPr>
            <w:r>
              <w:rPr/>
              <w:t xml:space="preserve">[3] w zakresie danych pobieranych z Centralnej Ewidencji Pojazdów (pkt 5) – dana w postaci „karty pojazdu oraz jej wtórnika” (lit. d) zawarta </w:t>
            </w:r>
            <w:r>
              <w:rPr>
                <w:spacing w:val="-8"/>
              </w:rPr>
              <w:t>będzie w ewidencji jedynie do dnia 3 września 2022 r.</w:t>
            </w:r>
            <w:r>
              <w:rPr/>
              <w:t xml:space="preserve"> – uchyliła ją ustawa z dnia 14 sierpnia 2020 r. o zmianie </w:t>
            </w:r>
            <w:r>
              <w:rPr>
                <w:spacing w:val="-6"/>
              </w:rPr>
              <w:t>ustawy – Prawo o ruchu drogowym oraz niektórych</w:t>
            </w:r>
            <w:r>
              <w:rPr/>
              <w:t xml:space="preserve"> innych ustaw (Dz. U. poz. 1517 – art. 1 pkt 24 lit. a tiret trzecie), w związku czym </w:t>
            </w:r>
            <w:r>
              <w:rPr>
                <w:spacing w:val="-6"/>
              </w:rPr>
              <w:t>niezasadne wydaje się jej zamieszczanie w przepisie</w:t>
            </w:r>
            <w:r>
              <w:rPr/>
              <w:t xml:space="preserve"> </w:t>
            </w:r>
            <w:r>
              <w:rPr>
                <w:spacing w:val="-4"/>
              </w:rPr>
              <w:t>z uwagi na jej nieodległe w czasie wyekspirowanie</w:t>
            </w:r>
            <w:r>
              <w:rPr/>
              <w:t xml:space="preserve"> z systemu prawa. </w:t>
            </w:r>
          </w:p>
          <w:p>
            <w:pPr>
              <w:pStyle w:val="Normal"/>
              <w:spacing w:lineRule="auto" w:line="240" w:before="0" w:after="0"/>
              <w:ind w:left="360" w:hanging="0"/>
              <w:rPr>
                <w:spacing w:val="-4"/>
              </w:rPr>
            </w:pPr>
            <w:r>
              <w:rPr>
                <w:spacing w:val="-4"/>
              </w:rPr>
            </w:r>
          </w:p>
          <w:p>
            <w:pPr>
              <w:pStyle w:val="Normal"/>
              <w:spacing w:lineRule="auto" w:line="240" w:before="0" w:after="0"/>
              <w:ind w:left="360" w:hanging="0"/>
              <w:rPr/>
            </w:pPr>
            <w:r>
              <w:rPr>
                <w:spacing w:val="-4"/>
              </w:rPr>
              <w:t>[4] Ponadto nie wskazano, które konkretnie dane z zakresu</w:t>
            </w:r>
            <w:r>
              <w:rPr/>
              <w:t xml:space="preserve"> „homologacji pojazdu” (lit. i) będzie można pobrać z ewidencji. </w:t>
            </w:r>
          </w:p>
          <w:p>
            <w:pPr>
              <w:pStyle w:val="Normal"/>
              <w:spacing w:lineRule="auto" w:line="240" w:before="0" w:after="0"/>
              <w:ind w:left="360" w:hanging="0"/>
              <w:rPr/>
            </w:pPr>
            <w:r>
              <w:rPr/>
            </w:r>
          </w:p>
          <w:p>
            <w:pPr>
              <w:pStyle w:val="Normal"/>
              <w:spacing w:lineRule="auto" w:line="240" w:before="0" w:after="0"/>
              <w:ind w:left="360" w:hanging="0"/>
              <w:rPr/>
            </w:pPr>
            <w:r>
              <w:rPr/>
              <w:t xml:space="preserve">[5] Wyjaśnienia także wymaga, </w:t>
            </w:r>
            <w:r>
              <w:rPr>
                <w:spacing w:val="-6"/>
              </w:rPr>
              <w:t>dlaczego pośród danych dotyczących „badań technicznych</w:t>
            </w:r>
            <w:r>
              <w:rPr/>
              <w:t xml:space="preserve"> pojazdu” (lit. h) nie przewidziano sytuacji przerwania </w:t>
            </w:r>
            <w:r>
              <w:rPr>
                <w:spacing w:val="-6"/>
              </w:rPr>
              <w:t>takiego badania technicznego, zaś w sytuacji odczytywania</w:t>
            </w:r>
            <w:r>
              <w:rPr/>
              <w:t xml:space="preserve"> wskazań drogomierza – braku możliwości takiego odczytu i stwierdzonej nieprawidłowości – i odpowiadających tym przypadkom możliwości pobrania stosownych danych w tej mierze. </w:t>
            </w:r>
          </w:p>
          <w:p>
            <w:pPr>
              <w:pStyle w:val="Normal"/>
              <w:spacing w:lineRule="auto" w:line="240" w:before="0" w:after="0"/>
              <w:ind w:left="360" w:hanging="0"/>
              <w:rPr/>
            </w:pPr>
            <w:r>
              <w:rPr/>
            </w:r>
          </w:p>
          <w:p>
            <w:pPr>
              <w:pStyle w:val="Normal"/>
              <w:spacing w:lineRule="auto" w:line="240" w:before="0" w:after="0"/>
              <w:ind w:left="360" w:hanging="0"/>
              <w:rPr/>
            </w:pPr>
            <w:r>
              <w:rPr/>
              <w:t>[6] Niezależnie od powyższych uwag, podkreślić trzeba, iż</w:t>
            </w:r>
            <w:r>
              <w:rPr>
                <w:spacing w:val="-6"/>
              </w:rPr>
              <w:t xml:space="preserve"> rozporządzenie</w:t>
            </w:r>
            <w:r>
              <w:rPr/>
              <w:t xml:space="preserve"> Ministra Cyfryzacji z dnia 24 grudnia 2019 r. w sprawie katalogu danych gromadzonych w Centralnej Ewidencji Pojazdów (Dz. U. z 2021 r. poz. 1892), które zawiera obecnie </w:t>
            </w:r>
            <w:r>
              <w:rPr>
                <w:spacing w:val="-8"/>
              </w:rPr>
              <w:t>szczegółowy zakres danych gromadzonych w ewidencji,</w:t>
            </w:r>
            <w:r>
              <w:rPr/>
              <w:t xml:space="preserve"> odzwierciedlony w przepisie art. 4 ust. 4 projektu ustawy, obowiązywać będzie do 31 grudnia 2022 r. – w związku z przepisem art. 7 ustawy z dnia 17 listopada 2021 r. o zmianie ustawy – Prawo o ruchu drogowym, ustawy o Rządowym Funduszu Rozwoju Dróg oraz ustawy o Funduszu rozwoju </w:t>
            </w:r>
            <w:r>
              <w:rPr>
                <w:spacing w:val="-6"/>
              </w:rPr>
              <w:t>przewozów autobusowych o charakterze użyteczności</w:t>
            </w:r>
            <w:r>
              <w:rPr/>
              <w:t xml:space="preserve"> </w:t>
            </w:r>
            <w:r>
              <w:rPr>
                <w:spacing w:val="-6"/>
              </w:rPr>
              <w:t>publicznej (Dz. U. poz. 2165). Tym samym, konstruując</w:t>
            </w:r>
            <w:r>
              <w:rPr/>
              <w:t xml:space="preserve"> projektowane przepisy, należy mieć na uwadze przyszłą zmianę stanu prawnego w powyższym zakresie, </w:t>
            </w:r>
          </w:p>
          <w:p>
            <w:pPr>
              <w:pStyle w:val="Normal"/>
              <w:spacing w:lineRule="auto" w:line="240" w:before="0" w:after="0"/>
              <w:ind w:left="360" w:hanging="0"/>
              <w:rPr/>
            </w:pPr>
            <w:r>
              <w:rPr/>
            </w:r>
          </w:p>
          <w:p>
            <w:pPr>
              <w:pStyle w:val="Normal"/>
              <w:numPr>
                <w:ilvl w:val="0"/>
                <w:numId w:val="3"/>
              </w:numPr>
              <w:spacing w:lineRule="auto" w:line="240" w:before="0" w:after="0"/>
              <w:rPr/>
            </w:pPr>
            <w:r>
              <w:rPr>
                <w:spacing w:val="-8"/>
              </w:rPr>
              <w:t>[7] szczegółowe dane pobierane z Centralnej Ewidencji</w:t>
            </w:r>
            <w:r>
              <w:rPr>
                <w:spacing w:val="-6"/>
              </w:rPr>
              <w:t xml:space="preserve"> Kierowców (pkt 6) nie znajdują wyraźnego</w:t>
            </w:r>
            <w:r>
              <w:rPr/>
              <w:t xml:space="preserve"> odzwier</w:t>
              <w:softHyphen/>
              <w:t xml:space="preserve">ciedlenia w przepisach ustawy z dnia 20 czerwca </w:t>
            </w:r>
            <w:r>
              <w:rPr>
                <w:spacing w:val="-4"/>
              </w:rPr>
              <w:t>1997 r. – Prawo o ruchu drogowym ani nie </w:t>
            </w:r>
            <w:r>
              <w:rPr/>
              <w:t>występo</w:t>
              <w:softHyphen/>
              <w:t>wały w uchylonym już akcie wykonawczym uszczegóławiającym rodzaje danych zgroma</w:t>
              <w:softHyphen/>
              <w:t>dzonych</w:t>
            </w:r>
            <w:r>
              <w:rPr>
                <w:spacing w:val="-4"/>
              </w:rPr>
              <w:t xml:space="preserve"> w ewidencji, które mogą być udostępnione</w:t>
            </w:r>
            <w:r>
              <w:rPr/>
              <w:t xml:space="preserve"> poszczególnym podmiotom (opublikowanym </w:t>
            </w:r>
            <w:r>
              <w:rPr>
                <w:spacing w:val="-4"/>
              </w:rPr>
              <w:t>w Dz. U. z 2001 r. poz. 1028, z późn. zm.). W związku</w:t>
            </w:r>
            <w:r>
              <w:rPr/>
              <w:t xml:space="preserve"> z powyższym takie ich wyodrębnienie w przepisach projektu ustawy nie znajduje oparcia w przepisach prawa i wymaga – co najmniej – wyjaśnienia. </w:t>
              <w:br/>
            </w:r>
          </w:p>
          <w:p>
            <w:pPr>
              <w:pStyle w:val="Normal"/>
              <w:spacing w:lineRule="auto" w:line="240" w:before="0" w:after="0"/>
              <w:ind w:left="360" w:hanging="0"/>
              <w:rPr/>
            </w:pPr>
            <w:r>
              <w:rPr/>
              <w:t>[8] Jednocześnie podkreślić należy, iż dana</w:t>
            </w:r>
            <w:r>
              <w:rPr>
                <w:spacing w:val="4"/>
              </w:rPr>
              <w:t xml:space="preserve"> </w:t>
            </w:r>
            <w:r>
              <w:rPr>
                <w:spacing w:val="-6"/>
              </w:rPr>
              <w:t>„o wykroczeniach lub przestępstwach stanowiących</w:t>
            </w:r>
            <w:r>
              <w:rPr/>
              <w:t xml:space="preserve"> </w:t>
            </w:r>
            <w:r>
              <w:rPr>
                <w:spacing w:val="-6"/>
              </w:rPr>
              <w:t>naruszenia przepisów ruchu drogowego i przypisanych</w:t>
            </w:r>
            <w:r>
              <w:rPr/>
              <w:t xml:space="preserve"> </w:t>
            </w:r>
            <w:r>
              <w:rPr>
                <w:spacing w:val="-4"/>
              </w:rPr>
              <w:t>im punktach” w takiej postaci funkcjonować będzie</w:t>
            </w:r>
            <w:r>
              <w:rPr/>
              <w:t xml:space="preserve"> do czasu wdrożenia rozwiązań technicznych określonych w komunikacie ministra właściwego do spraw informatyzacji wydanym na podstawie </w:t>
            </w:r>
            <w:r>
              <w:rPr>
                <w:spacing w:val="-6"/>
              </w:rPr>
              <w:t>art. 14 ust. 2 ustawy z dnia 9 maja 2018 r. o zmianie</w:t>
            </w:r>
            <w:r>
              <w:rPr/>
              <w:t xml:space="preserve"> </w:t>
            </w:r>
            <w:r>
              <w:rPr>
                <w:spacing w:val="-4"/>
              </w:rPr>
              <w:t>ustawy – Prawo o ruchu drogowym oraz niektórych</w:t>
            </w:r>
            <w:r>
              <w:rPr/>
              <w:t xml:space="preserve"> innych ustaw (Dz. U. poz. 957) a po tym czasie </w:t>
            </w:r>
            <w:r>
              <w:rPr>
                <w:spacing w:val="-6"/>
              </w:rPr>
              <w:t>nastąpi jej uzupełnienie o dane dotyczące wysokości</w:t>
            </w:r>
            <w:r>
              <w:rPr/>
              <w:t xml:space="preserve"> grzywien nałożonych w drodze mandatu karnego, co również ewentualnie należy uwzględnić na dalszych etapach prac legislacyjnych. </w:t>
            </w:r>
          </w:p>
          <w:p>
            <w:pPr>
              <w:pStyle w:val="Normal"/>
              <w:spacing w:lineRule="auto" w:line="240" w:before="0" w:after="0"/>
              <w:ind w:left="360" w:hanging="0"/>
              <w:rPr/>
            </w:pPr>
            <w:r>
              <w:rPr/>
            </w:r>
          </w:p>
          <w:p>
            <w:pPr>
              <w:pStyle w:val="Normal"/>
              <w:spacing w:lineRule="auto" w:line="240" w:before="0" w:after="0"/>
              <w:ind w:left="-65" w:hanging="0"/>
              <w:rPr/>
            </w:pPr>
            <w:r>
              <w:rPr>
                <w:spacing w:val="-6"/>
              </w:rPr>
              <w:t>[9] Ustosunkowania się Wnioskodawcy wymaga również</w:t>
            </w:r>
            <w:r>
              <w:rPr/>
              <w:t xml:space="preserve"> kwestia relacji przywołanych wyżej przepisów do szczegółowego uregulowania na gruncie innych ustaw kwestii pobierania danych z rejestrów, które te ustawy statuują (wraz ze wskazaniem kto, w jakim trybie i w jaki sposób może uzyskać dane z rejestru) </w:t>
            </w:r>
            <w:r>
              <w:rPr>
                <w:spacing w:val="-4"/>
              </w:rPr>
              <w:t>w celu określenia charakteru projektowanych przepisów</w:t>
            </w:r>
            <w:r>
              <w:rPr/>
              <w:t xml:space="preserve"> </w:t>
            </w:r>
            <w:r>
              <w:rPr>
                <w:spacing w:val="-6"/>
              </w:rPr>
              <w:t xml:space="preserve">(czy konstruowane przepisy stanowić mają </w:t>
            </w:r>
            <w:r>
              <w:rPr>
                <w:i/>
                <w:spacing w:val="-6"/>
              </w:rPr>
              <w:t>lex specialis</w:t>
            </w:r>
            <w:r>
              <w:rPr>
                <w:spacing w:val="-6"/>
              </w:rPr>
              <w:t>?).</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r>
              <w:rPr>
                <w:b/>
              </w:rPr>
              <w:t xml:space="preserve"> Uwaga wyjaśniona</w:t>
            </w:r>
          </w:p>
          <w:p>
            <w:pPr>
              <w:pStyle w:val="Normal"/>
              <w:spacing w:lineRule="auto" w:line="240" w:before="0" w:after="0"/>
              <w:rPr/>
            </w:pPr>
            <w:r>
              <w:rPr/>
              <w:t>Projektodawca posłużył się pojęciem „aktualne dane” celem podkreślenia możliwości ponownego pobrania po każdej ich aktualizacji.</w:t>
            </w:r>
          </w:p>
          <w:p>
            <w:pPr>
              <w:pStyle w:val="Normal"/>
              <w:spacing w:lineRule="auto" w:line="240" w:before="0" w:after="0"/>
              <w:rPr/>
            </w:pPr>
            <w:r>
              <w:rPr/>
            </w:r>
          </w:p>
          <w:p>
            <w:pPr>
              <w:pStyle w:val="Normal"/>
              <w:spacing w:lineRule="auto" w:line="240" w:before="0" w:after="0"/>
              <w:rPr/>
            </w:pPr>
            <w:r>
              <w:rPr/>
              <w:t>[2-8]</w:t>
            </w:r>
            <w:r>
              <w:rPr>
                <w:b/>
              </w:rPr>
              <w:t xml:space="preserve"> Uwaga nieaktualna</w:t>
            </w:r>
          </w:p>
          <w:p>
            <w:pPr>
              <w:pStyle w:val="Normal"/>
              <w:spacing w:lineRule="auto" w:line="240" w:before="0" w:after="0"/>
              <w:rPr/>
            </w:pPr>
            <w:r>
              <w:rPr/>
              <w:t>Brzmienie ocenianej jednostki zostało zmienione.</w:t>
            </w:r>
          </w:p>
          <w:p>
            <w:pPr>
              <w:pStyle w:val="Normal"/>
              <w:spacing w:lineRule="auto" w:line="240" w:before="0" w:after="0"/>
              <w:rPr>
                <w:b/>
                <w:b/>
              </w:rPr>
            </w:pPr>
            <w:r>
              <w:rPr>
                <w:b/>
              </w:rPr>
            </w:r>
          </w:p>
          <w:p>
            <w:pPr>
              <w:pStyle w:val="Normal"/>
              <w:spacing w:lineRule="auto" w:line="240" w:before="0" w:after="0"/>
              <w:rPr/>
            </w:pPr>
            <w:r>
              <w:rPr/>
              <w:t>[9]</w:t>
            </w:r>
            <w:r>
              <w:rPr>
                <w:b/>
              </w:rPr>
              <w:t xml:space="preserve"> Uwaga wyjaśniona</w:t>
            </w:r>
          </w:p>
          <w:p>
            <w:pPr>
              <w:pStyle w:val="Normal"/>
              <w:spacing w:lineRule="auto" w:line="240" w:before="0" w:after="0"/>
              <w:rPr/>
            </w:pPr>
            <w:r>
              <w:rPr/>
              <w:t xml:space="preserve">Intencją projektodawcy jest, żeby przepisy ustawy </w:t>
            </w:r>
            <w:r>
              <w:rPr>
                <w:spacing w:val="-4"/>
              </w:rPr>
              <w:t>o aplikacji mObywatel (w szczególności art. 4 ust. 4</w:t>
              <w:noBreakHyphen/>
              <w:t xml:space="preserve">6) stanowiły </w:t>
            </w:r>
            <w:r>
              <w:rPr>
                <w:i/>
                <w:spacing w:val="-4"/>
              </w:rPr>
              <w:t>normę</w:t>
            </w:r>
            <w:r>
              <w:rPr>
                <w:i/>
              </w:rPr>
              <w:t xml:space="preserve"> nadrzędną </w:t>
            </w:r>
            <w:r>
              <w:rPr/>
              <w:t xml:space="preserve">w stosunku do wszystkich </w:t>
            </w:r>
            <w:r>
              <w:rPr>
                <w:spacing w:val="-4"/>
              </w:rPr>
              <w:t>innych ustaw dot. udostępniania danych z rejestrów.</w:t>
            </w:r>
          </w:p>
          <w:p>
            <w:pPr>
              <w:pStyle w:val="Normal"/>
              <w:spacing w:lineRule="auto" w:line="240" w:before="0" w:after="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227" w:hanging="360"/>
              <w:jc w:val="center"/>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rt. 4 ust. 5</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CL</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W art. 4 ust. 5 projektu ustawy, zawierającym fakultatywne upoważnienie dla Rady Ministrów do wydania rozporządzenia – w zakresie „sposobu udostępniania danych” użytkownikom aplikacji mObywatel przez podmioty prowadzące „inne” (niż określone przedmiotowym przepisie) rejestry publiczne oraz systemy teleinformatyczne – podnieść </w:t>
            </w:r>
            <w:r>
              <w:rPr>
                <w:spacing w:val="-6"/>
              </w:rPr>
              <w:t>należy, iż przepisy ustawy nie regulują kwestii sposobu</w:t>
            </w:r>
            <w:r>
              <w:rPr/>
              <w:t xml:space="preserve"> udostępniania danych nawet w przypadku </w:t>
            </w:r>
            <w:r>
              <w:rPr>
                <w:spacing w:val="-6"/>
              </w:rPr>
              <w:t>danych pobieranych z rejestrów określonych w projekcie</w:t>
            </w:r>
            <w:r>
              <w:rPr/>
              <w:t xml:space="preserve"> ustawy, nie przekazując tej problematyki do uregulowania w akcie wykonawczym, co wymaga wyjaśnienia albo uzupełnienia odpowiednich przepisów, przy jednoczesnym odniesieniu się </w:t>
            </w:r>
            <w:r>
              <w:rPr>
                <w:spacing w:val="-6"/>
              </w:rPr>
              <w:t>do rozumienia pojęcia „sposobu” przez Wnioskodawcę</w:t>
            </w:r>
            <w:r>
              <w:rPr/>
              <w:t xml:space="preserve"> – w celu ustalenia </w:t>
            </w:r>
            <w:r>
              <w:rPr>
                <w:spacing w:val="-6"/>
              </w:rPr>
              <w:t>poprawności skonstruowania upoważnienia ustawowego. Jednocześnie przedmiotem aktu wykonawczego mogłaby</w:t>
            </w:r>
            <w:r>
              <w:rPr/>
              <w:t xml:space="preserve"> </w:t>
            </w:r>
            <w:r>
              <w:rPr>
                <w:spacing w:val="-6"/>
              </w:rPr>
              <w:t>zostać materia „szczegółowego” sposobu udostępniania</w:t>
            </w:r>
            <w:r>
              <w:rPr/>
              <w:t xml:space="preserve"> danych, tak by nie narażać upoważnienia ustawowego </w:t>
            </w:r>
            <w:r>
              <w:rPr>
                <w:spacing w:val="-6"/>
              </w:rPr>
              <w:t>na zarzut blankietowości. Dodatkowo, wytyczne dotyczące</w:t>
            </w:r>
            <w:r>
              <w:rPr/>
              <w:t xml:space="preserve"> treści aktu w istocie mają charakter pozorny, gdyż odnoszą </w:t>
            </w:r>
            <w:r>
              <w:rPr>
                <w:spacing w:val="-6"/>
              </w:rPr>
              <w:t>się do „skutecznego” pozyskiwania danych czy zgodności</w:t>
            </w:r>
            <w:r>
              <w:rPr/>
              <w:t xml:space="preserve"> z przepisami o ochronie danych osobowych – i wymagają ponownej weryfikacji.</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Uwaga częściowo uwzględniona</w:t>
            </w:r>
          </w:p>
          <w:p>
            <w:pPr>
              <w:pStyle w:val="Normal"/>
              <w:spacing w:lineRule="auto" w:line="240" w:before="0" w:after="0"/>
              <w:rPr/>
            </w:pPr>
            <w:r>
              <w:rPr/>
              <w:t>Po ponownej analizie przepis (obecnie art. 4 ust. 8) został zmieniony i aktualnie zawiera obligatoryjne upoważnienie dla Rady Ministrów do wydania przedmiotowego rozporządzenia.</w:t>
            </w:r>
          </w:p>
          <w:p>
            <w:pPr>
              <w:pStyle w:val="Normal"/>
              <w:spacing w:lineRule="auto" w:line="240" w:before="0" w:after="0"/>
              <w:rPr/>
            </w:pPr>
            <w:r>
              <w:rPr/>
              <w:t xml:space="preserve">Zgodnie z art. 3 ust. 1 Minister Cyfryzacji będzie zapewniał narzędzia, które użytkownikom aplikacji mObywatel pozwolą na pobranie dotyczących ich danych, a podmiotom wymienionym w wyżej wspomnianym rozporządzeniu udostępnianie danych tym użytkownikom z prowadzonych ewidencji.  </w:t>
            </w:r>
          </w:p>
          <w:p>
            <w:pPr>
              <w:pStyle w:val="Normal"/>
              <w:spacing w:lineRule="auto" w:line="240" w:before="0" w:after="0"/>
              <w:rPr/>
            </w:pPr>
            <w:r>
              <w:rPr/>
              <w:t>Dodatkowo projektodawca wyjaśnia, że zmienione brzmienie przepisów art. 4 z punktu widzenia obywatela, wpisuje się w realizację  uprawnienia wynikającego z normy określonej w art. 51 ust. 3 zdanie pierwsze Konstytucji RP:</w:t>
            </w:r>
          </w:p>
          <w:p>
            <w:pPr>
              <w:pStyle w:val="Normal"/>
              <w:spacing w:lineRule="auto" w:line="240" w:before="0" w:after="0"/>
              <w:rPr/>
            </w:pPr>
            <w:r>
              <w:rPr/>
              <w:t>„</w:t>
            </w:r>
            <w:r>
              <w:rPr/>
              <w:t>3. Każdy ma prawo dostępu do dotyczących go urzędowych dokumentów i zbiorów danych.”</w:t>
            </w:r>
          </w:p>
          <w:p>
            <w:pPr>
              <w:pStyle w:val="Normal"/>
              <w:spacing w:lineRule="auto" w:line="240" w:before="0" w:after="0"/>
              <w:rPr/>
            </w:pPr>
            <w:r>
              <w:rPr/>
              <w:t>Zamiarem Ministra Cyfryzacji jest dalsze udostępnianie obecnych usług funkcjonujących na podstawie ustawy z dnia 17 lutego 2005 r. o informatyzacji działalności podmiotów realizujących zadania publiczne  oraz nowo opracowanych usług świadczonych w aplikacji mObywatel. Jako, że usługi te co do zasady opierają się na danych z rejestrów publicznych, celem wprowadzanych przepisów jest zapewnienie warunków prawnych uprawniających obywatela, a jednocześnie użytkownikowi aplikacji mObywatel, do samodzielnego pobrania danych z rejestrów publicznych oraz ich późniejszego wykorzystywania w ramach wybranej przez siebie usługi w aplikacji mObywatel.</w:t>
            </w:r>
          </w:p>
          <w:p>
            <w:pPr>
              <w:pStyle w:val="Normal"/>
              <w:spacing w:lineRule="auto" w:line="240" w:before="0" w:after="0"/>
              <w:rPr/>
            </w:pPr>
            <w:r>
              <w:rPr/>
              <w:t xml:space="preserve">Zapewnienie obywatelowi takich możliwości wymaga od Ministra Cyfryzacji uprzedniego opracowania oraz udostępnienia narzędzi informatycznych pozwalających na pobranie danych oraz pobranie usługi w ramach której takie dane będą mogły być wykorzystywane. </w:t>
            </w:r>
          </w:p>
          <w:p>
            <w:pPr>
              <w:pStyle w:val="Normal"/>
              <w:spacing w:lineRule="auto" w:line="240" w:before="0" w:after="0"/>
              <w:rPr/>
            </w:pPr>
            <w:r>
              <w:rPr/>
              <w:t>Omawiane przepisy służyć mają konkretnemu, określonemu w projektowanej ustawie i opisanemu wyżej celowi. Celem jest tu wskazanie, które dane obywatel będzie mógł wykorzystać w ramach wybranej przez siebie usługi w aplikacji mObywatel dzięki narzędziom informatycznym, jakie na daną chwilę zapewnia Minister Cyfryzacji.</w:t>
            </w:r>
          </w:p>
          <w:p>
            <w:pPr>
              <w:pStyle w:val="Normal"/>
              <w:spacing w:lineRule="auto" w:line="240" w:before="0" w:after="0"/>
              <w:rPr/>
            </w:pPr>
            <w:r>
              <w:rPr/>
              <w:t>Proponowane nowe rozwiązanie polegające na określeniu danych w rozporządzeniu ma służyć możliwości elastycznego reagowania na pojawiające się potrzeby związane z udostepnieniem i świadczeniem w aplikacji mObywatel nowych usług elektronicznych, do których realizacji potrzebne będzie pobranie przez użytkownika tej aplikacji danych z rejestrów publicznych.</w:t>
            </w:r>
          </w:p>
          <w:p>
            <w:pPr>
              <w:pStyle w:val="Normal"/>
              <w:spacing w:lineRule="auto" w:line="240" w:before="0" w:after="0"/>
              <w:rPr/>
            </w:pPr>
            <w:r>
              <w:rPr/>
              <w:t>Należy podkreślić, że regulacje prawne w obszarze IT często muszą mieć nowatorski charakter i nie należy im odmawiać słuszności tylko z powodu tego, ze rozwiązania takie nie istnieją jeszcze w systemie prawnym. Rozwiązania te muszą zapewniać możliwość elastycznego działania i szybkiego reagowania na szybko zmieniające się okoliczności technologiczne, w tym związane z bezpieczeństwem systemów teleinformatycznych.</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227" w:hanging="360"/>
              <w:jc w:val="center"/>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rt. 4 ust. 4 pkt 5 lit. d</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I</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ponuję wykreślenie projektowanego lit. d w art. 4 ust. 4 pkt 5, która odnosi się do danych dotyczących karty pojazdu oraz jej wtórników (seria i numer dokumentu, data wydania dokumentu). Wskazuję, że z dniem 4 września 2022 r. wchodzą w życie przepisy ustawy z dnia 14 sierpnia 2020 r. o zmianie ustawy – Prawo o ruchu drogowym oraz niektórych innych ustaw (Dz. U. poz. 1517), tzw. „pakietu deregulacyjnego” znoszące obowiązek wydawania karty pojazdu. Oznacza to, że od tego dnia karta pojazdu albo jej wtórnik nie będą wydawane, ani też dane o tym dokumencie nie będą gromadzone w Centralnej Ewidencji Pojazdów. Jednocześnie zgodnie z art. 12 ust. 3 tzw. „pakietu deregulacyjnego” karta pojazdu albo jej wtórnik wydane na podstawie dotychczasowych przepisów tracą ważność.</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Uwaga nieaktualna </w:t>
            </w:r>
          </w:p>
          <w:p>
            <w:pPr>
              <w:pStyle w:val="Normal"/>
              <w:spacing w:lineRule="auto" w:line="240" w:before="0" w:after="0"/>
              <w:rPr/>
            </w:pPr>
            <w:r>
              <w:rPr/>
              <w:t xml:space="preserve">Brzmienie ocenianej jednostki zostało zmienione w związku z innymi uwagami.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227" w:hanging="360"/>
              <w:jc w:val="center"/>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rt. 5</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CL</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6"/>
              </w:rPr>
              <w:t>[</w:t>
            </w:r>
            <w:r>
              <w:rPr/>
              <w:t>1] Odnośnie do przepisów statuujących standard</w:t>
            </w:r>
            <w:r>
              <w:rPr>
                <w:spacing w:val="-6"/>
              </w:rPr>
              <w:t xml:space="preserve"> świadczenia</w:t>
            </w:r>
            <w:r>
              <w:rPr/>
              <w:t xml:space="preserve"> </w:t>
            </w:r>
            <w:r>
              <w:rPr>
                <w:spacing w:val="-8"/>
              </w:rPr>
              <w:t>usługi udostępnianej w aplikacji mObywatel (art. 5 projektu</w:t>
            </w:r>
            <w:r>
              <w:rPr/>
              <w:t xml:space="preserve"> ustawy) konieczne jest uzasadnienie przewidzianej jedynie „możliwości” (a nie obowiązku) określenia standardu świadczenia usługi udostępnianej w takiej aplikacji. Brzmienie przepisu sugeruje, iż taki standard mógłby zostać określony jedynie w stosunku do niektórych usług, inne pomijając, co prowadziłoby do zróżnicowania sytuacji podmiotów świadczących </w:t>
            </w:r>
            <w:r>
              <w:rPr>
                <w:spacing w:val="-6"/>
              </w:rPr>
              <w:t>usługi w aplikacji mObywatel (zauważyć należy, że przepis</w:t>
            </w:r>
            <w:r>
              <w:rPr/>
              <w:t xml:space="preserve"> art. 5 ust. 3 uzależnia w ogóle możliwość</w:t>
            </w:r>
            <w:r>
              <w:rPr>
                <w:spacing w:val="-6"/>
              </w:rPr>
              <w:t xml:space="preserve"> świadczenia usługi w aplikacji</w:t>
            </w:r>
            <w:r>
              <w:rPr/>
              <w:t xml:space="preserve"> od określenia standardu świadczenia takiej usługi przez ministra właściwego do spraw informatyzacji). </w:t>
            </w:r>
          </w:p>
          <w:p>
            <w:pPr>
              <w:pStyle w:val="Normal"/>
              <w:spacing w:lineRule="auto" w:line="240" w:before="0" w:after="0"/>
              <w:rPr>
                <w:spacing w:val="-6"/>
              </w:rPr>
            </w:pPr>
            <w:r>
              <w:rPr>
                <w:spacing w:val="-6"/>
              </w:rPr>
            </w:r>
          </w:p>
          <w:p>
            <w:pPr>
              <w:pStyle w:val="Normal"/>
              <w:spacing w:lineRule="auto" w:line="240" w:before="0" w:after="0"/>
              <w:rPr/>
            </w:pPr>
            <w:r>
              <w:rPr/>
              <w:t xml:space="preserve">[2] Ponadto, biorąc pod uwagę zakres informacji zawartych w przedmiotowym standardzie (art. 5 ust. 2 </w:t>
            </w:r>
            <w:r>
              <w:rPr>
                <w:spacing w:val="-6"/>
              </w:rPr>
              <w:t>projektu ustawy), omówienia wymaga, czym – w stosunku do określenia „warunków technicznych i organizacyjnych”</w:t>
            </w:r>
            <w:r>
              <w:rPr/>
              <w:t xml:space="preserve"> wykorzystania w ramach świadczenia danej usługi aplikacji i systemu teleinformatycznego – miałyby być „wymagania” dotyczące dokumentu elektronicznego, </w:t>
            </w:r>
            <w:r>
              <w:rPr>
                <w:spacing w:val="-8"/>
              </w:rPr>
              <w:t xml:space="preserve">danych użytkownika aplikacji czy certyfikatu (na marginesie, </w:t>
            </w:r>
            <w:r>
              <w:rPr/>
              <w:t xml:space="preserve">zakres danych, które zawierać ma certyfikat określa już art. 3 ust. 2 i 3 projektu ustawy, mimo tego przepis art. 5 ust. 2 pkt 5 lit. c wskazuje na konieczność ich określenia w standardzie). </w:t>
            </w:r>
          </w:p>
          <w:p>
            <w:pPr>
              <w:pStyle w:val="Normal"/>
              <w:spacing w:lineRule="auto" w:line="240" w:before="0" w:after="0"/>
              <w:rPr/>
            </w:pPr>
            <w:r>
              <w:rPr/>
            </w:r>
          </w:p>
          <w:p>
            <w:pPr>
              <w:pStyle w:val="Normal"/>
              <w:spacing w:lineRule="auto" w:line="240" w:before="0" w:after="0"/>
              <w:rPr/>
            </w:pPr>
            <w:r>
              <w:rPr/>
              <w:t xml:space="preserve">[3] W przepisie art. 5 ust. 3 stanowi się o konieczności złożenia przez zainteresowany podmiot wniosku o świadczenie usługi w aplikacji mObywatel. Nie uregulowano natomiast kwestii określenia niezbędnych elementów tego wniosku, procedury jego składania i rozpatrywania (czy minister wydawać będzie decyzję przyznającą prawo </w:t>
            </w:r>
            <w:r>
              <w:rPr>
                <w:spacing w:val="-4"/>
              </w:rPr>
              <w:t xml:space="preserve">świadczenia usługi </w:t>
            </w:r>
            <w:r>
              <w:rPr/>
              <w:t xml:space="preserve">czy decyzję odmowną), poprzestając jedynie na konieczności określenia wzoru takiego wniosku przez ministra (w bliżej nieokreślony sposób; wzór taki mógłby być określony np. w akcie wykonawczym przy odpowiednim sformułowaniu upoważnienia ustawowego w tej mierze). </w:t>
            </w:r>
          </w:p>
          <w:p>
            <w:pPr>
              <w:pStyle w:val="Normal"/>
              <w:spacing w:lineRule="auto" w:line="240" w:before="0" w:after="0"/>
              <w:rPr/>
            </w:pPr>
            <w:r>
              <w:rPr/>
            </w:r>
          </w:p>
          <w:p>
            <w:pPr>
              <w:pStyle w:val="Normal"/>
              <w:spacing w:lineRule="auto" w:line="240" w:before="0" w:after="0"/>
              <w:rPr/>
            </w:pPr>
            <w:r>
              <w:rPr/>
              <w:t xml:space="preserve">[4] Niezbędne tym samym jest doprecyzowanie tych kwestii, przy jednoczesnym </w:t>
            </w:r>
            <w:r>
              <w:rPr>
                <w:spacing w:val="-6"/>
              </w:rPr>
              <w:t>wyjaśnieniu, czym ma być „potwierdzenie” przez podmiot</w:t>
            </w:r>
            <w:r>
              <w:rPr/>
              <w:t xml:space="preserve"> </w:t>
            </w:r>
            <w:r>
              <w:rPr>
                <w:spacing w:val="-8"/>
              </w:rPr>
              <w:t>spełniania warunków i wymagań określonych w standardzie</w:t>
            </w:r>
            <w:r>
              <w:rPr/>
              <w:t xml:space="preserve"> </w:t>
            </w:r>
            <w:r>
              <w:rPr>
                <w:spacing w:val="-6"/>
              </w:rPr>
              <w:t>świadczenia usługi, warunkujące przyznanie możliwości</w:t>
            </w:r>
            <w:r>
              <w:rPr/>
              <w:t xml:space="preserve"> świadczenia takiej </w:t>
            </w:r>
            <w:r>
              <w:rPr>
                <w:spacing w:val="-6"/>
              </w:rPr>
              <w:t>usługi (art. 5 ust. 7) – kolejnym elementem proceduralnym</w:t>
            </w:r>
            <w:r>
              <w:rPr/>
              <w:t xml:space="preserve"> – po złożeniu wniosku zawierającego niezbędne doku</w:t>
              <w:softHyphen/>
              <w:t xml:space="preserve">menty potwierdzające takie warunki i wymagania? </w:t>
            </w:r>
          </w:p>
          <w:p>
            <w:pPr>
              <w:pStyle w:val="Normal"/>
              <w:spacing w:lineRule="auto" w:line="240" w:before="0" w:after="0"/>
              <w:rPr/>
            </w:pPr>
            <w:r>
              <w:rPr/>
            </w:r>
          </w:p>
          <w:p>
            <w:pPr>
              <w:pStyle w:val="Normal"/>
              <w:spacing w:lineRule="auto" w:line="240" w:before="0" w:after="0"/>
              <w:rPr/>
            </w:pPr>
            <w:r>
              <w:rPr/>
              <w:t xml:space="preserve">[5] Kwestie dotyczące bliższej nieokreśloności wniosku i procedury jego składania oraz rozpatrywania należy odnieść odpowiednio także do art. 6 projektu ustawy. </w:t>
            </w:r>
          </w:p>
          <w:p>
            <w:pPr>
              <w:pStyle w:val="Normal"/>
              <w:spacing w:lineRule="auto" w:line="240" w:before="0" w:after="0"/>
              <w:rPr/>
            </w:pPr>
            <w:r>
              <w:rPr/>
            </w:r>
          </w:p>
          <w:p>
            <w:pPr>
              <w:pStyle w:val="Normal"/>
              <w:spacing w:lineRule="auto" w:line="240" w:before="0" w:after="0"/>
              <w:rPr/>
            </w:pPr>
            <w:r>
              <w:rPr>
                <w:spacing w:val="-6"/>
              </w:rPr>
              <w:t>[6] Nielogiczne wydaje się również przyznanie ministrowi</w:t>
            </w:r>
            <w:r>
              <w:rPr/>
              <w:t xml:space="preserve"> </w:t>
            </w:r>
            <w:r>
              <w:rPr>
                <w:spacing w:val="-6"/>
              </w:rPr>
              <w:t>jedynie „możliwości” odmowy wnioskodawcy świadczenia</w:t>
            </w:r>
            <w:r>
              <w:rPr/>
              <w:t xml:space="preserve"> usługi zgodnej ze standardem świadczenia usługi, </w:t>
            </w:r>
            <w:r>
              <w:rPr>
                <w:spacing w:val="-6"/>
              </w:rPr>
              <w:t>w przypadku ryzyka naruszenia bezpieczeństwa aplikacji</w:t>
            </w:r>
            <w:r>
              <w:rPr/>
              <w:t xml:space="preserve"> mObywatel, systemu teleinformatycznego, </w:t>
            </w:r>
            <w:r>
              <w:rPr>
                <w:spacing w:val="-4"/>
              </w:rPr>
              <w:t>o którym mowa w art. 3 ust. 1 pkt 2, oraz użytkowników</w:t>
            </w:r>
            <w:r>
              <w:rPr/>
              <w:t xml:space="preserve"> aplikacji </w:t>
            </w:r>
            <w:r>
              <w:rPr>
                <w:spacing w:val="-6"/>
              </w:rPr>
              <w:t>mObywatel (art. 5 ust. 8) – kryteria tu podane wydają się</w:t>
            </w:r>
            <w:r>
              <w:rPr/>
              <w:t xml:space="preserve"> bowiem dyskwalifikować możliwość świadczenia usługi </w:t>
            </w:r>
            <w:r>
              <w:rPr>
                <w:spacing w:val="-4"/>
              </w:rPr>
              <w:t>w aplikacji mObywatel. Kwestia ta wymaga wyjaśnienia.</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r>
              <w:rPr>
                <w:b/>
              </w:rPr>
              <w:t xml:space="preserve"> Uwaga wyjaśniona</w:t>
              <w:br/>
            </w:r>
            <w:r>
              <w:rPr>
                <w:spacing w:val="-6"/>
              </w:rPr>
              <w:t xml:space="preserve">Idea standardu usług została opisana w uzasadnieniu </w:t>
            </w:r>
            <w:r>
              <w:rPr/>
              <w:t xml:space="preserve">– </w:t>
            </w:r>
            <w:r>
              <w:rPr>
                <w:i/>
              </w:rPr>
              <w:t>„</w:t>
            </w:r>
            <w:r>
              <w:rPr/>
              <w:t xml:space="preserve">Na gruncie projektowanej ustawy określono dwie </w:t>
            </w:r>
            <w:r>
              <w:rPr>
                <w:spacing w:val="-6"/>
              </w:rPr>
              <w:t xml:space="preserve">kategorie usług, jakie mogą być świadczone w aplikacji </w:t>
            </w:r>
            <w:r>
              <w:rPr/>
              <w:t>mObywatel. Pierwsza kategoria dotyczy usług:</w:t>
            </w:r>
          </w:p>
          <w:p>
            <w:pPr>
              <w:pStyle w:val="Normal"/>
              <w:numPr>
                <w:ilvl w:val="0"/>
                <w:numId w:val="1"/>
              </w:numPr>
              <w:spacing w:lineRule="auto" w:line="240" w:before="0" w:after="0"/>
              <w:ind w:left="279" w:hanging="157"/>
              <w:rPr/>
            </w:pPr>
            <w:r>
              <w:rPr/>
              <w:t>dla których minister właściwy do spraw informatyzacji określił standard jej świadczenia,</w:t>
            </w:r>
          </w:p>
          <w:p>
            <w:pPr>
              <w:pStyle w:val="Normal"/>
              <w:numPr>
                <w:ilvl w:val="0"/>
                <w:numId w:val="1"/>
              </w:numPr>
              <w:spacing w:lineRule="auto" w:line="240" w:before="0" w:after="0"/>
              <w:ind w:left="279" w:hanging="157"/>
              <w:rPr/>
            </w:pPr>
            <w:r>
              <w:rPr>
                <w:spacing w:val="-6"/>
              </w:rPr>
              <w:t>która została udostępniona w aplikacji mObywatel</w:t>
            </w:r>
            <w:r>
              <w:rPr/>
              <w:t xml:space="preserve"> </w:t>
            </w:r>
            <w:r>
              <w:rPr>
                <w:spacing w:val="-6"/>
              </w:rPr>
              <w:t xml:space="preserve">przez ministra właściwego do spraw informatyzacji </w:t>
            </w:r>
            <w:r>
              <w:rPr/>
              <w:t>i funkcjonuje zgodnie z tym standardem, oraz</w:t>
            </w:r>
          </w:p>
          <w:p>
            <w:pPr>
              <w:pStyle w:val="Normal"/>
              <w:numPr>
                <w:ilvl w:val="0"/>
                <w:numId w:val="1"/>
              </w:numPr>
              <w:spacing w:lineRule="auto" w:line="240" w:before="0" w:after="0"/>
              <w:ind w:left="279" w:hanging="157"/>
              <w:rPr/>
            </w:pPr>
            <w:r>
              <w:rPr/>
              <w:t>która może być świadczona przez podmiot należący do zbioru usługodawców określonych w tym standardzie. (...)</w:t>
            </w:r>
          </w:p>
          <w:p>
            <w:pPr>
              <w:pStyle w:val="Normal"/>
              <w:spacing w:lineRule="auto" w:line="240" w:before="0" w:after="0"/>
              <w:rPr/>
            </w:pPr>
            <w:r>
              <w:rPr/>
              <w:t xml:space="preserve">Druga kategoria dotyczy usług, które będą mogły być opracowane i udostępnione przez ministra właściwego do spraw informatyzacji na wniosek </w:t>
            </w:r>
            <w:r>
              <w:rPr>
                <w:spacing w:val="-6"/>
              </w:rPr>
              <w:t>podmiotu zainteresowanego możliwością świadczenia</w:t>
            </w:r>
            <w:r>
              <w:rPr/>
              <w:t xml:space="preserve"> takiej usługi w aplikacji mObywatel.” </w:t>
            </w:r>
          </w:p>
          <w:p>
            <w:pPr>
              <w:pStyle w:val="Normal"/>
              <w:spacing w:lineRule="auto" w:line="240" w:before="0" w:after="0"/>
              <w:rPr/>
            </w:pPr>
            <w:r>
              <w:rPr/>
            </w:r>
          </w:p>
          <w:p>
            <w:pPr>
              <w:pStyle w:val="Normal"/>
              <w:spacing w:lineRule="auto" w:line="240" w:before="0" w:after="0"/>
              <w:rPr/>
            </w:pPr>
            <w:r>
              <w:rPr/>
              <w:t xml:space="preserve">[2] </w:t>
            </w:r>
            <w:r>
              <w:rPr>
                <w:b/>
              </w:rPr>
              <w:t>Uwaga nieaktualna</w:t>
            </w:r>
          </w:p>
          <w:p>
            <w:pPr>
              <w:pStyle w:val="Normal"/>
              <w:spacing w:lineRule="auto" w:line="240" w:before="0" w:after="0"/>
              <w:rPr>
                <w:spacing w:val="-4"/>
              </w:rPr>
            </w:pPr>
            <w:r>
              <w:rPr>
                <w:spacing w:val="-4"/>
              </w:rPr>
              <w:t>z związku wprowadzoną zmianą brzmienia projektu.</w:t>
            </w:r>
          </w:p>
          <w:p>
            <w:pPr>
              <w:pStyle w:val="Normal"/>
              <w:spacing w:lineRule="auto" w:line="240" w:before="0" w:after="0"/>
              <w:rPr>
                <w:rFonts w:eastAsia="Calibri" w:cs="Calibri"/>
              </w:rPr>
            </w:pPr>
            <w:r>
              <w:rPr>
                <w:rFonts w:eastAsia="Calibri" w:cs="Calibri"/>
              </w:rPr>
              <w:t xml:space="preserve"> </w:t>
            </w:r>
          </w:p>
          <w:p>
            <w:pPr>
              <w:pStyle w:val="Normal"/>
              <w:spacing w:lineRule="auto" w:line="240" w:before="0" w:after="0"/>
              <w:rPr/>
            </w:pPr>
            <w:r>
              <w:rPr/>
              <w:t xml:space="preserve">[3] </w:t>
            </w:r>
            <w:r>
              <w:rPr>
                <w:b/>
              </w:rPr>
              <w:t>Uwaga wyjaśniona</w:t>
            </w:r>
          </w:p>
          <w:p>
            <w:pPr>
              <w:pStyle w:val="Normal"/>
              <w:spacing w:lineRule="auto" w:line="240" w:before="0" w:after="0"/>
              <w:rPr/>
            </w:pPr>
            <w:r>
              <w:rPr/>
              <w:t xml:space="preserve">Wniosek będzie sporządzany na piśmie utrwalonym w postaci elektronicznej, opatrywanego „kwalifikowanym podpisem elektronicznym, podpisem osobistym </w:t>
            </w:r>
            <w:r>
              <w:rPr>
                <w:spacing w:val="-4"/>
              </w:rPr>
              <w:t>albo podpisem zaufanym” i przekazywany (w sposób uregulowany w przepisach ogólnych) za pomocą</w:t>
            </w:r>
            <w:r>
              <w:rPr/>
              <w:t xml:space="preserve"> dostępnych środków komunikacji elektronicznej, </w:t>
            </w:r>
            <w:r>
              <w:rPr>
                <w:spacing w:val="-6"/>
              </w:rPr>
              <w:t>tj. na elektroniczną skrzynkę podawczą albo na adres</w:t>
            </w:r>
            <w:r>
              <w:rPr/>
              <w:t xml:space="preserve"> do doręczeń elektronicznych. Wzór wniosku będzie </w:t>
            </w:r>
            <w:r>
              <w:rPr>
                <w:spacing w:val="-6"/>
              </w:rPr>
              <w:t>określany na podstawie przepisu ogólnego, tj, art. 16a</w:t>
            </w:r>
            <w:r>
              <w:rPr/>
              <w:t xml:space="preserve"> ust. 1 ustawy z dnia 17 lutego 2005 r. o informaty</w:t>
              <w:softHyphen/>
              <w:t>zacji działalności podmiotów realizujących zadania publiczne w powiązaniu z art. 5 ust. 5 omawianego projektu.</w:t>
            </w:r>
          </w:p>
          <w:p>
            <w:pPr>
              <w:pStyle w:val="Normal"/>
              <w:spacing w:lineRule="auto" w:line="240" w:before="0" w:after="0"/>
              <w:rPr/>
            </w:pPr>
            <w:r>
              <w:rPr/>
            </w:r>
          </w:p>
          <w:p>
            <w:pPr>
              <w:pStyle w:val="Normal"/>
              <w:spacing w:lineRule="auto" w:line="240" w:before="0" w:after="0"/>
              <w:rPr/>
            </w:pPr>
            <w:r>
              <w:rPr/>
              <w:t xml:space="preserve">[4] </w:t>
            </w:r>
            <w:r>
              <w:rPr>
                <w:b/>
              </w:rPr>
              <w:t xml:space="preserve">Uwaga częściowo nieaktualna </w:t>
            </w:r>
            <w:r>
              <w:rPr/>
              <w:t xml:space="preserve">w związku z zmianą brzmienia ocenianej jednostki redakcyjnej na skutek innych uwag – aktualnie dotyczy art. 5 ust. 6 projektu. Warunki, jakie będzie musiał spełniać podmiot wnioskujący o możliwość </w:t>
            </w:r>
            <w:r>
              <w:rPr>
                <w:spacing w:val="-6"/>
              </w:rPr>
              <w:t xml:space="preserve">świadczenia usługi, </w:t>
            </w:r>
            <w:r>
              <w:rPr>
                <w:rFonts w:eastAsia="Calibri"/>
                <w:spacing w:val="-6"/>
              </w:rPr>
              <w:t>zostaną określone w standardzie</w:t>
            </w:r>
            <w:r>
              <w:rPr>
                <w:rFonts w:eastAsia="Calibri"/>
              </w:rPr>
              <w:t xml:space="preserve"> świadczenia tej usługi, jaki zostanie każdorazowo opracowany przez Ministra Cyfryzacji. Sposób w jaki będzie weryfikowane spełnienie tych warunków przez podmioty wnioskujący również będzie określony w standardzie. Będą to w szczególności warunki pozwalające na zapewnienie poprawności i bezpieczeństwa wymiany danych pomiędzy aplikacją, systemem teleinformatycznym Ministra Cyfryzacji oraz systemem teleinformatycznym wnioskodawcy.</w:t>
            </w:r>
          </w:p>
          <w:p>
            <w:pPr>
              <w:pStyle w:val="Normal"/>
              <w:spacing w:lineRule="auto" w:line="240" w:before="0" w:after="0"/>
              <w:rPr/>
            </w:pPr>
            <w:r>
              <w:rPr>
                <w:spacing w:val="-6"/>
              </w:rPr>
              <w:t>Przepisy projektowanej ustawy zakładają rozwojowy</w:t>
            </w:r>
            <w:r>
              <w:rPr/>
              <w:t xml:space="preserve"> charakter aplikacji mObywatel, a w tym rozwój palety dostępnych usług. Stąd też, warunki takie będą określane każdorazowo odpowiednio do zakresu  funkcjonalności jaka będzie zapewniała, opracowana przez Ministra Cyfryzacji, usługa udostępniana w aplikacji mObywatel. </w:t>
            </w:r>
          </w:p>
          <w:p>
            <w:pPr>
              <w:pStyle w:val="Normal"/>
              <w:spacing w:lineRule="auto" w:line="240" w:before="0" w:after="0"/>
              <w:rPr/>
            </w:pPr>
            <w:r>
              <w:rPr/>
            </w:r>
          </w:p>
          <w:p>
            <w:pPr>
              <w:pStyle w:val="Normal"/>
              <w:spacing w:lineRule="auto" w:line="240" w:before="0" w:after="0"/>
              <w:rPr/>
            </w:pPr>
            <w:r>
              <w:rPr/>
              <w:t xml:space="preserve">[5] </w:t>
            </w:r>
            <w:r>
              <w:rPr>
                <w:b/>
              </w:rPr>
              <w:t>Uwaga wyjaśniona</w:t>
            </w:r>
          </w:p>
          <w:p>
            <w:pPr>
              <w:pStyle w:val="Normal"/>
              <w:spacing w:lineRule="auto" w:line="240" w:before="0" w:after="0"/>
              <w:rPr/>
            </w:pPr>
            <w:r>
              <w:rPr>
                <w:spacing w:val="-6"/>
              </w:rPr>
              <w:t>O ile standard ma być określany dla usługi powstającej</w:t>
            </w:r>
            <w:r>
              <w:rPr/>
              <w:t xml:space="preserve"> </w:t>
            </w:r>
            <w:r>
              <w:rPr>
                <w:spacing w:val="-6"/>
              </w:rPr>
              <w:t>z inicjatywy Ministra Cyfryzacji, o tyle art. 6 odnosi się</w:t>
            </w:r>
            <w:r>
              <w:rPr/>
              <w:t xml:space="preserve"> </w:t>
            </w:r>
            <w:r>
              <w:rPr>
                <w:spacing w:val="-2"/>
              </w:rPr>
              <w:t>do przypadku, w którym to podmiot zainteresowany</w:t>
            </w:r>
            <w:r>
              <w:rPr/>
              <w:t xml:space="preserve"> występuje z wnioskiem o zaimple</w:t>
              <w:softHyphen/>
              <w:t>men</w:t>
              <w:softHyphen/>
              <w:t xml:space="preserve">towanie w aplikacji mObywatel nowej usługi, która pozwoli </w:t>
            </w:r>
            <w:r>
              <w:rPr>
                <w:spacing w:val="-4"/>
              </w:rPr>
              <w:t>temu podmiotowi na realizację jego własnych zadań.</w:t>
            </w:r>
            <w:r>
              <w:rPr/>
              <w:t xml:space="preserve"> Trudno </w:t>
            </w:r>
            <w:r>
              <w:rPr>
                <w:spacing w:val="-6"/>
              </w:rPr>
              <w:t>przewidzieć odgórnie</w:t>
            </w:r>
            <w:r>
              <w:rPr/>
              <w:t xml:space="preserve"> zakres potrzeb z jakimi zwrócą się podmioty </w:t>
            </w:r>
            <w:r>
              <w:rPr>
                <w:spacing w:val="-6"/>
              </w:rPr>
              <w:t>zainteresowane wykorzysta</w:t>
              <w:softHyphen/>
              <w:t>niem aplikacji mObywatel,</w:t>
            </w:r>
            <w:r>
              <w:rPr/>
              <w:t xml:space="preserve"> stąd też wynika „nieokreśloność wniosku”.</w:t>
            </w:r>
            <w:r>
              <w:rPr>
                <w:spacing w:val="-6"/>
              </w:rPr>
              <w:t xml:space="preserve"> Wniosek </w:t>
            </w:r>
            <w:r>
              <w:rPr/>
              <w:t xml:space="preserve">ten, w założeniu projektodawcy, ma pozwolić </w:t>
            </w:r>
            <w:r>
              <w:rPr>
                <w:spacing w:val="-6"/>
              </w:rPr>
              <w:t>zaintereso</w:t>
              <w:softHyphen/>
              <w:t xml:space="preserve">wanemu podmiotowi na zasygnalizowanie </w:t>
            </w:r>
            <w:r>
              <w:rPr/>
              <w:t>swoich potrzeb i zainicjowanie w tym zakresie współpracy z Ministrem Cyfryzacji, który w rezultacie złożenia takiego wniosku będzie mógł dokonać oceny możliwości wdrożenia oczekiwanej przez wnioskodawcę usługi.</w:t>
            </w:r>
          </w:p>
          <w:p>
            <w:pPr>
              <w:pStyle w:val="Normal"/>
              <w:spacing w:lineRule="auto" w:line="240" w:before="0" w:after="0"/>
              <w:rPr/>
            </w:pPr>
            <w:r>
              <w:rPr/>
            </w:r>
          </w:p>
          <w:p>
            <w:pPr>
              <w:pStyle w:val="Normal"/>
              <w:spacing w:lineRule="auto" w:line="240" w:before="0" w:after="0"/>
              <w:rPr>
                <w:b/>
                <w:b/>
              </w:rPr>
            </w:pPr>
            <w:r>
              <w:rPr/>
              <w:t xml:space="preserve">[6] </w:t>
            </w:r>
            <w:r>
              <w:rPr>
                <w:b/>
              </w:rPr>
              <w:t>Uwaga uwzględniona</w:t>
            </w:r>
          </w:p>
          <w:p>
            <w:pPr>
              <w:pStyle w:val="Normal"/>
              <w:spacing w:lineRule="auto" w:line="240" w:before="0" w:after="0"/>
              <w:rPr>
                <w:spacing w:val="-8"/>
              </w:rPr>
            </w:pPr>
            <w:r>
              <w:rPr>
                <w:spacing w:val="-8"/>
              </w:rPr>
              <w:t>Brzmienie art. 5 ust. 7 (uprzednio ust. 8) zostało odpowiednio zmienion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227" w:hanging="360"/>
              <w:jc w:val="center"/>
              <w:rPr>
                <w:spacing w:val="-8"/>
              </w:rPr>
            </w:pPr>
            <w:r>
              <w:rPr>
                <w:spacing w:val="-8"/>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6"/>
              </w:rPr>
            </w:pPr>
            <w:r>
              <w:rPr>
                <w:spacing w:val="-6"/>
              </w:rPr>
              <w:t>art. 5 ust. 2 pkt 5 lit. c</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SWiA</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6"/>
              </w:rPr>
              <w:t>Odnośnie art. 5 ust. 2 pkt 5 lit. c projektu, który stanowi,</w:t>
            </w:r>
            <w:r>
              <w:rPr/>
              <w:t xml:space="preserve"> że standard świadczenia usługi zawiera wymagania dotyczące wykorzystania w tej usłudze certyfikatu, </w:t>
            </w:r>
            <w:r>
              <w:rPr>
                <w:spacing w:val="-4"/>
              </w:rPr>
              <w:t>o którym mowa w art. 3 ust. 1 pkt 5 oraz zakres danych</w:t>
            </w:r>
            <w:r>
              <w:rPr/>
              <w:t xml:space="preserve"> zawartych w tym certyfikacie – zauważyć należy, że art. 3 ust. 2 projektu określa, że w certyfikacie zamieszczone są dane: imię (imiona), nazwisko, numer PESEL, numer seryjny certyfikatu. </w:t>
            </w:r>
          </w:p>
          <w:p>
            <w:pPr>
              <w:pStyle w:val="Normal"/>
              <w:spacing w:lineRule="auto" w:line="240" w:before="0" w:after="0"/>
              <w:rPr/>
            </w:pPr>
            <w:r>
              <w:rPr/>
              <w:t xml:space="preserve">Z tego powodu nie jest jasne, czy standard świadczenia usługi ma określać dodatkowe dane, czy chodzi </w:t>
            </w:r>
          </w:p>
          <w:p>
            <w:pPr>
              <w:pStyle w:val="Normal"/>
              <w:spacing w:lineRule="auto" w:line="240" w:before="0" w:after="0"/>
              <w:rPr/>
            </w:pPr>
            <w:r>
              <w:rPr/>
              <w:t>o dane, o których mowa w art. 3 ust. 2 projektu. Jeśli w certyfikacie miałyby być dodatkowe dane to należałoby dokonać modyfikacji art. 3 ust. 2;</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Uwaga nieaktualna</w:t>
            </w:r>
            <w:r>
              <w:rPr/>
              <w:t xml:space="preserve"> </w:t>
            </w:r>
            <w:r>
              <w:rPr>
                <w:spacing w:val="-4"/>
              </w:rPr>
              <w:t>z związku wprowadzonymi zmianami w brzmieniu projektu na skutek innych uwag.</w:t>
            </w:r>
          </w:p>
          <w:p>
            <w:pPr>
              <w:pStyle w:val="Normal"/>
              <w:spacing w:lineRule="auto" w:line="240" w:before="0" w:after="0"/>
              <w:rPr>
                <w:b/>
                <w:b/>
              </w:rPr>
            </w:pPr>
            <w:r>
              <w:rPr>
                <w: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227" w:hanging="360"/>
              <w:jc w:val="center"/>
              <w:rPr>
                <w:b/>
                <w:b/>
              </w:rPr>
            </w:pPr>
            <w:r>
              <w:rPr>
                <w:b/>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rt. 5 ust. 2 pkt 6</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SWiA</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Odnośnie art. 5 ust. 2 pkt 6 projektu, który wskazuje, że standard świadczenia usługi zawiera niezbędne dane i dokumenty wymagane od wnioskodawcy na potwierdzenie spełniania przez wnioskodawcę warunków i wymagań określonych w standardzie świadczenia usługi – wydaje się, że dane i dokumenty wymagane od wnioskodawcy powinny być określone w akcie prawa powszechnie obowiązującego, a nie w dokumencie, którego status nie jest do końca jasny zwłaszcza, że na podstawie tego standardu minister </w:t>
            </w:r>
            <w:r>
              <w:rPr>
                <w:spacing w:val="-8"/>
              </w:rPr>
              <w:t>właściwy do spraw informatyzacji umożliwia wnioskodawcy</w:t>
            </w:r>
            <w:r>
              <w:rPr/>
              <w:t xml:space="preserve"> świadczenie usługi, po potwierdzeniu przez podmiot spełnienia warunków i wymagań określonych w standardzie świadczenia usługi.</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Uwaga nieaktualna</w:t>
            </w:r>
            <w:r>
              <w:rPr>
                <w:spacing w:val="-4"/>
              </w:rPr>
              <w:t xml:space="preserve"> z związku wprowadzonymi zmianami w brzmieniu projektu na skutek innych uwag.</w:t>
            </w:r>
            <w:r>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227" w:hanging="360"/>
              <w:jc w:val="center"/>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rt. 5 ust. 5 i art. 6 ust. 3</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SWiA</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rojektowane przepisy art. 5 ust. 5 i art. 6 ust. 3 </w:t>
            </w:r>
            <w:r>
              <w:rPr>
                <w:spacing w:val="-4"/>
              </w:rPr>
              <w:t>stanowią, że minister właściwy do spraw informatyzacji</w:t>
            </w:r>
            <w:r>
              <w:rPr/>
              <w:t xml:space="preserve"> odpowiednio określi lub może określić wzór wniosków </w:t>
            </w:r>
            <w:r>
              <w:rPr>
                <w:spacing w:val="-6"/>
              </w:rPr>
              <w:t>dotyczących spełniania przez wnioskodawcę warunków</w:t>
            </w:r>
            <w:r>
              <w:rPr/>
              <w:t xml:space="preserve"> i wymagań określonych w standardzie usługi – zauważyć należy, że brak jest ww. przepisach doprecyzowania, gdzie te wzory wniosków będą dostępne dla zaintere</w:t>
              <w:softHyphen/>
              <w:t>sowanych podmiotów (np. w Biuletynie Informacji Publicznej na stronie podmiotowej).</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Uwaga wyjaśniona</w:t>
            </w:r>
          </w:p>
          <w:p>
            <w:pPr>
              <w:pStyle w:val="Normal"/>
              <w:spacing w:lineRule="auto" w:line="240" w:before="0" w:after="0"/>
              <w:rPr/>
            </w:pPr>
            <w:r>
              <w:rPr>
                <w:spacing w:val="-4"/>
              </w:rPr>
              <w:t>W obu przypadkach – tj. odpowiednio w art. 5 ust. 5</w:t>
            </w:r>
            <w:r>
              <w:rPr/>
              <w:t xml:space="preserve"> oraz w art. 6 ust. 5 – sformułowano wymaganie </w:t>
            </w:r>
            <w:r>
              <w:rPr>
                <w:spacing w:val="-6"/>
              </w:rPr>
              <w:t>podpisania wniosku jednym z wymienionych podpisów</w:t>
            </w:r>
            <w:r>
              <w:rPr/>
              <w:t xml:space="preserve"> elektronicznych, co w konsekwencji zobowiązuje jednocześnie wnioskodawcę do złożenia wniosku w formie dokumentu elektronicznego. Tym samym, również Minister Cyfryzacji będzie zobowiązany do określenia dla tych wniosków wzorów doku</w:t>
              <w:softHyphen/>
              <w:t xml:space="preserve">mentów elektronicznych, zgodnie z art. 16a ustawy </w:t>
            </w:r>
            <w:r>
              <w:rPr>
                <w:spacing w:val="-4"/>
              </w:rPr>
              <w:t>z dnia 17 lutego 2005 r. o informatyzacji działalności</w:t>
            </w:r>
            <w:r>
              <w:rPr/>
              <w:t xml:space="preserve"> podmiotów realizujących zadania publiczne (Dz. U. z 2021 r. poz. 2070 oraz z 2022 r. poz. 108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227" w:hanging="360"/>
              <w:jc w:val="center"/>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rt. 5 ust. 8</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SWiA</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6"/>
              </w:rPr>
            </w:pPr>
            <w:r>
              <w:rPr>
                <w:spacing w:val="-6"/>
              </w:rPr>
              <w:t>Z projektowanego art. 5 ust. 8, który stanowi o odmowie świadczenia usługi nie wynika w sposób</w:t>
            </w:r>
            <w:r>
              <w:rPr/>
              <w:t xml:space="preserve"> jednoznaczny </w:t>
            </w:r>
            <w:r>
              <w:rPr>
                <w:spacing w:val="-6"/>
              </w:rPr>
              <w:t>w jakiej formie minister właściwy do spraw informatyzacji</w:t>
            </w:r>
            <w:r>
              <w:rPr/>
              <w:t xml:space="preserve"> odmawia wnioskodawcy świadczenia usługi zgodnej ze standardem świadczenia usługi – w związku z powyższym projektowany ust. 8 należy uzupełnić w tym zakresie.</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Uwaga wyjaśniona</w:t>
            </w:r>
          </w:p>
          <w:p>
            <w:pPr>
              <w:pStyle w:val="Normal"/>
              <w:spacing w:lineRule="auto" w:line="240" w:before="0" w:after="0"/>
              <w:rPr/>
            </w:pPr>
            <w:r>
              <w:rPr/>
              <w:t xml:space="preserve">Odmowa świadczenia usługi wynikająca z art. 5 ust. 7 (ze względu na korektę projektu numeracja uległa zmianie) będzie wydawana </w:t>
            </w:r>
            <w:r>
              <w:rPr>
                <w:spacing w:val="-6"/>
              </w:rPr>
              <w:t>z zastosowaniem przepisów ustawy</w:t>
            </w:r>
            <w:r>
              <w:rPr/>
              <w:t xml:space="preserve"> z dnia 14 czerwca 1960 r. Kodeks postępo</w:t>
              <w:softHyphen/>
              <w:t>wania administracyjnego.. Uregulowanie odmowy w treści ustawy o aplikacji mObywatel stanowiłoby więc pewnego rodzaju powtórzenie przepisów KPA i miało charakter nadmiarow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227" w:hanging="360"/>
              <w:jc w:val="center"/>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rt. 6</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CL</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1] Przepisy art. 6 projektu ustawy z kolei regulują </w:t>
            </w:r>
            <w:r>
              <w:rPr>
                <w:spacing w:val="-4"/>
              </w:rPr>
              <w:t xml:space="preserve">sytuację </w:t>
            </w:r>
            <w:r>
              <w:rPr/>
              <w:t>„możliwości wyrażenia zgody” na udostęp</w:t>
              <w:softHyphen/>
              <w:t xml:space="preserve">nienie i świadczenie w aplikacji mObywatel nowej usługi </w:t>
            </w:r>
            <w:r>
              <w:rPr>
                <w:spacing w:val="-4"/>
              </w:rPr>
              <w:t>(należy podkreślić, iż w projektowanym stanie prawnym</w:t>
            </w:r>
            <w:r>
              <w:rPr/>
              <w:t xml:space="preserve"> </w:t>
            </w:r>
            <w:r>
              <w:rPr>
                <w:spacing w:val="-4"/>
              </w:rPr>
              <w:t>katalog udostępnianych na gruncie aplikacji mObywatel</w:t>
            </w:r>
            <w:r>
              <w:rPr/>
              <w:t xml:space="preserve"> usług i tak ma charakter otwarty). Jednym z kryteriów oceny wniosku przez ministra właściwego do spraw </w:t>
            </w:r>
            <w:r>
              <w:rPr>
                <w:spacing w:val="-6"/>
              </w:rPr>
              <w:t>informatyzacji ma być „dostępność zasobów technicznych,</w:t>
            </w:r>
            <w:r>
              <w:rPr/>
              <w:t xml:space="preserve"> osobowych oraz finansowych, jakimi dysponuje urząd obsługujący tego ministra, jednostki </w:t>
            </w:r>
            <w:r>
              <w:rPr>
                <w:spacing w:val="-6"/>
              </w:rPr>
              <w:t>mu podległe i przez niego nadzorowane, warunkujących</w:t>
            </w:r>
            <w:r>
              <w:rPr/>
              <w:t xml:space="preserve"> możliwość świadczenia wnioskowanej usługi”. Niejasne pozostaje w tym zakresie odesłanie do uwarunkowań związanych z możliwością świadczenia a nie udostępniania usługi, skoro w założeniu to minister udostępniać ma usługi, </w:t>
              <w:br/>
            </w:r>
            <w:r>
              <w:rPr>
                <w:spacing w:val="-6"/>
              </w:rPr>
              <w:t>ale ich świadczenie leżeć będzie w gestii wnioskodawców.</w:t>
            </w:r>
            <w:r>
              <w:rPr/>
              <w:t xml:space="preserve"> Przepis wymaga analizy w tej mierze. </w:t>
            </w:r>
          </w:p>
          <w:p>
            <w:pPr>
              <w:pStyle w:val="Normal"/>
              <w:spacing w:lineRule="auto" w:line="240" w:before="0" w:after="0"/>
              <w:rPr/>
            </w:pPr>
            <w:r>
              <w:rPr/>
            </w:r>
          </w:p>
          <w:p>
            <w:pPr>
              <w:pStyle w:val="Normal"/>
              <w:spacing w:lineRule="auto" w:line="240" w:before="0" w:after="0"/>
              <w:rPr/>
            </w:pPr>
            <w:r>
              <w:rPr/>
              <w:t xml:space="preserve">[2] Co więcej, Wnioskodawca przewiduje zawarcie </w:t>
            </w:r>
            <w:r>
              <w:rPr>
                <w:spacing w:val="-4"/>
              </w:rPr>
              <w:t xml:space="preserve">„porozumienia” między ministrem właściwym do spraw </w:t>
            </w:r>
            <w:r>
              <w:rPr>
                <w:spacing w:val="-6"/>
              </w:rPr>
              <w:t>informatyzacji a podmiotem wnioskującym, określającego</w:t>
            </w:r>
            <w:r>
              <w:rPr/>
              <w:t xml:space="preserve"> zakres i warunki współpracy dotyczące udostępnienia oraz świadczenia tylko „nowej” usługi, nie określając już takiego wymogu w przypadku podmiotów, którym aplikacja mObywatel niejako „na wstępie” przyznaje taką możliwość – niezbędne jest uzasadnienie takiego rozwiązania bądź jego zmodyfikowanie (nota bene obecnie obowiązujący przepis art. 19g ustawy z dnia 17 lutego 2005 r. o informatyzacji działalności podmiotów realizujących zadania publiczne różnicuje takie porozumienia).</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t xml:space="preserve">[1] </w:t>
            </w:r>
            <w:r>
              <w:rPr>
                <w:b/>
              </w:rPr>
              <w:t>Uwaga uwzględniona</w:t>
            </w:r>
          </w:p>
          <w:p>
            <w:pPr>
              <w:pStyle w:val="Normal"/>
              <w:spacing w:lineRule="auto" w:line="240" w:before="0" w:after="0"/>
              <w:rPr/>
            </w:pPr>
            <w:r>
              <w:rPr/>
              <w:t>Przepis został odpowiednio zmodyfikowany.</w:t>
            </w:r>
          </w:p>
          <w:p>
            <w:pPr>
              <w:pStyle w:val="Normal"/>
              <w:spacing w:lineRule="auto" w:line="240" w:before="0" w:after="0"/>
              <w:rPr/>
            </w:pPr>
            <w:r>
              <w:rPr/>
            </w:r>
          </w:p>
          <w:p>
            <w:pPr>
              <w:pStyle w:val="Normal"/>
              <w:spacing w:lineRule="auto" w:line="240" w:before="0" w:after="0"/>
              <w:rPr/>
            </w:pPr>
            <w:r>
              <w:rPr/>
              <w:t xml:space="preserve">[2] </w:t>
            </w:r>
            <w:r>
              <w:rPr>
                <w:b/>
              </w:rPr>
              <w:t>Uwaga wyjaśniona</w:t>
            </w:r>
          </w:p>
          <w:p>
            <w:pPr>
              <w:pStyle w:val="Normal"/>
              <w:spacing w:lineRule="auto" w:line="240" w:before="0" w:after="0"/>
              <w:rPr/>
            </w:pPr>
            <w:r>
              <w:rPr/>
              <w:t xml:space="preserve">Przepis został odpowiednio zmodyfikowany. W przypadku, o którym mowa w art. 5, Minister Cyfryzacji określi standard świadczenia usługi wraz z wymaganiami, jakie będzie musiał spełnić zainteresowany podmiot, aby taką usługę móc świadczyć. Projektodawca nie przewiduje w tym przypadku potrzeby zawierania porozumienia, bowiem charakter usługi oraz kluczowe warunki współpracy będą określone w standardzie. Jednocześnie w przypadku, o którym mowa w art. 6, zakres i warunki współpracy, dotyczące usługi, o której udostępnienie oraz możliwość świadczenia zawnioskował do Ministra Cyfryzacji zainteresowany podmiot, będą określane w porozumieniu.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227" w:hanging="360"/>
              <w:jc w:val="center"/>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rt. 7 </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SWiA</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rt. 7 projektu należy doprecyzować przez ujęcie w nim, że minister właściwy do spraw informatyzacji jest administratorem danych przetwarzanych w systemie, o którym mowa w art. 3 ust. 1 pkt 2.</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Uwaga uwzględniona</w:t>
            </w:r>
          </w:p>
          <w:p>
            <w:pPr>
              <w:pStyle w:val="Normal"/>
              <w:spacing w:lineRule="auto" w:line="240" w:before="0" w:after="0"/>
              <w:rPr/>
            </w:pPr>
            <w:r>
              <w:rPr/>
              <w:t>Przepis został odpowiednio zmodyfikowan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227" w:hanging="360"/>
              <w:jc w:val="center"/>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rt. 7</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rPr/>
              <w:t>Minister ds. UE</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rt. 7 zdanie pierwsze projektu ustawy stanowi, </w:t>
            </w:r>
            <w:r>
              <w:rPr>
                <w:spacing w:val="-6"/>
              </w:rPr>
              <w:t>że minister właściwy do spraw informatyzacji przetwarza</w:t>
            </w:r>
            <w:r>
              <w:rPr/>
              <w:t xml:space="preserve"> </w:t>
            </w:r>
            <w:r>
              <w:rPr>
                <w:spacing w:val="-4"/>
              </w:rPr>
              <w:t>w systemie teleinformatycznym dane osobowe użytkow</w:t>
              <w:softHyphen/>
              <w:t>ników</w:t>
            </w:r>
            <w:r>
              <w:rPr/>
              <w:t xml:space="preserve"> aplikacji mObywatel w zakresie niezbędnym do realizacji usług udostępnionych w tej aplikacji, a także w celu zapewnienia bezpieczeństwa teleinfor</w:t>
              <w:softHyphen/>
              <w:t xml:space="preserve">matycznego i bezpieczeństwa obrotu prawnego. </w:t>
            </w:r>
          </w:p>
          <w:p>
            <w:pPr>
              <w:pStyle w:val="Normal"/>
              <w:spacing w:lineRule="auto" w:line="240" w:before="0" w:after="0"/>
              <w:rPr/>
            </w:pPr>
            <w:r>
              <w:rPr/>
              <w:t xml:space="preserve">Ze względu na zasadę minimalizacji danych określoną w rozporządzeniu 2016/679 konieczna wydaje się również ponowna analiza art. 7 zdania pierwszego </w:t>
            </w:r>
            <w:r>
              <w:rPr>
                <w:spacing w:val="-6"/>
              </w:rPr>
              <w:t>projektu, pod kątem potrzeby wprowadzenia zamkniętego</w:t>
            </w:r>
            <w:r>
              <w:rPr/>
              <w:t xml:space="preserve"> katalogu danych, które mogą być przetwarzane na tej </w:t>
            </w:r>
            <w:r>
              <w:rPr>
                <w:spacing w:val="-4"/>
              </w:rPr>
              <w:t>podstawie. Katalogi przetwarzanych danych osobowych</w:t>
            </w:r>
            <w:r>
              <w:rPr/>
              <w:t xml:space="preserve"> </w:t>
            </w:r>
            <w:r>
              <w:rPr>
                <w:spacing w:val="-4"/>
              </w:rPr>
              <w:t>powinny być bowiem ograniczone do tego, co konieczne.</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Uwaga uwzględniona</w:t>
            </w:r>
          </w:p>
          <w:p>
            <w:pPr>
              <w:pStyle w:val="Normal"/>
              <w:spacing w:lineRule="auto" w:line="240" w:before="0" w:after="0"/>
              <w:rPr>
                <w:rFonts w:eastAsia="Calibri"/>
              </w:rPr>
            </w:pPr>
            <w:r>
              <w:rPr>
                <w:spacing w:val="-4"/>
              </w:rPr>
              <w:t>Zgodnie z sugestią, brzmienie art. 7 zostało poddane</w:t>
            </w:r>
            <w:r>
              <w:rPr/>
              <w:t xml:space="preserve"> ponownej analizie. Projektodawca wskazał, że dane </w:t>
            </w:r>
            <w:r>
              <w:rPr>
                <w:spacing w:val="-6"/>
              </w:rPr>
              <w:t>osobowe przetwarzane będą „</w:t>
            </w:r>
            <w:r>
              <w:rPr>
                <w:rFonts w:eastAsia="Calibri"/>
                <w:spacing w:val="-6"/>
              </w:rPr>
              <w:t>w celu udostępnienia usług w aplikacji mObywatel</w:t>
            </w:r>
            <w:r>
              <w:rPr>
                <w:rFonts w:eastAsia="Calibri"/>
              </w:rPr>
              <w:t>”. Jednocześnie, z uwagi na to, że zbiór świadczonych usług będzie się powiększał odpowiednio do zidenty</w:t>
              <w:softHyphen/>
              <w:t>fikowanych potrzeb obywateli.</w:t>
            </w:r>
            <w:r>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227" w:hanging="360"/>
              <w:jc w:val="center"/>
              <w:rPr>
                <w:rFonts w:eastAsia="Calibri"/>
              </w:rPr>
            </w:pPr>
            <w:r>
              <w:rPr>
                <w:rFonts w:eastAsia="Calibri"/>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rt. 8 ust. 1</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CL</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W zakresie art. 8 ust. 1 projektu ustawy i zawartej tam informacji o zamieszczeniu na stronie podmiotowej </w:t>
            </w:r>
            <w:r>
              <w:rPr>
                <w:spacing w:val="-6"/>
              </w:rPr>
              <w:t>ministra właściwego do spraw informatyzacji, w Biuletynie</w:t>
            </w:r>
            <w:r>
              <w:rPr/>
              <w:t xml:space="preserve"> </w:t>
            </w:r>
            <w:r>
              <w:rPr>
                <w:spacing w:val="-2"/>
              </w:rPr>
              <w:t>Informacji Publicznej, regulaminu korzystania z aplikacji</w:t>
            </w:r>
            <w:r>
              <w:rPr/>
              <w:t xml:space="preserve"> </w:t>
            </w:r>
            <w:r>
              <w:rPr>
                <w:spacing w:val="-6"/>
              </w:rPr>
              <w:t>mObywatel (ust. 1 pkt 3 lit. a), podkreślić należy, iż żaden</w:t>
            </w:r>
            <w:r>
              <w:rPr/>
              <w:t xml:space="preserve"> z wcześniejszych przepisów nie wprowadzał </w:t>
            </w:r>
            <w:r>
              <w:rPr>
                <w:spacing w:val="-4"/>
              </w:rPr>
              <w:t>obowiązku jego sporządzenia – co wymaga uzupełnienia.</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Uwaga uwzględniona</w:t>
            </w:r>
          </w:p>
          <w:p>
            <w:pPr>
              <w:pStyle w:val="Normal"/>
              <w:spacing w:lineRule="auto" w:line="240" w:before="0" w:after="0"/>
              <w:rPr/>
            </w:pPr>
            <w:r>
              <w:rPr/>
              <w:t>Przepis został odpowiednio zmodyfikowan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227" w:hanging="360"/>
              <w:jc w:val="center"/>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rt. 9</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SWiA</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Odnośnie projektowanego art. 9 dotyczącego zmiany </w:t>
            </w:r>
            <w:r>
              <w:rPr>
                <w:spacing w:val="-4"/>
              </w:rPr>
              <w:t>w ustawie z dnia 8 marca 1990 r. o samorządzie gminnym</w:t>
            </w:r>
            <w:r>
              <w:rPr/>
              <w:t xml:space="preserve"> </w:t>
            </w:r>
            <w:r>
              <w:rPr>
                <w:spacing w:val="-6"/>
              </w:rPr>
              <w:t>– zauważyć należy, że przepis ten ma na celu zapewnienie</w:t>
            </w:r>
            <w:r>
              <w:rPr/>
              <w:t xml:space="preserve"> gminie możliwości świadczenia usługi umożliwiającej wydawanie i wykorzystywanie dokumentów elektro</w:t>
              <w:softHyphen/>
              <w:t xml:space="preserve">nicznych, które poświadczają długoterminowe uprawnienia do korzystania z lokalnego transportu zbiorowego, obsługiwanych przy użyciu publicznej </w:t>
            </w:r>
            <w:r>
              <w:rPr>
                <w:spacing w:val="-4"/>
              </w:rPr>
              <w:t xml:space="preserve">aplikacji mobilnej. W związku z tym regulacja ta powinna </w:t>
            </w:r>
            <w:r>
              <w:rPr/>
              <w:t xml:space="preserve">zostać zawarta w ustawie z dnia 16 grudnia 2010 r. </w:t>
            </w:r>
            <w:r>
              <w:rPr>
                <w:spacing w:val="-6"/>
              </w:rPr>
              <w:t>o publicznym transporcie zbiorowym (ustawa szczególna),</w:t>
            </w:r>
            <w:r>
              <w:rPr/>
              <w:t xml:space="preserve"> a nie w ustawie z dnia 8 marca 1990 r. o samorządzie gminnym (ustawa ustrojowa). Ustawa  </w:t>
            </w:r>
            <w:r>
              <w:rPr>
                <w:spacing w:val="-4"/>
              </w:rPr>
              <w:t>o samorządzie gminnym nie reguluje spraw związanych</w:t>
            </w:r>
            <w:r>
              <w:rPr/>
              <w:t xml:space="preserve"> z publicznym transportem zbiorowym, tak jak i innych spraw, których realizacja jest zadaniem gminy (np. ochrona środowiska, zagospodarowanie przestrzenne). Kwestie te są normowane przez ustawy szczególne odnoszące się do danej kategorii zadań publicznych. Ustawa o samorządzie gminnym jest natomiast aktem o charakterze ustrojowym określającym organy gminy, ich zadania, relacje między nimi, a także status radnych i wójta (burmistrza, prezydenta miasta).</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Uwaga uwzględniona</w:t>
            </w:r>
          </w:p>
          <w:p>
            <w:pPr>
              <w:pStyle w:val="Normal"/>
              <w:spacing w:lineRule="auto" w:line="240" w:before="0" w:after="0"/>
              <w:rPr/>
            </w:pPr>
            <w:r>
              <w:rPr/>
              <w:t>Projekt został odpowiednio zmodyfikowany (aktualnie art. 1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227" w:hanging="360"/>
              <w:jc w:val="center"/>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rt. 9</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CL</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4"/>
              </w:rPr>
              <w:t>W przepisie art. 9 projektu ustawy zakłada się wprowa</w:t>
              <w:softHyphen/>
              <w:t>dzenie</w:t>
            </w:r>
            <w:r>
              <w:rPr/>
              <w:t xml:space="preserve"> zmian w ustawie z dnia 8 marca 1990 r. o </w:t>
            </w:r>
            <w:r>
              <w:rPr>
                <w:spacing w:val="-6"/>
              </w:rPr>
              <w:t>samo</w:t>
              <w:softHyphen/>
              <w:t>rządzie gminnym (Dz. U. z 2022 r. poz. 559, z późn. zm.). Zgodnie z założeniem, minister właściwy do spraw</w:t>
            </w:r>
            <w:r>
              <w:rPr/>
              <w:t xml:space="preserve"> informatyzacji ma zapewnić gminie możliwość świadczenia usługi umożliwiającej wydawanie i wykorzystywanie dokumentów elektronicznych, które poświadczają długoterminowe uprawnienia do korzystania z lokalnego transportu zbiorowego, </w:t>
            </w:r>
            <w:r>
              <w:rPr>
                <w:spacing w:val="-6"/>
              </w:rPr>
              <w:t>obsługiwanych przy użyciu publicznej aplikacji mobilnej, o</w:t>
            </w:r>
            <w:r>
              <w:rPr/>
              <w:t xml:space="preserve"> której mowa w ustawie o aplikacji mObywatel. Projektowana ustawa nie odnosi się do „publicznej aplikacji mobilnej” a stanowi o oprogramowaniu dla urządzeń mobilnych, zwanym </w:t>
            </w:r>
            <w:r>
              <w:rPr>
                <w:spacing w:val="-6"/>
              </w:rPr>
              <w:t>aplikacją mObywatel. Przepis wymaga więc odpowiedniej</w:t>
            </w:r>
            <w:r>
              <w:rPr/>
              <w:t xml:space="preserve"> korekty.</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Uwaga uwzględniona</w:t>
            </w:r>
          </w:p>
          <w:p>
            <w:pPr>
              <w:pStyle w:val="Normal"/>
              <w:spacing w:lineRule="auto" w:line="240" w:before="0" w:after="0"/>
              <w:rPr/>
            </w:pPr>
            <w:r>
              <w:rPr/>
              <w:t xml:space="preserve">Przepis (aktualnie art. 16) – który na skutek innych uwag zostanie wprowadzony do ustawy z dnia 16 </w:t>
            </w:r>
            <w:r>
              <w:rPr>
                <w:spacing w:val="-4"/>
              </w:rPr>
              <w:t>grudnia 2010 r. o publicznym transporcie zbiorowym</w:t>
            </w:r>
            <w:r>
              <w:rPr/>
              <w:t xml:space="preserve">  – został odpowiednio zmodyfikowan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227" w:hanging="360"/>
              <w:jc w:val="center"/>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rt. 10 oraz art. 16</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CL</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W art. 10 oraz w art. 16 projektu ustawy zamieszcza się zmiany związane z wprowadzeniem mLegitymacji uczniowskiej i mLegitymacji studenckiej – odpowiednio </w:t>
            </w:r>
            <w:r>
              <w:rPr>
                <w:spacing w:val="-6"/>
              </w:rPr>
              <w:t>– w ustawie z dnia 7 września 1991 r. o systemie oświaty</w:t>
            </w:r>
            <w:r>
              <w:rPr/>
              <w:t xml:space="preserve"> (Dz. U. z 2021 r. poz. 1915, z późn. zm.) oraz </w:t>
            </w:r>
            <w:r>
              <w:rPr>
                <w:spacing w:val="-4"/>
              </w:rPr>
              <w:t xml:space="preserve">w ustawie z dnia 20 lipca 2018 r. – Prawo o szkolnictwie </w:t>
            </w:r>
            <w:r>
              <w:rPr/>
              <w:t xml:space="preserve">wyższym i nauce (Dz. U. z 2022 r. poz. 574, z późn. zm.). Pogłębionej analizy wymaga poprawność zmian zaproponowanych w ww. przepisach (uzupełnienie art. 11 ustawy z dnia 7 września 1991 r. o systemie oświaty oraz art. 74 ustawy z dnia 20 lipca 2018 r. – Prawo o szkolnictwie wyższym i nauce) w kontekście zgodności z obecnie funkcjonującymi w praktyce – mimo de facto ich nieuregulowania w przepisach rangi </w:t>
            </w:r>
            <w:r>
              <w:rPr>
                <w:spacing w:val="-6"/>
              </w:rPr>
              <w:t>ustawowej – mLegitymacjami szkolnymi i mLegitymacjami</w:t>
            </w:r>
            <w:r>
              <w:rPr/>
              <w:t xml:space="preserve"> studenckimi. Wzory tych pierwszych oraz informacje ogólne ich dotyczące w zakresie uczniów szkół podsta</w:t>
              <w:softHyphen/>
              <w:t xml:space="preserve">wowych i ponadpodstawowych zawarto bowiem w załączniku nr 4 do rozporządzenia Ministra Edukacji </w:t>
            </w:r>
            <w:r>
              <w:rPr>
                <w:spacing w:val="-8"/>
              </w:rPr>
              <w:t>Narodowej z dnia 27 sierpnia 2019 r. w sprawie świadectw,</w:t>
            </w:r>
            <w:r>
              <w:rPr/>
              <w:t xml:space="preserve"> dyplomów państwowych i innych druków (Dz. U. poz. 1700, z późn. zm.). Dodatkowo, przepisy ww. rozpo</w:t>
              <w:softHyphen/>
              <w:t xml:space="preserve">rządzenia stanowią, w § 3 ust. 1–3 oraz w </w:t>
            </w:r>
            <w:r>
              <w:rPr>
                <w:spacing w:val="-6"/>
              </w:rPr>
              <w:t>§ 26, o warunkach przyznawania, ponownego wydawania</w:t>
            </w:r>
            <w:r>
              <w:rPr/>
              <w:t xml:space="preserve"> czy unieważniania legitymacji szkolnych, e-legitymacji szkolnych a nawet mLegitymacji szkolnych uczniów przyjętych do szkoły czy słuchaczy branżowych szkół II stopnia, szkół policealnych lub szkół dla dorosłych przyjętych do szkoły. Elementy wizualizacji takich mLegitymacji szkolnych zawiera pkt V ww. załącznika. Podkreślić należy, że planowane niniejszym projektem </w:t>
            </w:r>
            <w:r>
              <w:rPr>
                <w:spacing w:val="-6"/>
              </w:rPr>
              <w:t>ustawy zmiany ustawy z dnia 7 września 1991 r. o systemie</w:t>
            </w:r>
            <w:r>
              <w:rPr/>
              <w:t xml:space="preserve"> oświaty (art. 10), przewidują jedynie uzupełnienie </w:t>
            </w:r>
            <w:r>
              <w:rPr>
                <w:spacing w:val="-6"/>
              </w:rPr>
              <w:t>art. 11 o ust. 1a i 1b dotyczący obowiązku szkoły wydania</w:t>
            </w:r>
            <w:r>
              <w:rPr/>
              <w:t xml:space="preserve"> uczniowi legitymacji szkolnej czy – na wniosek – mLegitymacji szkolnej (w tej mierze nie dookreśla się elementów tego wniosku, procedury jego składania </w:t>
            </w:r>
            <w:r>
              <w:rPr>
                <w:spacing w:val="-6"/>
              </w:rPr>
              <w:t>czy rozpatrywania, zasadnym wydaje się więc rozważenie</w:t>
            </w:r>
            <w:r>
              <w:rPr/>
              <w:t xml:space="preserve"> uzupełnienia przepisów o te kwestie). Jak już wyżej wskazano, na gruncie art. 11 ust. 2 tej ustawy funkcjonują już szczegółowe przepisy, rangi aktu wykonawczego, regulujące te kwestie. </w:t>
            </w:r>
          </w:p>
          <w:p>
            <w:pPr>
              <w:pStyle w:val="Normal"/>
              <w:spacing w:lineRule="auto" w:line="240" w:before="0" w:after="0"/>
              <w:rPr/>
            </w:pPr>
            <w:r>
              <w:rPr>
                <w:spacing w:val="-6"/>
              </w:rPr>
              <w:t>Projektowana ustawa nie odnosi się do tej problematyki</w:t>
            </w:r>
            <w:r>
              <w:rPr/>
              <w:t xml:space="preserve"> </w:t>
            </w:r>
            <w:r>
              <w:rPr>
                <w:spacing w:val="-6"/>
              </w:rPr>
              <w:t>a przepisy przejściowe nie stanowią o konsekwencjach</w:t>
            </w:r>
            <w:r>
              <w:rPr/>
              <w:t xml:space="preserve"> zmian w art. 11 dla obowiązujących już i stosowanych w praktyce legitymacji czy mLegitymacji szkolnych, co wymaga wyjaśnienia i uzupełnienia. Odnosząc się natomiast do mLegitymacji studenckich zauważyć </w:t>
            </w:r>
            <w:r>
              <w:rPr>
                <w:spacing w:val="-6"/>
              </w:rPr>
              <w:t>należy, że w tym przypadku wzory takich mLegitymacji</w:t>
            </w:r>
            <w:r>
              <w:rPr/>
              <w:t xml:space="preserve"> określa załącznik nr 1 do rozporządzenia Ministra Nauki i Szkolnictwa Wyższego z dnia 27 września 2018 r. w sprawie studiów (Dz. U. z 2021 r. poz. 661) (w pkt II), wydanego na podstawie art. 81 ustawy z dnia 20 lipca 2018 r. – Prawo o szkolnictwie wyższym i nauce. Projektowana ustawa także nie </w:t>
            </w:r>
            <w:r>
              <w:rPr>
                <w:spacing w:val="-6"/>
              </w:rPr>
              <w:t>odnosi się do problematyki funkcjonowania mLegitymacji</w:t>
            </w:r>
            <w:r>
              <w:rPr>
                <w:spacing w:val="-4"/>
              </w:rPr>
              <w:t xml:space="preserve"> studenckich</w:t>
            </w:r>
            <w:r>
              <w:rPr/>
              <w:t xml:space="preserve"> </w:t>
            </w:r>
            <w:r>
              <w:rPr>
                <w:spacing w:val="-4"/>
              </w:rPr>
              <w:t>w przepisach przejściowych, co wymaga odpowiedniego</w:t>
            </w:r>
            <w:r>
              <w:rPr/>
              <w:t xml:space="preserve"> uzasadnienia.</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Uwaga wyjaśniona</w:t>
            </w:r>
          </w:p>
          <w:p>
            <w:pPr>
              <w:pStyle w:val="Normal"/>
              <w:spacing w:lineRule="auto" w:line="240" w:before="0" w:after="0"/>
              <w:rPr/>
            </w:pPr>
            <w:r>
              <w:rPr/>
              <w:t xml:space="preserve">W opinii projektodawcy ze względu na rangę i powszechność rozwiązania mLegitymacja szkolna </w:t>
            </w:r>
            <w:r>
              <w:rPr>
                <w:spacing w:val="-4"/>
              </w:rPr>
              <w:t xml:space="preserve">i studencka powinny zostać umocowane w ustawie. </w:t>
            </w:r>
            <w:r>
              <w:rPr/>
              <w:t>Oceniane jednostki redakcyjne po opublikowaniu projektu były przedmiotem wspólnych prac z</w:t>
            </w:r>
            <w:r>
              <w:rPr>
                <w:spacing w:val="-4"/>
              </w:rPr>
              <w:t xml:space="preserve"> Ministerstwem Edukacji i Nauki. </w:t>
            </w:r>
          </w:p>
          <w:p>
            <w:pPr>
              <w:pStyle w:val="Normal"/>
              <w:spacing w:lineRule="auto" w:line="240" w:before="0" w:after="0"/>
              <w:rPr>
                <w:spacing w:val="-4"/>
              </w:rPr>
            </w:pPr>
            <w:r>
              <w:rPr>
                <w:spacing w:val="-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227" w:hanging="360"/>
              <w:jc w:val="center"/>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rt. 11</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SWiA</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6"/>
              </w:rPr>
              <w:t>Odnośnie art. 11 projektu dotyczącego zmiany w ustawie</w:t>
            </w:r>
            <w:r>
              <w:rPr/>
              <w:t xml:space="preserve"> z dnia 6 czerwca 1997 r. - Kodeks karny – proponuję </w:t>
            </w:r>
            <w:r>
              <w:rPr>
                <w:spacing w:val="-4"/>
              </w:rPr>
              <w:t>po wyrazach „art. 269a albo art. 270 § 1” dodać wyrazy</w:t>
            </w:r>
            <w:r>
              <w:rPr/>
              <w:t xml:space="preserve"> </w:t>
            </w:r>
            <w:r>
              <w:rPr>
                <w:spacing w:val="-8"/>
              </w:rPr>
              <w:t>„albo art. 270a”. Zauważyć należy, że określone w art. 270a</w:t>
            </w:r>
            <w:r>
              <w:rPr/>
              <w:t xml:space="preserve"> Kodeksu karnego przestępstwo fałszu </w:t>
            </w:r>
            <w:r>
              <w:rPr>
                <w:spacing w:val="-6"/>
              </w:rPr>
              <w:t>materialnego faktury zostało skonstruowane analogicznie</w:t>
            </w:r>
            <w:r>
              <w:rPr/>
              <w:t xml:space="preserve"> do przestęp</w:t>
              <w:softHyphen/>
              <w:t xml:space="preserve">stwa fałszu materialnego dokumentu stypizowanego w art. 270 § 1 Kodeksu karnego. Analizowany przepis zasadniczo ma chronić ten sam zakres wiarygodności faktury, który podlega </w:t>
            </w:r>
            <w:r>
              <w:rPr>
                <w:spacing w:val="-4"/>
              </w:rPr>
              <w:t>ochronie w art. 270 § 1 Kodeksu karnego w odniesieniu</w:t>
            </w:r>
            <w:r>
              <w:rPr/>
              <w:t xml:space="preserve"> </w:t>
            </w:r>
            <w:r>
              <w:rPr>
                <w:spacing w:val="-4"/>
              </w:rPr>
              <w:t>do dokumentów w szerszym znaczeniu tego określenia.</w:t>
            </w:r>
            <w:r>
              <w:rPr/>
              <w:t xml:space="preserve"> Zgodnie z art. 115 § 14a Kodeksu karnego fakturą jest dokument, o którym mowa w art. 2 pkt 31 ustawy z 11 marca 2004 r. </w:t>
            </w:r>
            <w:r>
              <w:rPr>
                <w:spacing w:val="-6"/>
              </w:rPr>
              <w:t>o podatku od towarów i usług, a zatem jest to „dokument</w:t>
            </w:r>
            <w:r>
              <w:rPr/>
              <w:t xml:space="preserve"> w formie papierowej lub w formie elektronicznej zawierający dane wymagane ustawą i przepisami wydanymi na jej podstawie”. Nie ma wątpliwości co do tego, że faktura jest dokumentem w rozumieniu art. 115 § 14 Kodeksu karnego (np. wyrok SA w Białymstoku z 17.07.2012 r., sygn. akt II AKa 128/12) jednakże na skutek dokonanej nowelizacji </w:t>
            </w:r>
            <w:r>
              <w:rPr>
                <w:spacing w:val="-6"/>
              </w:rPr>
              <w:t>Kodeksu karnego ochrona tego szczególnego dokumentu</w:t>
            </w:r>
            <w:r>
              <w:rPr/>
              <w:t xml:space="preserve"> </w:t>
            </w:r>
            <w:r>
              <w:rPr>
                <w:spacing w:val="-8"/>
              </w:rPr>
              <w:t>przed fałszem materialnym została wyłączona (przynajmniej</w:t>
            </w:r>
            <w:r>
              <w:rPr/>
              <w:t xml:space="preserve"> w zasadniczej części) z dotychczasowego zakresu art. 270 Kodeksu karnego (a została objęta zakresem art. 270a Kodeksu karnego)</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Uwaga uwzględniona</w:t>
            </w:r>
          </w:p>
          <w:p>
            <w:pPr>
              <w:pStyle w:val="Normal"/>
              <w:spacing w:lineRule="auto" w:line="240" w:before="0" w:after="0"/>
              <w:rPr/>
            </w:pPr>
            <w:r>
              <w:rPr/>
              <w:t>Zgodnie z nowym brzmieniem „</w:t>
            </w:r>
            <w:r>
              <w:rPr>
                <w:rFonts w:eastAsia="Calibri"/>
              </w:rPr>
              <w:t>w art. 269b § 1 wyrazy „albo art. 269a” zastępuje się wyrazami „,art. 269a, art. 270 § 1 albo art. 270a § 1”.</w:t>
            </w:r>
            <w:r>
              <w:rPr/>
              <w:t>”</w:t>
            </w:r>
          </w:p>
          <w:p>
            <w:pPr>
              <w:pStyle w:val="Normal"/>
              <w:spacing w:lineRule="auto" w:line="240" w:before="0" w:after="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227" w:hanging="360"/>
              <w:jc w:val="center"/>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CL</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6"/>
              </w:rPr>
              <w:t>Projektowane zmiany w ustawie z dnia 17 lutego 2005 r.</w:t>
            </w:r>
            <w:r>
              <w:rPr/>
              <w:t xml:space="preserve"> o informatyzacji działalności podmiotów realizujących </w:t>
            </w:r>
            <w:r>
              <w:rPr>
                <w:spacing w:val="-6"/>
              </w:rPr>
              <w:t>zadania publiczne zakładają, oprócz uchylenia art. 19e</w:t>
              <w:noBreakHyphen/>
              <w:t>19j,</w:t>
            </w:r>
            <w:r>
              <w:rPr/>
              <w:t xml:space="preserve"> przewidują uzupełnienie art. 20a o przepis ust. 2a pozwalający na uwierzytelnienie przez podmiot </w:t>
            </w:r>
            <w:r>
              <w:rPr>
                <w:spacing w:val="-6"/>
              </w:rPr>
              <w:t>publiczny użytkowników systemu teleinformatycznego,</w:t>
            </w:r>
            <w:r>
              <w:rPr/>
              <w:t xml:space="preserve"> w którym udostępniane są usługi online, także przy użyciu certyfikatu, o którym mowa w ustawie o aplikacji mObywatel (nota bene przepis dotyczący stricte certyfikatu w projekcie ustawy o aplikacji </w:t>
            </w:r>
            <w:r>
              <w:rPr>
                <w:spacing w:val="-6"/>
              </w:rPr>
              <w:t>mObywatel zakłada nie tylko możliwość uwierzytelnienia</w:t>
            </w:r>
            <w:r>
              <w:rPr>
                <w:spacing w:val="-8"/>
              </w:rPr>
              <w:t xml:space="preserve"> w usłudze online, ale także „identyfikację”</w:t>
            </w:r>
            <w:r>
              <w:rPr/>
              <w:t xml:space="preserve"> użytkownika, co wymaga wyjaśnienia bądź uspójnienia regulacji obu ustaw). Rozważenia wymaga zasadność </w:t>
            </w:r>
            <w:r>
              <w:rPr>
                <w:spacing w:val="-4"/>
              </w:rPr>
              <w:t>wprowadzania osobnego przepisu w tej mierze, zamiast</w:t>
            </w:r>
            <w:r>
              <w:rPr>
                <w:spacing w:val="-6"/>
              </w:rPr>
              <w:t xml:space="preserve"> odpowiedniego uzupełnienia już obowiązującego</w:t>
            </w:r>
            <w:r>
              <w:rPr/>
              <w:t xml:space="preserve"> przepisu </w:t>
            </w:r>
            <w:r>
              <w:rPr>
                <w:spacing w:val="-6"/>
              </w:rPr>
              <w:t>art. 20a ust. 2, który stanowi o możliwości zapewnienia</w:t>
            </w:r>
            <w:r>
              <w:rPr/>
              <w:t xml:space="preserve"> przez podmiot </w:t>
            </w:r>
            <w:r>
              <w:rPr>
                <w:spacing w:val="-6"/>
              </w:rPr>
              <w:t>publiczny użytkownikowi systemu teleinformatycznego</w:t>
            </w:r>
            <w:r>
              <w:rPr/>
              <w:t xml:space="preserve"> </w:t>
            </w:r>
            <w:r>
              <w:rPr>
                <w:spacing w:val="-6"/>
              </w:rPr>
              <w:t>uwierzytelnienia w tym systemie także przez zastosowanie „innych technologii”</w:t>
            </w:r>
            <w:r>
              <w:rPr/>
              <w:t xml:space="preserve"> (np. przez użycie sformułowania „ , w tym użycia certyfikatu, o którym mowa ….”). Z uwagi jednakże na fakt, iż przepis ma charakter ogólny, a regulacja art. 3 ust. 1 pkt 5 lit. b projektu ustawy wpisuje się w ww. „inne technologie”, </w:t>
            </w:r>
            <w:r>
              <w:rPr>
                <w:spacing w:val="-6"/>
              </w:rPr>
              <w:t>analizy wymaga zasadność jakiegokolwiek uzupełniania</w:t>
            </w:r>
            <w:r>
              <w:rPr/>
              <w:t xml:space="preserve"> </w:t>
            </w:r>
            <w:r>
              <w:rPr>
                <w:spacing w:val="-6"/>
              </w:rPr>
              <w:t>przepisów ustawy z dnia 17 lutego 2005 r. o informatyzacji</w:t>
            </w:r>
            <w:r>
              <w:rPr/>
              <w:t xml:space="preserve"> </w:t>
            </w:r>
            <w:r>
              <w:rPr>
                <w:spacing w:val="-6"/>
              </w:rPr>
              <w:t>działalności podmiotów realizujących zadania publiczne,</w:t>
            </w:r>
            <w:r>
              <w:rPr/>
              <w:t xml:space="preserve"> </w:t>
            </w:r>
            <w:r>
              <w:rPr>
                <w:spacing w:val="-8"/>
              </w:rPr>
              <w:t>skoro ustawa o aplikacji mObywatel ma mieć – w założeniu</w:t>
            </w:r>
            <w:r>
              <w:rPr/>
              <w:t xml:space="preserve"> – charakter kompleksowy.</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Uwaga nieaktualna</w:t>
            </w:r>
          </w:p>
          <w:p>
            <w:pPr>
              <w:pStyle w:val="Normal"/>
              <w:spacing w:lineRule="auto" w:line="240" w:before="0" w:after="0"/>
              <w:rPr/>
            </w:pPr>
            <w:r>
              <w:rPr/>
              <w:t xml:space="preserve">Brzmienie przepisu zostało zmienione </w:t>
              <w:br/>
              <w:t>w związku z innymi uwagami.</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227" w:hanging="360"/>
              <w:jc w:val="center"/>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rt. 14</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CL</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6"/>
              </w:rPr>
              <w:t>[1] W art. 14 projektu ustawy – w zakresie projektowanych</w:t>
            </w:r>
            <w:r>
              <w:rPr/>
              <w:t xml:space="preserve"> zmian w ustawie z dnia 28 kwietnia 2011 r. o systemie </w:t>
            </w:r>
            <w:r>
              <w:rPr>
                <w:spacing w:val="-6"/>
              </w:rPr>
              <w:t>informacji w ochronie zdrowia (Dz. U. z 2021 r. poz. 666,</w:t>
            </w:r>
            <w:r>
              <w:rPr/>
              <w:t xml:space="preserve"> z późn. zm.), w art. 7b ust. 1a, dookreślono certyfikat potwierdzający dane osobowe usługobiorcy w Interne</w:t>
              <w:softHyphen/>
              <w:t xml:space="preserve">towym Koncie Pacjenta przez wskazanie, iż zostaje on wydany po uwierzytelnieniu w sposób określony w art. 20a ust. 1 ustawy z dnia 17 lutego 2005 r. o informatyzacji działalności podmiotów realizujących zadania publiczne. Przepisy projektowanej ustawy nie zawierają takiego warunku (stanowi on obecnie regulację uchylanego art. 19e ust. 2b). </w:t>
            </w:r>
          </w:p>
          <w:p>
            <w:pPr>
              <w:pStyle w:val="Normal"/>
              <w:spacing w:lineRule="auto" w:line="240" w:before="0" w:after="0"/>
              <w:rPr/>
            </w:pPr>
            <w:r>
              <w:rPr/>
            </w:r>
          </w:p>
          <w:p>
            <w:pPr>
              <w:pStyle w:val="Normal"/>
              <w:spacing w:lineRule="auto" w:line="240" w:before="0" w:after="0"/>
              <w:rPr/>
            </w:pPr>
            <w:r>
              <w:rPr/>
              <w:t xml:space="preserve">[2] Ponadto projektowane brzmienie przepisu odnoszącego się do certyfikatu stanowi jedynie o możliwości </w:t>
            </w:r>
            <w:r>
              <w:rPr>
                <w:spacing w:val="-6"/>
              </w:rPr>
              <w:t xml:space="preserve">„identyfikacji </w:t>
            </w:r>
            <w:r>
              <w:rPr/>
              <w:t xml:space="preserve">i uwierzytelnienia” za jego pomocą w usłudze online </w:t>
            </w:r>
            <w:r>
              <w:rPr>
                <w:spacing w:val="-6"/>
              </w:rPr>
              <w:t>udostępnianej przez podmiot publiczny; o „potwierdzaniu</w:t>
            </w:r>
            <w:r>
              <w:rPr/>
              <w:t xml:space="preserve"> danych osobowych” użytkownika stanowi ww. art. 19e </w:t>
            </w:r>
            <w:r>
              <w:rPr>
                <w:spacing w:val="-6"/>
              </w:rPr>
              <w:t>w ust. 2a pkt 2 (analogiczna uwaga dotyczy dodawanego</w:t>
            </w:r>
            <w:r>
              <w:rPr/>
              <w:t xml:space="preserve"> do art. 7b ust. 1b). W związku z powyższym konieczne jest dokonanie pogłębionej analizy przepisów ustawowych w celu zachowania spójności systemu prawa. </w:t>
            </w:r>
          </w:p>
          <w:p>
            <w:pPr>
              <w:pStyle w:val="Normal"/>
              <w:spacing w:lineRule="auto" w:line="240" w:before="0" w:after="0"/>
              <w:rPr/>
            </w:pPr>
            <w:r>
              <w:rPr/>
            </w:r>
          </w:p>
          <w:p>
            <w:pPr>
              <w:pStyle w:val="Normal"/>
              <w:spacing w:lineRule="auto" w:line="240" w:before="0" w:after="0"/>
              <w:rPr/>
            </w:pPr>
            <w:r>
              <w:rPr/>
              <w:t>[3] Dodatkowo objaśnienia wymaga brak zamiesz</w:t>
              <w:softHyphen/>
              <w:t>czenia w projektowanym art. 7b ust. 1b pkt 2 także informacji o certyfikacie wydanym na potrzeby korzystania z mLegitymacji studenckiej.</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t xml:space="preserve">[1] </w:t>
            </w:r>
            <w:r>
              <w:rPr>
                <w:b/>
              </w:rPr>
              <w:t>Uwaga wyjaśniona</w:t>
            </w:r>
          </w:p>
          <w:p>
            <w:pPr>
              <w:pStyle w:val="Normal"/>
              <w:spacing w:lineRule="auto" w:line="240" w:before="0" w:after="0"/>
              <w:rPr/>
            </w:pPr>
            <w:r>
              <w:rPr/>
              <w:t>Przepis (aktualnie art. 19 pkt 1) został poddany ponownej analizie, jego aktualne brzmienie jest zgodne z intencją projektodawcy.</w:t>
            </w:r>
          </w:p>
          <w:p>
            <w:pPr>
              <w:pStyle w:val="Normal"/>
              <w:spacing w:lineRule="auto" w:line="240" w:before="0" w:after="0"/>
              <w:rPr/>
            </w:pPr>
            <w:r>
              <w:rPr/>
            </w:r>
          </w:p>
          <w:p>
            <w:pPr>
              <w:pStyle w:val="Normal"/>
              <w:spacing w:lineRule="auto" w:line="240" w:before="0" w:after="0"/>
              <w:rPr>
                <w:b/>
                <w:b/>
              </w:rPr>
            </w:pPr>
            <w:r>
              <w:rPr/>
              <w:t xml:space="preserve">[2] </w:t>
            </w:r>
            <w:r>
              <w:rPr>
                <w:b/>
              </w:rPr>
              <w:t>Uwaga uwzględniona</w:t>
            </w:r>
          </w:p>
          <w:p>
            <w:pPr>
              <w:pStyle w:val="Normal"/>
              <w:spacing w:lineRule="auto" w:line="240" w:before="0" w:after="0"/>
              <w:rPr/>
            </w:pPr>
            <w:r>
              <w:rPr/>
              <w:t>Przepis został odpowiednio zmodyfikowany, przez wskazanie, że chodzi o uwierzytelnienie usługobiorcy.</w:t>
            </w:r>
          </w:p>
          <w:p>
            <w:pPr>
              <w:pStyle w:val="Normal"/>
              <w:spacing w:lineRule="auto" w:line="240" w:before="0" w:after="0"/>
              <w:rPr/>
            </w:pPr>
            <w:r>
              <w:rPr/>
            </w:r>
          </w:p>
          <w:p>
            <w:pPr>
              <w:pStyle w:val="Normal"/>
              <w:spacing w:lineRule="auto" w:line="240" w:before="0" w:after="0"/>
              <w:rPr/>
            </w:pPr>
            <w:r>
              <w:rPr/>
              <w:t xml:space="preserve">[3] </w:t>
            </w:r>
            <w:r>
              <w:rPr>
                <w:b/>
              </w:rPr>
              <w:t>Uwaga wyjaśniona</w:t>
            </w:r>
          </w:p>
          <w:p>
            <w:pPr>
              <w:pStyle w:val="Normal"/>
              <w:spacing w:lineRule="auto" w:line="240" w:before="0" w:after="0"/>
              <w:rPr/>
            </w:pPr>
            <w:r>
              <w:rPr/>
              <w:t xml:space="preserve">Student może stać się posiadaczem i skorzystać z podstawowego certyfikatu użytkownika aplikacji mObywatel, jeżeli będzie miał taką wolę.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227" w:hanging="360"/>
              <w:jc w:val="center"/>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rt. 15</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CL</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6"/>
              </w:rPr>
              <w:t>Zamieszczenie w projektowanym art. 15 – zawierającym</w:t>
            </w:r>
            <w:r>
              <w:rPr/>
              <w:t xml:space="preserve"> zmiany dokonywane w ustawie z dnia 5 grudnia 2014 r. o Karcie Dużej Rodziny (Dz. U. z 2021 r. poz. 1744) – informacji o „potwierdzaniu danych osobowych” członka rodziny wielodzietnej za pomocą certyfikatu określonego w projekcie ustawy o aplikacji mObywatel (art. 10 ust. 1d), wymaga ewentualnego uspójnienia z przepisem odnoszącym się do możliwości nie bezpośrednio potwierdzania tych danych, co „identyfikacji i uwierzytelnienia” za pomocą certyfikatu (zob. uwaga wyżej).</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Uwaga uwzględniona</w:t>
            </w:r>
          </w:p>
          <w:p>
            <w:pPr>
              <w:pStyle w:val="Normal"/>
              <w:spacing w:lineRule="auto" w:line="240" w:before="0" w:after="0"/>
              <w:rPr/>
            </w:pPr>
            <w:r>
              <w:rPr/>
              <w:t>Przepisy (aktualnie art. 20) zostały odpowiednio zmodyfikowane.</w:t>
            </w:r>
          </w:p>
          <w:p>
            <w:pPr>
              <w:pStyle w:val="Normal"/>
              <w:spacing w:lineRule="auto" w:line="240" w:before="0" w:after="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227" w:hanging="360"/>
              <w:jc w:val="center"/>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rt. 16</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EiN</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W art. 16 projektu ustawy zaproponowano zmianę ustawy z dnia 20 lipca 2018 r. – Prawo o szkolnictwie wyższym i nauce (Dz. U. z 2022 r. poz. 574, z późn. zm.) </w:t>
            </w:r>
            <w:r>
              <w:rPr>
                <w:spacing w:val="-6"/>
              </w:rPr>
              <w:t xml:space="preserve">– dalej „ustawa PSWN”, polegającą na dodaniu w art. 74 </w:t>
            </w:r>
            <w:r>
              <w:rPr/>
              <w:t xml:space="preserve">ust. 4a w brzmieniu: „Na wniosek studenta uczelnia wydaje legitymację studencką w postaci mLegitymacji studenckiej, stanowiącej dokument elektroniczny </w:t>
            </w:r>
            <w:r>
              <w:rPr>
                <w:spacing w:val="-6"/>
              </w:rPr>
              <w:t>wydany w aplikacji mObywatel, o której mowa w ustawie</w:t>
            </w:r>
            <w:r>
              <w:rPr/>
              <w:t xml:space="preserve"> z dnia… o aplikacji mObywatel (Dz. U. poz. ….).”.</w:t>
            </w:r>
          </w:p>
          <w:p>
            <w:pPr>
              <w:pStyle w:val="Normal"/>
              <w:spacing w:lineRule="auto" w:line="240" w:before="0" w:after="0"/>
              <w:rPr/>
            </w:pPr>
            <w:r>
              <w:rPr>
                <w:spacing w:val="-8"/>
              </w:rPr>
              <w:t>Jako uzasadnienie dla wprowadzanej zmiany projektodawca</w:t>
            </w:r>
            <w:r>
              <w:rPr/>
              <w:t xml:space="preserve"> </w:t>
            </w:r>
            <w:r>
              <w:rPr>
                <w:spacing w:val="-8"/>
              </w:rPr>
              <w:t>wskazał na zobowiązanie uczelni do wydawania studentowi,</w:t>
            </w:r>
            <w:r>
              <w:rPr/>
              <w:t xml:space="preserve"> </w:t>
            </w:r>
            <w:r>
              <w:rPr>
                <w:spacing w:val="-4"/>
              </w:rPr>
              <w:t>na jego wniosek, mLegitymacji studenckiej, jako mobilnej</w:t>
            </w:r>
            <w:r>
              <w:rPr/>
              <w:t xml:space="preserve"> </w:t>
            </w:r>
            <w:r>
              <w:rPr>
                <w:spacing w:val="-6"/>
              </w:rPr>
              <w:t>postaci legitymacji studenckiej, co – jak należy zakładać –</w:t>
            </w:r>
            <w:r>
              <w:rPr/>
              <w:t xml:space="preserve"> w konsekwencji ma przyczynić się do upowszechnienia korzystania z mLegitymacji studenckiej.</w:t>
            </w:r>
          </w:p>
          <w:p>
            <w:pPr>
              <w:pStyle w:val="Normal"/>
              <w:spacing w:lineRule="auto" w:line="240" w:before="0" w:after="0"/>
              <w:rPr/>
            </w:pPr>
            <w:r>
              <w:rPr/>
              <w:t xml:space="preserve">Status legitymacji studenckiej, w tym mLegitymacji studenckiej, jest obecnie regulowany w przepisach z zakresu szkolnictwa wyższego i nauki w sposób następujący. Zgodnie z art. 74 ust. 4 ustawy PSWN uczelnia obligatoryjnie wydaje studentowi legitymację studencką. W § 20 i § 21 rozporządzenia Ministra Nauki i Szkolnictwa Wyższego z dnia 27 września 2018 r. w sprawie studiów (Dz. U. z 2021 r. poz. 661), wydanego na podstawie upoważnienia zawartego w art. 81 ustawy PSWN, został określony sposób wydawania i potwierdzania ważności legitymacji studenckiej oraz jej wzór. Zgodnie z tymi przepisami legitymacja studencka: </w:t>
            </w:r>
          </w:p>
          <w:p>
            <w:pPr>
              <w:pStyle w:val="Normal"/>
              <w:spacing w:lineRule="auto" w:line="240" w:before="0" w:after="0"/>
              <w:rPr/>
            </w:pPr>
            <w:r>
              <w:rPr/>
              <w:t xml:space="preserve">1) jest wydawana w formie elektronicznej karty </w:t>
            </w:r>
            <w:r>
              <w:rPr>
                <w:spacing w:val="-6"/>
              </w:rPr>
              <w:t>procesorowej (elektroniczna legitymacja studencka – ELS);</w:t>
            </w:r>
          </w:p>
          <w:p>
            <w:pPr>
              <w:pStyle w:val="Normal"/>
              <w:spacing w:lineRule="auto" w:line="240" w:before="0" w:after="0"/>
              <w:rPr/>
            </w:pPr>
            <w:r>
              <w:rPr>
                <w:spacing w:val="-4"/>
              </w:rPr>
              <w:t>2) może być dodatkowo wydawana w formie dokumentu</w:t>
            </w:r>
            <w:r>
              <w:rPr/>
              <w:t xml:space="preserve"> elektronicznego przechowywanego i okazywanego przy użyciu publicznej aplikacji mobilnej (mLegitymacja </w:t>
            </w:r>
            <w:r>
              <w:rPr>
                <w:spacing w:val="-6"/>
              </w:rPr>
              <w:t>studencka). mLegitymacja studencka może być wydana</w:t>
            </w:r>
            <w:r>
              <w:rPr/>
              <w:t xml:space="preserve"> studentowi, któremu nadano numer PESEL, na jego wniosek (§ 20 ust. 2). Wzór legitymacji studenckiej, zarówno ELS, jak i mLegitymacji studenckiej, jest zawarty w załączniku nr 1 do ww. rozporządzenia. </w:t>
            </w:r>
          </w:p>
          <w:p>
            <w:pPr>
              <w:pStyle w:val="Normal"/>
              <w:spacing w:lineRule="auto" w:line="240" w:before="0" w:after="0"/>
              <w:rPr/>
            </w:pPr>
            <w:r>
              <w:rPr/>
              <w:t xml:space="preserve">mLegitymacja studencka stanowi obecnie dodatkową mobilną wersję ELS i może być wydana studentowi – na jego wniosek – któremu uprzednio wydano ELS. Możliwość wydania mLegitymacji studenckiej na wniosek studenta przez uczelnię, a nie obowiązek, wynika z tego, że w celu wydania mLegitymacji studenckiej uczelnia musi wcześniej przystąpić do porozumienia z ministrem właściwym do spraw informatyzacji. Obecnie przystąpienie do porozumienia jest dla uczelni dobrowolne. </w:t>
            </w:r>
          </w:p>
          <w:p>
            <w:pPr>
              <w:pStyle w:val="Normal"/>
              <w:spacing w:lineRule="auto" w:line="240" w:before="0" w:after="0"/>
              <w:rPr/>
            </w:pPr>
            <w:r>
              <w:rPr/>
              <w:t xml:space="preserve">Biorąc pod uwagę ww. przepisy oraz projektowaną zmianę, należy stwierdzić, że uregulowanie na gruncie ustawy PSWN wyłącznie jednej formy legitymacji </w:t>
            </w:r>
            <w:r>
              <w:rPr>
                <w:spacing w:val="-6"/>
              </w:rPr>
              <w:t>studenckiej, tj. mLegitymacji studenckiej, z pominięciem</w:t>
            </w:r>
            <w:r>
              <w:rPr/>
              <w:t xml:space="preserve"> ELS wydawanej zgodnie z rozporządzeniem w sprawie studiów i stanowiącej obecnie podstawową formę wydawania legitymacji studenckiej mogłoby prowadzić </w:t>
            </w:r>
            <w:r>
              <w:rPr>
                <w:spacing w:val="-6"/>
              </w:rPr>
              <w:t>do niespójności przepisów art. 74 i art. 81 ustawy PSWN.</w:t>
            </w:r>
          </w:p>
          <w:p>
            <w:pPr>
              <w:pStyle w:val="Normal"/>
              <w:spacing w:lineRule="auto" w:line="240" w:before="0" w:after="0"/>
              <w:rPr/>
            </w:pPr>
            <w:r>
              <w:rPr/>
              <w:t xml:space="preserve">Ponadto w uzasadnieniu projektu ustawy wskazano na zobowiązanie uczelni do wydawania, na wniosek studenta, mLegitymacji studenckiej. Natomiast nie wyjaśniono kwestii obowiązku zawierania przez uczelnie porozumień z ministrem właściwym do spraw </w:t>
            </w:r>
            <w:r>
              <w:rPr>
                <w:spacing w:val="-6"/>
              </w:rPr>
              <w:t>informatyzacji warunkujących wydawanie mLegitymacji</w:t>
            </w:r>
            <w:r>
              <w:rPr/>
              <w:t xml:space="preserve"> studenckiej. </w:t>
            </w:r>
          </w:p>
          <w:p>
            <w:pPr>
              <w:pStyle w:val="Normal"/>
              <w:spacing w:lineRule="auto" w:line="240" w:before="0" w:after="0"/>
              <w:rPr/>
            </w:pPr>
            <w:r>
              <w:rPr>
                <w:spacing w:val="-6"/>
              </w:rPr>
              <w:t>Należy zwrócić uwagę, że obecnie w systemie szkolnictwa</w:t>
            </w:r>
            <w:r>
              <w:rPr/>
              <w:t xml:space="preserve"> wyższego i nauki działa 366 uczelni (dane z Systemu </w:t>
            </w:r>
            <w:r>
              <w:rPr>
                <w:spacing w:val="-6"/>
              </w:rPr>
              <w:t>POL-on), z czego większość nie przystąpiła do porozumień</w:t>
            </w:r>
            <w:r>
              <w:rPr/>
              <w:t xml:space="preserve"> z ministrem właściwym do spraw informatyzacji. </w:t>
            </w:r>
          </w:p>
          <w:p>
            <w:pPr>
              <w:pStyle w:val="Normal"/>
              <w:spacing w:lineRule="auto" w:line="240" w:before="0" w:after="0"/>
              <w:rPr/>
            </w:pPr>
            <w:r>
              <w:rPr>
                <w:spacing w:val="-4"/>
              </w:rPr>
              <w:t>Z art. 3 projektu ustawy wynika, że to minister właściwy</w:t>
            </w:r>
            <w:r>
              <w:rPr/>
              <w:t xml:space="preserve"> do spraw informatyzacji będzie zapewniał m.in. funkcjonowanie systemu teleinformatycznego, przy użyciu którego obsługiwane są procesy związane z funkcjonowaniem aplikacji mObywatel oraz usług </w:t>
            </w:r>
            <w:r>
              <w:rPr>
                <w:spacing w:val="-6"/>
              </w:rPr>
              <w:t>udostępnianych i świadczonych w tej aplikacji. W ocenie</w:t>
            </w:r>
            <w:r>
              <w:rPr/>
              <w:t xml:space="preserve"> skutków regulacji wskazano, że: „System aplikacji mObywatel, finansowany w ramach środków będących </w:t>
            </w:r>
            <w:r>
              <w:rPr>
                <w:spacing w:val="-6"/>
              </w:rPr>
              <w:t>w dyspozycji ministra właściwego do spraw informatyzacji,</w:t>
            </w:r>
            <w:r>
              <w:rPr/>
              <w:t xml:space="preserve"> </w:t>
            </w:r>
            <w:r>
              <w:rPr>
                <w:spacing w:val="-6"/>
              </w:rPr>
              <w:t>zapewnia rozwiązanie techniczne (w tym API, certyfikat</w:t>
            </w:r>
            <w:r>
              <w:rPr/>
              <w:t xml:space="preserve"> dla uczelni lub szkoły, dostęp do portalu webowego). (…) Biorąc pod uwagę zakres zadań i czasochłonność po stronie uczelni – do obsługi rozwiązania nie jest konieczny zakup dodatkowej infrastruktury sprzętowej po stronie uczelni. Zakres koniecznych prac może być wykonywany na aktualnie posiadanym sprzęcie komputerowym.”. </w:t>
            </w:r>
          </w:p>
          <w:p>
            <w:pPr>
              <w:pStyle w:val="Normal"/>
              <w:spacing w:lineRule="auto" w:line="240" w:before="0" w:after="0"/>
              <w:rPr/>
            </w:pPr>
            <w:r>
              <w:rPr/>
              <w:t xml:space="preserve">W związku z tym niezbędne rozwiązania techniczne w tym zakresie umożliwiające wydawanie tych dokumentów elektronicznych zostaną zapewnione przez ministra właściwego do spraw informatyzacji w ramach funkcjonowania aplikacji mObywatel. Natomiast w uzasadnieniu projektu nie przedstawiono </w:t>
            </w:r>
            <w:r>
              <w:rPr>
                <w:spacing w:val="-8"/>
              </w:rPr>
              <w:t>stosownych wyjaśnień dotyczących technicznych aspektów</w:t>
            </w:r>
            <w:r>
              <w:rPr>
                <w:spacing w:val="-6"/>
              </w:rPr>
              <w:t xml:space="preserve"> korzystania przez uczelnie z aplikacji mObywatel</w:t>
            </w:r>
            <w:r>
              <w:rPr/>
              <w:t xml:space="preserve"> (zwłaszcza przez te, które obecnie z tych usług nie korzystały). </w:t>
            </w:r>
          </w:p>
          <w:p>
            <w:pPr>
              <w:pStyle w:val="Normal"/>
              <w:spacing w:lineRule="auto" w:line="240" w:before="0" w:after="0"/>
              <w:rPr/>
            </w:pPr>
            <w:r>
              <w:rPr/>
            </w:r>
          </w:p>
          <w:p>
            <w:pPr>
              <w:pStyle w:val="Normal"/>
              <w:spacing w:lineRule="auto" w:line="240" w:before="0" w:after="0"/>
              <w:rPr/>
            </w:pPr>
            <w:r>
              <w:rPr/>
              <w:t xml:space="preserve">Należy też zauważyć, że użyty w projekcie ustawy </w:t>
            </w:r>
            <w:r>
              <w:rPr>
                <w:spacing w:val="-6"/>
              </w:rPr>
              <w:t>wyraz „organ” (art. 4 ust. 2 pkt 2 projektu) w odniesieniu</w:t>
            </w:r>
            <w:r>
              <w:rPr/>
              <w:t xml:space="preserve"> do uczelni nie jest właściwy. Uczelnia nie jest organem w rozumieniu przepisów systemu szkolnictwa wyższego i nauki. Uczelnia to osoba prawna, która działa poprzez swoje organy, m.in. rektora. Zatem w odniesieniu do uczelni właściwym będzie użycie określenia „podmiot”. </w:t>
            </w:r>
          </w:p>
          <w:p>
            <w:pPr>
              <w:pStyle w:val="Normal"/>
              <w:spacing w:lineRule="auto" w:line="240" w:before="0" w:after="0"/>
              <w:rPr/>
            </w:pPr>
            <w:r>
              <w:rPr/>
            </w:r>
          </w:p>
          <w:p>
            <w:pPr>
              <w:pStyle w:val="Normal"/>
              <w:spacing w:lineRule="auto" w:line="240" w:before="0" w:after="0"/>
              <w:rPr/>
            </w:pPr>
            <w:r>
              <w:rPr>
                <w:spacing w:val="-8"/>
              </w:rPr>
              <w:t>Przedstawiając powyższe uprzejmie wskazuję, że wynikającą</w:t>
            </w:r>
            <w:r>
              <w:rPr/>
              <w:t xml:space="preserve"> z projektowanych rozwiązań intencję upowszechnienia korzystania z mLegitymacji studenckiej należy uznać </w:t>
            </w:r>
            <w:r>
              <w:rPr>
                <w:spacing w:val="-6"/>
              </w:rPr>
              <w:t>za słuszną, jednak istnieje uzasadniona obawa, że propo</w:t>
              <w:softHyphen/>
              <w:t>nowane w projekcie ustawy regulacje mogą nie przynieść</w:t>
            </w:r>
            <w:r>
              <w:rPr/>
              <w:t xml:space="preserve"> zamierzonego skutku.</w:t>
            </w:r>
          </w:p>
          <w:p>
            <w:pPr>
              <w:pStyle w:val="Normal"/>
              <w:spacing w:lineRule="auto" w:line="240" w:before="0" w:after="0"/>
              <w:rPr/>
            </w:pPr>
            <w:r>
              <w:rPr/>
              <w:t>Jak wyjaśniono powyżej mLegitymacja studencka stanowi obecnie dodatkową mobilną wersję ELS i może być wydana studentowi (na jego wniosek), któremu uprzednio wydano ELS.</w:t>
            </w:r>
          </w:p>
          <w:p>
            <w:pPr>
              <w:pStyle w:val="Normal"/>
              <w:spacing w:lineRule="auto" w:line="240" w:before="0" w:after="0"/>
              <w:rPr/>
            </w:pPr>
            <w:r>
              <w:rPr/>
              <w:t xml:space="preserve">Zaproponowane przez projektodawcę rozwiązanie </w:t>
            </w:r>
            <w:r>
              <w:rPr>
                <w:spacing w:val="-8"/>
              </w:rPr>
              <w:t>co prawda wprowadza zobowiązanie dla uczelni do wydania</w:t>
            </w:r>
            <w:r>
              <w:rPr>
                <w:spacing w:val="-6"/>
              </w:rPr>
              <w:t xml:space="preserve"> mLegitymacji studenckiej, na wniosek studenta,</w:t>
            </w:r>
            <w:r>
              <w:rPr/>
              <w:t xml:space="preserve"> jednak nadal dominującą (podstawową) formą legitymacji studenckiej obligatoryjnie wydawaną przez uczelnie, będzie ELS. </w:t>
            </w:r>
          </w:p>
          <w:p>
            <w:pPr>
              <w:pStyle w:val="Normal"/>
              <w:spacing w:lineRule="auto" w:line="240" w:before="0" w:after="0"/>
              <w:rPr/>
            </w:pPr>
            <w:r>
              <w:rPr/>
              <w:t xml:space="preserve">Uprzejmie informuję, że w trakcie roboczego spotkania Departamentu Szkolnictwa Wyższego MEiN, które odbyło się w dniu 22.06.2022 r. z przedstawicielami uczelni oraz Departamentem Regulacji Cyfrowych </w:t>
            </w:r>
          </w:p>
          <w:p>
            <w:pPr>
              <w:pStyle w:val="Normal"/>
              <w:spacing w:lineRule="auto" w:line="240" w:before="0" w:after="0"/>
              <w:rPr/>
            </w:pPr>
            <w:r>
              <w:rPr/>
              <w:t xml:space="preserve">KPRM w sprawie funkcjonalności mLegitymacji studenckiej, w tym praktycznego zastosowania zaproponowanych w ww. projekcie ustawy zmian, skonkludowano, że wprowadzenie projektowanych rozwiązań nie wyeliminuje obligatoryjności wydawania przez uczelnie ELS, a co za tym idzie nie spowoduje wyodrębnienia mLegitymacji studenckiej w sposób, </w:t>
            </w:r>
            <w:r>
              <w:rPr>
                <w:spacing w:val="-8"/>
              </w:rPr>
              <w:t>który pozwoli studentom na posługiwanie się mLegitymacją</w:t>
            </w:r>
            <w:r>
              <w:rPr/>
              <w:t xml:space="preserve"> studencką bez konieczności wydawania ELS. </w:t>
            </w:r>
          </w:p>
          <w:p>
            <w:pPr>
              <w:pStyle w:val="Normal"/>
              <w:spacing w:lineRule="auto" w:line="240" w:before="0" w:after="0"/>
              <w:rPr/>
            </w:pPr>
            <w:r>
              <w:rPr/>
              <w:t xml:space="preserve">Rozważając różne warianty uregulowania sposobu </w:t>
            </w:r>
            <w:r>
              <w:rPr>
                <w:spacing w:val="-6"/>
              </w:rPr>
              <w:t>wydawania legitymacji studenckiej poddano pod rozwagę</w:t>
            </w:r>
            <w:r>
              <w:rPr/>
              <w:t xml:space="preserve"> przyjęcie takich rozwiązań, które pozwolą nadać mLegitymacji studenckiej status odrębnej od ELS formy legitymacji studenckiej, co w konsekwencji </w:t>
            </w:r>
            <w:r>
              <w:rPr>
                <w:spacing w:val="-6"/>
              </w:rPr>
              <w:t>pozwoliłoby na posługiwanie się wyłącznie mLegitymacją</w:t>
            </w:r>
            <w:r>
              <w:rPr/>
              <w:t xml:space="preserve"> studencką, bez konieczności posiadania ELS, w tym przedłużania jej ważności. Takie rozwiązanie, co potwierdzono podczas spotkania, jest optymalnym rozwiązaniem </w:t>
            </w:r>
            <w:r>
              <w:rPr>
                <w:spacing w:val="-6"/>
              </w:rPr>
              <w:t>oczekiwanym przez środowisko akademickie, skonsumuje</w:t>
            </w:r>
            <w:r>
              <w:rPr/>
              <w:t xml:space="preserve"> bowiem potrzeby uczelni oraz studentów w dobie postępującego rozwoju cyfryzacji.</w:t>
            </w:r>
          </w:p>
          <w:p>
            <w:pPr>
              <w:pStyle w:val="Normal"/>
              <w:spacing w:lineRule="auto" w:line="240" w:before="0" w:after="0"/>
              <w:rPr/>
            </w:pPr>
            <w:r>
              <w:rPr/>
              <w:t xml:space="preserve">Konieczne jest zatem wypracowanie rozwiązań, które zobowiążą uczelnie do wydawania mLegitymacji studenckiej jako podstawowej formy legitymacji potwierdzającej status studenta, a jednocześnie zapewnią możliwość wydania studentowi, na jego wniosek, ELS. Optymalne wydaje się więc wskazanie </w:t>
            </w:r>
          </w:p>
          <w:p>
            <w:pPr>
              <w:pStyle w:val="Normal"/>
              <w:spacing w:lineRule="auto" w:line="240" w:before="0" w:after="0"/>
              <w:rPr/>
            </w:pPr>
            <w:r>
              <w:rPr/>
              <w:t xml:space="preserve">w art. 74 ustawy PSWN, obydwu form, w jakich </w:t>
            </w:r>
            <w:r>
              <w:rPr>
                <w:spacing w:val="-6"/>
              </w:rPr>
              <w:t>wydawana jest legitymacja studencka, tj. mLegitymacja</w:t>
            </w:r>
            <w:r>
              <w:rPr/>
              <w:t xml:space="preserve"> studencka oraz ELS; z jednoczesnym ograniczeniem możliwości wydawania ELS do określonych sytuacji na wniosek studenta. Rozwiązania takie mają szansę przełożyć się na upowszechnienie korzystania z mLegitymacji studenckiej, w efekcie czego mogłaby stać się dominującą formą legitymacji studenckiej, co w konsekwencji pozwoliłoby ograniczyć po stronie uczelni koszty związane z wydawaniem ELS (m.in. zmniejszyłoby liczbę zamawianych blankietów i koszty ich personalizacji). Ustalenie oczekiwanego brzmienia projektowanej regulacji wymaga jednak uprzednich </w:t>
            </w:r>
            <w:r>
              <w:rPr>
                <w:spacing w:val="-6"/>
              </w:rPr>
              <w:t>konsultacji roboczych z projektodawcą, w wyniku których</w:t>
            </w:r>
            <w:r>
              <w:rPr/>
              <w:t xml:space="preserve"> będą mogły zostać rozstrzygnięte zasygnalizowane wyżej wątpliwości.</w:t>
            </w:r>
          </w:p>
          <w:p>
            <w:pPr>
              <w:pStyle w:val="Normal"/>
              <w:spacing w:lineRule="auto" w:line="240" w:before="0" w:after="0"/>
              <w:rPr/>
            </w:pPr>
            <w:r>
              <w:rPr/>
              <w:t xml:space="preserve">Jednocześnie, w opinii MEiN, termin wejścia w życie </w:t>
            </w:r>
            <w:r>
              <w:rPr>
                <w:spacing w:val="-6"/>
              </w:rPr>
              <w:t>zmian jakie zostaną ostatecznie wypracowane, powinien</w:t>
            </w:r>
            <w:r>
              <w:rPr/>
              <w:t xml:space="preserve"> być skorelowany z rokiem akademickim. Legitymacja studencka jest dokumentem charaktery</w:t>
              <w:softHyphen/>
              <w:t xml:space="preserve">zującym się specyficznym trybem wydawania – co do </w:t>
            </w:r>
            <w:r>
              <w:rPr>
                <w:spacing w:val="-6"/>
              </w:rPr>
              <w:t>zasady jest wydawana z początkiem roku akademickiego,</w:t>
            </w:r>
            <w:r>
              <w:rPr/>
              <w:t xml:space="preserve"> a także </w:t>
            </w:r>
            <w:r>
              <w:rPr>
                <w:spacing w:val="-6"/>
              </w:rPr>
              <w:t>(choć w mniejszej skali) z początkiem semestru letniego</w:t>
            </w:r>
            <w:r>
              <w:rPr/>
              <w:t xml:space="preserve"> </w:t>
            </w:r>
            <w:r>
              <w:rPr>
                <w:spacing w:val="-6"/>
              </w:rPr>
              <w:t>(w przypadku studiów rozpoczynających się od drugiego</w:t>
            </w:r>
            <w:r>
              <w:rPr/>
              <w:t xml:space="preserve"> semestru roku akademickiego). W związku z tym dzień 1 października 2023 r. jest optymalnym terminem wejścia w życie zmian związanych z wyda</w:t>
              <w:softHyphen/>
              <w:t xml:space="preserve">waniem legitymacji studenckiej. </w:t>
            </w:r>
          </w:p>
          <w:p>
            <w:pPr>
              <w:pStyle w:val="Normal"/>
              <w:spacing w:lineRule="auto" w:line="240" w:before="0" w:after="0"/>
              <w:rPr/>
            </w:pPr>
            <w:r>
              <w:rPr/>
              <w:t xml:space="preserve">Jednocześnie sygnalizuję, że możliwość wprowadzenia rozwiązań zobowiązujących uczelnie do wydawania mLegitymacji studenckiej, jako podstawowej formy legitymacji studenckiej, może wymagać szczególnych </w:t>
            </w:r>
            <w:r>
              <w:rPr>
                <w:spacing w:val="-6"/>
              </w:rPr>
              <w:t>rozwiązań dotyczących zasad dobrowolności korzystania</w:t>
            </w:r>
            <w:r>
              <w:rPr/>
              <w:t xml:space="preserve"> z aplikacji mObywatel w przypadku studentów, którym zostaną wydane mLegitymacje studenckie, ze względu na potrzebę zapewnienia ciągłości poświadczania statusu studenta. </w:t>
            </w:r>
          </w:p>
          <w:p>
            <w:pPr>
              <w:pStyle w:val="Normal"/>
              <w:spacing w:lineRule="auto" w:line="240" w:before="0" w:after="0"/>
              <w:rPr/>
            </w:pPr>
            <w:r>
              <w:rPr/>
            </w:r>
          </w:p>
          <w:p>
            <w:pPr>
              <w:pStyle w:val="Normal"/>
              <w:spacing w:lineRule="auto" w:line="240" w:before="0" w:after="0"/>
              <w:rPr/>
            </w:pPr>
            <w:r>
              <w:rPr/>
              <w:t xml:space="preserve">Jednocześnie ze strony Ministerstwa Edukacji i Nauki deklaruję wolę i gotowość do dalszych spotkań w celu wypracowania odpowiednich rozwiązań prawnych </w:t>
            </w:r>
          </w:p>
          <w:p>
            <w:pPr>
              <w:pStyle w:val="Normal"/>
              <w:spacing w:lineRule="auto" w:line="240" w:before="0" w:after="0"/>
              <w:rPr/>
            </w:pPr>
            <w:r>
              <w:rPr/>
              <w:t>w omawianym zakresie.</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Uwaga częściowo uwzględniona</w:t>
            </w:r>
          </w:p>
          <w:p>
            <w:pPr>
              <w:pStyle w:val="Normal"/>
              <w:spacing w:lineRule="auto" w:line="240" w:before="0" w:after="0"/>
              <w:rPr/>
            </w:pPr>
            <w:r>
              <w:rPr/>
              <w:t xml:space="preserve">W opinii projektodawcy ze względu na rangę i powszechność rozwiązania mLegitymacja szkolna </w:t>
            </w:r>
            <w:r>
              <w:rPr>
                <w:spacing w:val="-4"/>
              </w:rPr>
              <w:t xml:space="preserve">i studencka powinny zostać umocowane w ustawie. </w:t>
            </w:r>
            <w:r>
              <w:rPr>
                <w:spacing w:val="-6"/>
              </w:rPr>
              <w:t>Przepis (aktualnie art. 21) został przeredagowany tak, aby uwzględniał</w:t>
            </w:r>
            <w:r>
              <w:rPr>
                <w:spacing w:val="-4"/>
              </w:rPr>
              <w:t xml:space="preserve"> dopuszczalność wydawania obu form legitymacji studenckiej, tj. elektronicznej i mobilnej. Rozwiązania </w:t>
            </w:r>
            <w:r>
              <w:rPr/>
              <w:t xml:space="preserve">prawne i techniczne w przedmiotowym zakresie zostaną zainicjowane na podstawie komunikatu wydanego przez </w:t>
            </w:r>
            <w:r>
              <w:rPr>
                <w:rFonts w:eastAsia="Calibri"/>
              </w:rPr>
              <w:t xml:space="preserve">ministra właściwego do spraw </w:t>
            </w:r>
            <w:r>
              <w:rPr>
                <w:rFonts w:eastAsia="Calibri"/>
                <w:spacing w:val="-8"/>
              </w:rPr>
              <w:t xml:space="preserve">informatyzacji, w porozumieniu z </w:t>
            </w:r>
            <w:r>
              <w:rPr>
                <w:spacing w:val="-8"/>
              </w:rPr>
              <w:t>ministrem właściwym</w:t>
            </w:r>
            <w:r>
              <w:rPr/>
              <w:t xml:space="preserve"> do spraw szkolnictwa wyższego i nauki (art. 31). </w:t>
            </w:r>
            <w:r>
              <w:rPr>
                <w:spacing w:val="-6"/>
              </w:rPr>
              <w:t>Powyższe pozwoli na uprzednie ustalenie właściwego</w:t>
            </w:r>
            <w:r>
              <w:rPr/>
              <w:t xml:space="preserve"> terminu wprowadzanych zmian.</w:t>
            </w:r>
          </w:p>
          <w:p>
            <w:pPr>
              <w:pStyle w:val="Normal"/>
              <w:spacing w:lineRule="auto" w:line="240" w:before="0" w:after="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227" w:hanging="360"/>
              <w:jc w:val="center"/>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rt. 17</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CL</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6"/>
              </w:rPr>
              <w:t>W projektowanym art. 17 dotyczącym zmian w ustawie</w:t>
            </w:r>
            <w:r>
              <w:rPr/>
              <w:t xml:space="preserve"> z dnia 12 marca 2022 r. o pomocy obywatelom Ukrainy w związku z konfliktem zbrojnym na terytorium tego państwa (Dz. U. poz. 583, z późn. zm.), w art. 10 ust. 3, przepis – po zmianie – stanowił będzie o uprawnieniu </w:t>
            </w:r>
            <w:r>
              <w:rPr>
                <w:spacing w:val="-6"/>
              </w:rPr>
              <w:t>ministra właściwego do spraw informatyzacji do zapew</w:t>
              <w:softHyphen/>
              <w:t>nienia obywatelowi Ukrainy, którego pobyt na terytorium</w:t>
            </w:r>
            <w:r>
              <w:rPr/>
              <w:t xml:space="preserve"> </w:t>
            </w:r>
            <w:r>
              <w:rPr>
                <w:spacing w:val="-6"/>
              </w:rPr>
              <w:t>Rzeczypospolitej Polskiej uznaje się za legalny, będącemu użytkownikiem</w:t>
            </w:r>
            <w:r>
              <w:rPr/>
              <w:t xml:space="preserve"> aplikacji mObywatel, możliwości posługiwania się certyfikatem, po uwierzy</w:t>
              <w:softHyphen/>
              <w:t xml:space="preserve">telnieniu przy użyciu środka identyfikacji elektronicznej, o którym mowa w art. 20a ust. 1 tej ustawy z dnia </w:t>
            </w:r>
            <w:r>
              <w:rPr>
                <w:spacing w:val="-6"/>
              </w:rPr>
              <w:t>17 lutego 2005 r. o informatyzacji działalności podmiotów</w:t>
            </w:r>
            <w:r>
              <w:rPr/>
              <w:t xml:space="preserve"> realizujących zadania publiczne. Jak już wcześniej zauważono, przepisy projektu ustawy o aplikacji </w:t>
            </w:r>
            <w:r>
              <w:rPr>
                <w:spacing w:val="-6"/>
              </w:rPr>
              <w:t>mObywatel nie zawierają wprost warunku uprzedniego</w:t>
            </w:r>
            <w:r>
              <w:rPr/>
              <w:t xml:space="preserve"> uwierzytelnienia się użytkownika w ww. sposób dla wydania mu certyfikatu, co wymaga wyjaśnienia i ewentualnej korekty.</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Uwaga wyjaśniona</w:t>
            </w:r>
          </w:p>
          <w:p>
            <w:pPr>
              <w:pStyle w:val="Normal"/>
              <w:spacing w:lineRule="auto" w:line="240" w:before="0" w:after="0"/>
              <w:rPr>
                <w:i/>
                <w:i/>
              </w:rPr>
            </w:pPr>
            <w:r>
              <w:rPr/>
              <w:t>Projekt przekazany do uzgodnień, w brzmieniu art. 4. ust.  1. pkt 1, zawierał wymóg stanowiący, że </w:t>
            </w:r>
            <w:r>
              <w:rPr>
                <w:i/>
              </w:rPr>
              <w:t>„Użytkownikiem aplikacji mObywatel może zostać osoba fizyczna, która: 1) została uwierzytel</w:t>
              <w:softHyphen/>
              <w:t xml:space="preserve">niona w sposób, o którym mowa w art. 20a ust. 1 ustawy z dnia 17 lutego 2005 r. o informatyzacji działalności podmiotów realizujących zadania publiczne…” </w:t>
            </w:r>
            <w:r>
              <w:rPr/>
              <w:t xml:space="preserve">Jednocześnie, w art. 4 ust. 1 pkt. 2 projektu wskazano, że </w:t>
            </w:r>
            <w:r>
              <w:rPr>
                <w:i/>
              </w:rPr>
              <w:t xml:space="preserve">„Użytkownikiem aplikacji mObywatel może zostać osoba fizyczna, która: (…) 2) złożyła </w:t>
            </w:r>
            <w:r>
              <w:rPr>
                <w:i/>
                <w:spacing w:val="-8"/>
              </w:rPr>
              <w:t>wniosek o wydanie dowodu osobistego…</w:t>
            </w:r>
            <w:r>
              <w:rPr>
                <w:rFonts w:eastAsia="Calibri"/>
                <w:i/>
              </w:rPr>
              <w:t xml:space="preserve">” </w:t>
            </w:r>
            <w:r>
              <w:rPr>
                <w:rFonts w:eastAsia="Calibri"/>
              </w:rPr>
              <w:t xml:space="preserve">co jednakże nie dotyczy obywateli Ukrainy. Certyfikat identyfikujący użytkownika aplikacji mObywatela wydawany jest osobie fizycznej, </w:t>
              <w:br/>
              <w:t xml:space="preserve">która stała się użytkownikiem tej aplikacji.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227" w:hanging="360"/>
              <w:jc w:val="center"/>
              <w:rPr>
                <w:i/>
                <w:i/>
              </w:rPr>
            </w:pPr>
            <w:r>
              <w:rPr>
                <w:i/>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rt. 18</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CL</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Decydując się na wprowadzenie projektowanych </w:t>
            </w:r>
            <w:r>
              <w:rPr>
                <w:spacing w:val="-6"/>
              </w:rPr>
              <w:t>przepisów do systemu prawa, jednocześnie postanawia się</w:t>
            </w:r>
            <w:r>
              <w:rPr/>
              <w:t xml:space="preserve"> o uchyleniu regulacji zawartych obecnie w ustawie z dnia 17 lutego 2005 r. o informatyzacji działalności podmiotów realizujących zadania publiczne, w tym przepisów dotyczących porozumień w sprawie wykorzystywania publicznej aplikacji mobilnej i systemu teleinformatycznego z podmiotami publicznymi lub z podmiotami „niepublicznymi”. Z drugiej strony – zgodnie z intencją przepisu art. 18 projektu ustawy – ww. porozumienia pozostają w mocy. Pozostawienie w mocy zawartych wcześniej porozumień, przy jednoczesnym założeniu, iż publiczna aplikacja mobilna ma się stać aplikacją mObywatel, pozostaje zasadne jedynie wtedy, gdy faktycznie kwestie zawarte w podpisanych porozumieniach będą nadal możliwe do zrealizowania na gruncie nowych przepisów ustawowych (niesprzeczne z nimi) – w związku z rozbudowaniem materii dotyczącej usług świadczonych w aplikacji. W tym miejscu podkreślić również należy, iż Wnioskodawca nie odnosi się do materii certyfikatów stanowiących poświadczenie elektroniczne, pozwalających na potwierdzenie </w:t>
            </w:r>
            <w:r>
              <w:rPr>
                <w:spacing w:val="-6"/>
              </w:rPr>
              <w:t xml:space="preserve">integralności i pochodzenia dokumentu elektronicznego </w:t>
            </w:r>
            <w:r>
              <w:rPr/>
              <w:t xml:space="preserve">oraz potwierdzenie lub przekazanie danych osobowych użytkownika publicznej aplikacji mobilnej, o których stanowi art. 19e ust. 2a, czy też do kwestii wydanych </w:t>
            </w:r>
            <w:r>
              <w:rPr>
                <w:spacing w:val="-6"/>
              </w:rPr>
              <w:t>podmiotowi publicznemu, bądź podmiotowi niemającemu</w:t>
            </w:r>
            <w:r>
              <w:rPr/>
              <w:t xml:space="preserve"> takiego charakteru, certyfikatów pozwalających na zabezpieczenie oraz potwierdzenie pochodzenia danych przekazywanych pomiędzy systemem telein</w:t>
              <w:softHyphen/>
              <w:t xml:space="preserve">formatycznym pozwalającym, przy użyciu publicznej </w:t>
            </w:r>
            <w:r>
              <w:rPr>
                <w:spacing w:val="-8"/>
              </w:rPr>
              <w:t>aplikacji mobilnej, na pobranie dokumentu elektronicznego</w:t>
            </w:r>
            <w:r>
              <w:rPr/>
              <w:t xml:space="preserve"> a systemem teleinformatycznym tego podmiotu (art. 19e ust. 2d) – co wymaga odpowiedniego wyjaśnienia i uzupełnienia przepisów.</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Uwaga wyjaśniona</w:t>
            </w:r>
          </w:p>
          <w:p>
            <w:pPr>
              <w:pStyle w:val="Normal"/>
              <w:spacing w:lineRule="auto" w:line="240" w:before="0" w:after="0"/>
              <w:rPr/>
            </w:pPr>
            <w:r>
              <w:rPr>
                <w:spacing w:val="-6"/>
              </w:rPr>
              <w:t>Dla projektodawcy oczywistym jest, że proponowane</w:t>
            </w:r>
            <w:r>
              <w:rPr/>
              <w:t xml:space="preserve"> utrzymanie w mocy dotyczy porozumień (aktualnie art. 24), których przedmiot będzie mógł być dalej realizowany przez obie strony na podstawie projektowanej ustawy. Jednocześnie każda zmiana w powyższym zakresie będzie powodowała konieczność nowego uregulo</w:t>
              <w:softHyphen/>
              <w:t xml:space="preserve">wania wzajemnej współpracy stron.  </w:t>
            </w:r>
          </w:p>
          <w:p>
            <w:pPr>
              <w:pStyle w:val="Normal"/>
              <w:spacing w:lineRule="auto" w:line="240" w:before="0" w:after="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227" w:hanging="360"/>
              <w:jc w:val="center"/>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rt. 20</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CL</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Zawarta w projektowanym art. 20 regulacja stanowi </w:t>
            </w:r>
            <w:r>
              <w:rPr>
                <w:spacing w:val="-4"/>
              </w:rPr>
              <w:t>niedopuszczalną na gruncie Zasad techniki prawodawczej</w:t>
            </w:r>
            <w:r>
              <w:rPr/>
              <w:t xml:space="preserve"> nowelizację dorozumianą. Poprawne legislacyjnie jest </w:t>
            </w:r>
            <w:r>
              <w:rPr>
                <w:spacing w:val="-6"/>
              </w:rPr>
              <w:t>takie dokonywanie zmian w innych aktach normatywnych,</w:t>
            </w:r>
            <w:r>
              <w:rPr/>
              <w:t xml:space="preserve"> aby przepisy ustawy zmieniać przepisem wyraźnie </w:t>
            </w:r>
            <w:r>
              <w:rPr>
                <w:spacing w:val="-8"/>
              </w:rPr>
              <w:t>wskazującym dokonywane zmiany. W związku z powyższym</w:t>
            </w:r>
            <w:r>
              <w:rPr/>
              <w:t xml:space="preserve"> </w:t>
            </w:r>
            <w:r>
              <w:rPr>
                <w:spacing w:val="-6"/>
              </w:rPr>
              <w:t>niezbędne będzie dokonanie przeglądu regulacji zawartych</w:t>
            </w:r>
            <w:r>
              <w:rPr/>
              <w:t xml:space="preserve"> w aktach normatywnych w zakresie posługiwania się w nich pojęciami „oprogramowania przeznaczonego </w:t>
            </w:r>
            <w:r>
              <w:rPr>
                <w:spacing w:val="-6"/>
              </w:rPr>
              <w:t>dla urządzeń mobilnych”, „publicznej aplikacji mobilnej”</w:t>
            </w:r>
            <w:r>
              <w:rPr/>
              <w:t xml:space="preserve"> oraz „dokumentu elektronicznego” (o których mowa – odpowiednio – w uchylanych art. 19e ust. 1 oraz art. 19e ust. 2 pkt 1 ustawy z dnia 17 lutego 2005 r. o informatyzacji działalności podmiotów realizujących zadania publiczne) i ich odpowiednie zmodyfikowanie w celu zapewnienia zgodności terminologicznej z projektowanymi niniejszym aktem przepisami.</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Uwaga wyjaśniona</w:t>
            </w:r>
          </w:p>
          <w:p>
            <w:pPr>
              <w:pStyle w:val="Normal"/>
              <w:spacing w:lineRule="auto" w:line="240" w:before="0" w:after="0"/>
              <w:rPr/>
            </w:pPr>
            <w:r>
              <w:rPr/>
              <w:t>Zaproponowane brzmienie przepisu zapewnia optymalne wykorzystanie funkcjonalności aplikacji mObywatel.</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227" w:hanging="360"/>
              <w:jc w:val="center"/>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rt. 21 i art. 22</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CL</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Rządowe Centrum Legislacji zwraca również uwagę na zastosowaną metodę polegającą na uzależnieniu „zafunkcjonowania” niektórych z projektowanych </w:t>
            </w:r>
            <w:r>
              <w:rPr>
                <w:spacing w:val="-6"/>
              </w:rPr>
              <w:t>przepisów od wdrożenia pewnych rozwiązań technicznych</w:t>
            </w:r>
            <w:r>
              <w:rPr/>
              <w:t xml:space="preserve"> </w:t>
            </w:r>
            <w:r>
              <w:rPr>
                <w:spacing w:val="-4"/>
              </w:rPr>
              <w:t>umożliwiających świadczenie odpowiadających im usług</w:t>
            </w:r>
            <w:r>
              <w:rPr/>
              <w:t xml:space="preserve"> (art. 21 i art. 22 projektu ustawy). W tym zakresie podaje się pod rozwagę Wnioskodawcy zastosowanie formy „porozumienie” </w:t>
            </w:r>
            <w:r>
              <w:rPr>
                <w:spacing w:val="-6"/>
              </w:rPr>
              <w:t>między właściwymi ministrami co do wydania komunikatu.</w:t>
            </w:r>
            <w:r>
              <w:rPr/>
              <w:t xml:space="preserve"> Komunikat, o którym mowa w art. 21 ust. 1 odnosi się do dokonywania płatności </w:t>
            </w:r>
            <w:r>
              <w:rPr>
                <w:spacing w:val="-6"/>
              </w:rPr>
              <w:t>elektronicznych związanych z udostępnianymi w aplikacji</w:t>
            </w:r>
            <w:r>
              <w:rPr/>
              <w:t xml:space="preserve"> mObywatel </w:t>
            </w:r>
            <w:r>
              <w:rPr>
                <w:spacing w:val="-4"/>
              </w:rPr>
              <w:t>usługami, zaś komunikat z art. 22 ust. 1 – do możliwości</w:t>
            </w:r>
            <w:r>
              <w:rPr/>
              <w:t xml:space="preserve"> posługiwania się mLegitymacją </w:t>
            </w:r>
            <w:r>
              <w:rPr>
                <w:spacing w:val="-6"/>
              </w:rPr>
              <w:t>szkolną czy studencką. Rozważenia tym samym wymaga</w:t>
            </w:r>
            <w:r>
              <w:rPr>
                <w:spacing w:val="-4"/>
              </w:rPr>
              <w:t xml:space="preserve"> </w:t>
            </w:r>
            <w:r>
              <w:rPr>
                <w:spacing w:val="-6"/>
              </w:rPr>
              <w:t>porozumienie się w tych kwestiach z ministrem właściwym</w:t>
            </w:r>
            <w:r>
              <w:rPr/>
              <w:t xml:space="preserve"> do spraw finansów publicznych, ministrem właściwym do spraw oświaty i wychowania oraz ministrem właściwym do spraw szkolnictwa wyższego i nauki</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Uwaga uwzględniona </w:t>
            </w:r>
          </w:p>
          <w:p>
            <w:pPr>
              <w:pStyle w:val="Normal"/>
              <w:spacing w:lineRule="auto" w:line="240" w:before="0" w:after="0"/>
              <w:rPr/>
            </w:pPr>
            <w:r>
              <w:rPr/>
              <w:t>W aktualnym brzmieniu projektu (patrz art. 29-32) uwzględniono wydawanie komunikatów w porozumieniu ministrami w zakresie właściwości których mieszczą się wdrażane rozwiązania prawne i techniczn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227" w:hanging="360"/>
              <w:jc w:val="center"/>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kt 4 OSR</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S</w:t>
            </w:r>
          </w:p>
        </w:tc>
        <w:tc>
          <w:tcPr>
            <w:tcW w:w="5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6" w:leader="none"/>
              </w:tabs>
              <w:spacing w:lineRule="auto" w:line="240" w:before="0" w:after="0"/>
              <w:rPr/>
            </w:pPr>
            <w:r>
              <w:rPr/>
              <w:t>W punkcie 4 OSR, jako podmiot, na który oddziałuje projekt, wskazano również notariuszy. W związku z powyższym celowym wydaje się przesłanie projektu do zaopiniowania Krajowej Radzie Notarialnej i uzupełnienie w tym zakresie punktu 5 OSR.</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Uwaga wyjaśniona </w:t>
            </w:r>
          </w:p>
          <w:p>
            <w:pPr>
              <w:pStyle w:val="Normal"/>
              <w:spacing w:lineRule="auto" w:line="240" w:before="0" w:after="0"/>
              <w:rPr/>
            </w:pPr>
            <w:r>
              <w:rPr/>
              <w:t>W stosunku do wszystkich grup podmiotów wskazanych w pkt. 5 OSR zastosowane zostały zasady wynikające z ustawy z dnia 7 lipca 2005 r. o działalności lobbingowej w procesie stanowienia prawa.</w:t>
            </w:r>
          </w:p>
          <w:p>
            <w:pPr>
              <w:pStyle w:val="Normal"/>
              <w:spacing w:lineRule="auto" w:line="240" w:before="0" w:after="0"/>
              <w:rPr/>
            </w:pPr>
            <w:r>
              <w:rPr/>
              <w:t>W związku z powyższym  projekt udostępniono na stronie Rządowego Centrum Legislacji w zakładce Rządowy Proces Legislacyjny oraz w Biuletynie Informacji Publicznej na stronie podmiotowej ministra właściwego do spraw informatyzacji. Tym samym Projektodawca umożliwił wszystkim zainteresowanym podmiotom zapoznanie się z treścią projektowanych przepisów.</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227" w:hanging="360"/>
              <w:jc w:val="center"/>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kt 6 OSR</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oordynator OSR</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Ocena skutków regulacji wymaga uzupełnienia pkt 6 OSR (sekcja „Źródła finansowania”) o jednoznaczne stwierdzenie, czy przyjęcie regulacji stanowić będzie podstawę do ubiegania się o dodatkowe (ponad </w:t>
            </w:r>
            <w:r>
              <w:rPr>
                <w:spacing w:val="-6"/>
              </w:rPr>
              <w:t>dotychczasowe) środki budżetowe – wraz z określeniem</w:t>
            </w:r>
            <w:r>
              <w:rPr/>
              <w:t xml:space="preserve"> ew. wysokości takich kwot.</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Uwaga wyjaśniona</w:t>
            </w:r>
          </w:p>
          <w:p>
            <w:pPr>
              <w:pStyle w:val="Normal"/>
              <w:spacing w:lineRule="auto" w:line="240" w:before="0" w:after="0"/>
              <w:rPr/>
            </w:pPr>
            <w:r>
              <w:rPr/>
              <w:t>Z uwagi na to, że ustawa dotyczy wprowadzenia możliwości świadczenia różnych usług w ramach publicznej aplikacji mobilnej, które w zależności od bieżących potrzeb mogą się okazać pilne, nie jest możliwe złożenie takiej deklaracji.</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227" w:hanging="360"/>
              <w:jc w:val="center"/>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EiN</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 Proponuję uzupełnienie projektu ustawy o zapisy związane z mLegitymacją służbową nauczyciela w brzmieniu:</w:t>
            </w:r>
          </w:p>
          <w:p>
            <w:pPr>
              <w:pStyle w:val="Normal"/>
              <w:spacing w:lineRule="auto" w:line="240" w:before="0" w:after="0"/>
              <w:ind w:left="176" w:hanging="0"/>
              <w:rPr>
                <w:i/>
                <w:i/>
              </w:rPr>
            </w:pPr>
            <w:r>
              <w:rPr>
                <w:i/>
              </w:rPr>
            </w:r>
          </w:p>
          <w:p>
            <w:pPr>
              <w:pStyle w:val="Normal"/>
              <w:spacing w:lineRule="auto" w:line="240" w:before="0" w:after="0"/>
              <w:ind w:left="34" w:hanging="0"/>
              <w:rPr>
                <w:i/>
                <w:i/>
              </w:rPr>
            </w:pPr>
            <w:r>
              <w:rPr>
                <w:i/>
              </w:rPr>
              <w:t>„</w:t>
            </w:r>
            <w:r>
              <w:rPr>
                <w:i/>
              </w:rPr>
              <w:t>1) w art. 4 w ust. 2 dodaje się pkt 3 w brzmieniu:</w:t>
            </w:r>
          </w:p>
          <w:p>
            <w:pPr>
              <w:pStyle w:val="Normal"/>
              <w:spacing w:lineRule="auto" w:line="240" w:before="0" w:after="0"/>
              <w:ind w:left="176" w:hanging="0"/>
              <w:rPr/>
            </w:pPr>
            <w:r>
              <w:rPr>
                <w:i/>
              </w:rPr>
              <w:t>„</w:t>
            </w:r>
            <w:r>
              <w:rPr>
                <w:i/>
              </w:rPr>
              <w:t>3) mLegitymacji służbowej nauczyciela, o której mowa w art. 11a ust. 2a ustawy z dnia 26 stycznia 1982 r. – Karta Nauczyciela (Dz. U. z 2021 r. poz. 1762 oraz z 2022 r. poz. 935 i 1116)”</w:t>
            </w:r>
          </w:p>
          <w:p>
            <w:pPr>
              <w:pStyle w:val="Normal"/>
              <w:spacing w:lineRule="auto" w:line="240" w:before="0" w:after="0"/>
              <w:ind w:left="176" w:hanging="0"/>
              <w:rPr>
                <w:i/>
                <w:i/>
              </w:rPr>
            </w:pPr>
            <w:r>
              <w:rPr>
                <w:i/>
              </w:rPr>
            </w:r>
          </w:p>
          <w:p>
            <w:pPr>
              <w:pStyle w:val="Normal"/>
              <w:spacing w:lineRule="auto" w:line="240" w:before="0" w:after="0"/>
              <w:ind w:left="34" w:hanging="0"/>
              <w:rPr>
                <w:i/>
                <w:i/>
              </w:rPr>
            </w:pPr>
            <w:r>
              <w:rPr>
                <w:i/>
              </w:rPr>
              <w:t>2) po art. … dodaje się art. … w brzmieniu:</w:t>
            </w:r>
          </w:p>
          <w:p>
            <w:pPr>
              <w:pStyle w:val="Normal"/>
              <w:spacing w:lineRule="auto" w:line="240" w:before="0" w:after="0"/>
              <w:ind w:left="176" w:hanging="0"/>
              <w:rPr>
                <w:i/>
                <w:i/>
              </w:rPr>
            </w:pPr>
            <w:r>
              <w:rPr>
                <w:i/>
              </w:rPr>
            </w:r>
          </w:p>
          <w:p>
            <w:pPr>
              <w:pStyle w:val="Normal"/>
              <w:spacing w:lineRule="auto" w:line="240" w:before="0" w:after="0"/>
              <w:ind w:left="176" w:hanging="0"/>
              <w:rPr>
                <w:i/>
                <w:i/>
              </w:rPr>
            </w:pPr>
            <w:r>
              <w:rPr>
                <w:i/>
              </w:rPr>
              <w:t>„</w:t>
            </w:r>
            <w:r>
              <w:rPr>
                <w:i/>
              </w:rPr>
              <w:t>Art. … W ustawie z dnia 26 stycznia 1982 r. – Karta Nauczyciela (Dz. U. z 2021 r. poz. 1762 oraz z 2022 r. poz. 935 i 1116) w art. 11a:</w:t>
            </w:r>
          </w:p>
          <w:p>
            <w:pPr>
              <w:pStyle w:val="Normal"/>
              <w:spacing w:lineRule="auto" w:line="240" w:before="0" w:after="0"/>
              <w:ind w:left="176" w:hanging="0"/>
              <w:rPr>
                <w:i/>
                <w:i/>
              </w:rPr>
            </w:pPr>
            <w:r>
              <w:rPr>
                <w:i/>
              </w:rPr>
              <w:t>1) po ust. 2 dodaje się ust. 2a w brzmieniu:</w:t>
            </w:r>
          </w:p>
          <w:p>
            <w:pPr>
              <w:pStyle w:val="Normal"/>
              <w:spacing w:lineRule="auto" w:line="240" w:before="0" w:after="0"/>
              <w:ind w:left="317" w:hanging="0"/>
              <w:rPr/>
            </w:pPr>
            <w:r>
              <w:rPr>
                <w:i/>
              </w:rPr>
              <w:t>„</w:t>
            </w:r>
            <w:r>
              <w:rPr>
                <w:i/>
              </w:rPr>
              <w:t xml:space="preserve">2a. Na wniosek nauczyciela dyrektor szkoły wydaje </w:t>
            </w:r>
            <w:r>
              <w:rPr>
                <w:i/>
                <w:spacing w:val="-6"/>
              </w:rPr>
              <w:t>legitymację służbową w postaci mLegitymacji służbowej</w:t>
            </w:r>
            <w:r>
              <w:rPr>
                <w:i/>
              </w:rPr>
              <w:t xml:space="preserve"> nauczyciela, stanowiącej dokument elektroniczny wydany w aplikacji mObywatel, o której mowa w ustawie z dnia … o aplikacji mObywatel (Dz. U. poz. …).”;</w:t>
            </w:r>
          </w:p>
          <w:p>
            <w:pPr>
              <w:pStyle w:val="Normal"/>
              <w:spacing w:lineRule="auto" w:line="240" w:before="0" w:after="0"/>
              <w:ind w:left="176" w:hanging="0"/>
              <w:rPr>
                <w:i/>
                <w:i/>
              </w:rPr>
            </w:pPr>
            <w:r>
              <w:rPr>
                <w:i/>
              </w:rPr>
              <w:t>2) ust. 3 otrzymuje brzmienie:</w:t>
            </w:r>
          </w:p>
          <w:p>
            <w:pPr>
              <w:pStyle w:val="Normal"/>
              <w:spacing w:lineRule="auto" w:line="240" w:before="0" w:after="0"/>
              <w:ind w:left="317" w:hanging="0"/>
              <w:rPr>
                <w:i/>
                <w:i/>
                <w:spacing w:val="-6"/>
              </w:rPr>
            </w:pPr>
            <w:r>
              <w:rPr>
                <w:i/>
              </w:rPr>
              <w:t>„</w:t>
            </w:r>
            <w:r>
              <w:rPr>
                <w:i/>
              </w:rPr>
              <w:t xml:space="preserve">3. Minister właściwy do spraw oświaty i wychowania określi, w drodze rozporządzenia, wzór oraz tryb wystawiania legitymacji służbowej, o której mowa w ust. 1, wzór oraz tryb wystawiania mLegitymacji służbowej nauczyciela, o której mowa </w:t>
            </w:r>
            <w:r>
              <w:rPr>
                <w:i/>
                <w:spacing w:val="-4"/>
              </w:rPr>
              <w:t>w ust. 2a, sposób potwierdzania ważności legitymacji</w:t>
            </w:r>
            <w:r>
              <w:rPr>
                <w:i/>
              </w:rPr>
              <w:t xml:space="preserve"> oraz przypadki, w których legitymacja podlega </w:t>
            </w:r>
            <w:r>
              <w:rPr>
                <w:i/>
                <w:spacing w:val="-6"/>
              </w:rPr>
              <w:t>zwrotowi, wymianie lub unieważnieniu, uwzględniając</w:t>
            </w:r>
            <w:r>
              <w:rPr>
                <w:i/>
              </w:rPr>
              <w:t xml:space="preserve"> </w:t>
            </w:r>
            <w:r>
              <w:rPr>
                <w:i/>
                <w:spacing w:val="-4"/>
              </w:rPr>
              <w:t>w szczególności potrzebę poświadczenia zatrudnienia</w:t>
            </w:r>
            <w:r>
              <w:rPr>
                <w:i/>
              </w:rPr>
              <w:t xml:space="preserve"> </w:t>
            </w:r>
            <w:r>
              <w:rPr>
                <w:i/>
                <w:spacing w:val="-4"/>
              </w:rPr>
              <w:t>na stanowisku nauczyciela, a także termin, w którym</w:t>
            </w:r>
            <w:r>
              <w:rPr>
                <w:i/>
              </w:rPr>
              <w:t xml:space="preserve"> dyrektor szkoły jest obowiązany do wydania legitymacji.”</w:t>
            </w:r>
          </w:p>
          <w:p>
            <w:pPr>
              <w:pStyle w:val="Normal"/>
              <w:spacing w:lineRule="auto" w:line="240" w:before="0" w:after="0"/>
              <w:rPr>
                <w:i/>
                <w:i/>
                <w:spacing w:val="-6"/>
              </w:rPr>
            </w:pPr>
            <w:r>
              <w:rPr>
                <w:i/>
                <w:spacing w:val="-6"/>
              </w:rPr>
            </w:r>
          </w:p>
          <w:p>
            <w:pPr>
              <w:pStyle w:val="Normal"/>
              <w:spacing w:lineRule="auto" w:line="240" w:before="0" w:after="0"/>
              <w:rPr/>
            </w:pPr>
            <w:r>
              <w:rPr/>
              <w:t>W związku z powyższym proponuję uzupełnienie tekstu uzasadnienia o następujące informacje:</w:t>
            </w:r>
          </w:p>
          <w:p>
            <w:pPr>
              <w:pStyle w:val="Normal"/>
              <w:spacing w:lineRule="auto" w:line="240" w:before="0" w:after="0"/>
              <w:rPr/>
            </w:pPr>
            <w:r>
              <w:rPr/>
            </w:r>
          </w:p>
          <w:p>
            <w:pPr>
              <w:pStyle w:val="Normal"/>
              <w:spacing w:lineRule="auto" w:line="240" w:before="0" w:after="0"/>
              <w:rPr/>
            </w:pPr>
            <w:r>
              <w:rPr/>
              <w:t>UZASADNIENIE:</w:t>
            </w:r>
          </w:p>
          <w:p>
            <w:pPr>
              <w:pStyle w:val="Normal"/>
              <w:spacing w:lineRule="auto" w:line="240" w:before="0" w:after="0"/>
              <w:rPr/>
            </w:pPr>
            <w:r>
              <w:rPr/>
              <w:t xml:space="preserve">W art. … projektu proponuje się dodanie ust. 2a do art. 11a w ustawie z dnia 26 stycznia 1982 r. – Karta Nauczyciela (Dz. U. z 2021 r. poz. 1762 oraz z 2022 r. poz. 935 i 1116). Zmiana ta ma na celu zobowiązanie dyrektora szkoły do wydawania nauczycielowi na jego wniosek mLegitymacji służbowej nauczyciela, jako mobilnej postaci legitymacji służbowej. Proponuje się również zmianę brzmienia ust. 3 w art. 11a, która umożliwi ministrowi właściwemu do spraw oświaty i wychowania określenie w drodze rozporządzenia wzoru oraz trybu wystawiania mLegitymacji służbowej </w:t>
            </w:r>
            <w:r>
              <w:rPr>
                <w:spacing w:val="-4"/>
              </w:rPr>
              <w:t>nauczyciela, sposób potwierdzania ważności legitymacji</w:t>
            </w:r>
            <w:r>
              <w:rPr/>
              <w:t xml:space="preserve"> </w:t>
            </w:r>
            <w:r>
              <w:rPr>
                <w:spacing w:val="-4"/>
              </w:rPr>
              <w:t>oraz przypadki, w których legitymacja podlega zwrotowi,</w:t>
            </w:r>
            <w:r>
              <w:rPr/>
              <w:t xml:space="preserve"> wymianie lub unieważnieniu.</w:t>
            </w:r>
          </w:p>
          <w:p>
            <w:pPr>
              <w:pStyle w:val="Normal"/>
              <w:spacing w:lineRule="auto" w:line="240" w:before="0" w:after="0"/>
              <w:rPr/>
            </w:pPr>
            <w:r>
              <w:rPr/>
            </w:r>
          </w:p>
          <w:p>
            <w:pPr>
              <w:pStyle w:val="Normal"/>
              <w:spacing w:lineRule="auto" w:line="240" w:before="0" w:after="0"/>
              <w:rPr/>
            </w:pPr>
            <w:r>
              <w:rPr/>
              <w:t xml:space="preserve">[2] Jednocześnie w związku z planowanymi zmianami </w:t>
            </w:r>
            <w:r>
              <w:rPr>
                <w:spacing w:val="-6"/>
              </w:rPr>
              <w:t>w ustawie o aplikacji mObywatel w zakresie wydawania</w:t>
            </w:r>
            <w:r>
              <w:rPr/>
              <w:t xml:space="preserve"> mLegitymacji szkolnych i mLegitymacji służbowych nauczyciela, zachodzi potrzeba nowelizacji ustawy z dnia 15 kwietnia 2011 r. o systemie informacji oświatowej (Dz. U. z 2022 r. poz. 868 i 1116). Proponowane przepisy pozwolą na rozszerzenie zakresu zbieranych informacji w SIO oraz umożliwią przepływ informacji pomiędzy bazą danych SIO a aplikacją mObywatel w celu wydania mLegitymacji szkolnych i mLegitymacji służbowych nauczyciela.</w:t>
            </w:r>
          </w:p>
          <w:p>
            <w:pPr>
              <w:pStyle w:val="Normal"/>
              <w:spacing w:lineRule="auto" w:line="240" w:before="0" w:after="0"/>
              <w:rPr/>
            </w:pPr>
            <w:r>
              <w:rPr/>
              <w:t>Wobec powyższego proponuję uzupełnienie projektu ustawy o następujące zapisy w zakresie ustawy o systemie informacji oświatowej, w brzmieniu:</w:t>
            </w:r>
          </w:p>
          <w:p>
            <w:pPr>
              <w:pStyle w:val="Normal"/>
              <w:spacing w:lineRule="auto" w:line="240" w:before="0" w:after="0"/>
              <w:rPr/>
            </w:pPr>
            <w:r>
              <w:rPr/>
            </w:r>
          </w:p>
          <w:p>
            <w:pPr>
              <w:pStyle w:val="Normal"/>
              <w:spacing w:lineRule="auto" w:line="240" w:before="0" w:after="0"/>
              <w:ind w:left="176" w:hanging="0"/>
              <w:rPr/>
            </w:pPr>
            <w:r>
              <w:rPr>
                <w:i/>
                <w:spacing w:val="-4"/>
              </w:rPr>
              <w:t>„</w:t>
            </w:r>
            <w:r>
              <w:rPr>
                <w:i/>
                <w:spacing w:val="-4"/>
              </w:rPr>
              <w:t>Art… W ustawie z dnia 15 kwietnia 2011 r. o systemie</w:t>
            </w:r>
            <w:r>
              <w:rPr>
                <w:i/>
              </w:rPr>
              <w:t xml:space="preserve"> informacji oświatowej  (Dz. U. z 2022 r. poz. 868 i 1116) wprowadza się następujące zmiany: </w:t>
            </w:r>
          </w:p>
          <w:p>
            <w:pPr>
              <w:pStyle w:val="Normal"/>
              <w:spacing w:lineRule="auto" w:line="240" w:before="0" w:after="0"/>
              <w:ind w:left="176" w:hanging="0"/>
              <w:rPr/>
            </w:pPr>
            <w:r>
              <w:rPr>
                <w:i/>
              </w:rPr>
              <w:t>1) w art. 4 w ust. 1 w pkt 5 kropkę zastępuje się średnikiem i dodaje się pkt 6  w brzmieniu:</w:t>
            </w:r>
          </w:p>
          <w:p>
            <w:pPr>
              <w:pStyle w:val="Normal"/>
              <w:spacing w:lineRule="auto" w:line="240" w:before="0" w:after="0"/>
              <w:ind w:left="176" w:hanging="0"/>
              <w:rPr>
                <w:i/>
                <w:i/>
              </w:rPr>
            </w:pPr>
            <w:r>
              <w:rPr>
                <w:i/>
              </w:rPr>
              <w:t>„</w:t>
            </w:r>
            <w:r>
              <w:rPr>
                <w:i/>
              </w:rPr>
              <w:t>6) zbiór danych o legitymacjach, o których mowa w art. 11 ust. 1a ustawy z dnia 7 września 1991 r. o systemie oświaty oraz w art. 11a ust. 1 ustawy z dnia 26 stycznia 1982 r. – Karta Nauczyciela, zwany dalej „rejestrem legitymacji.”;”;</w:t>
            </w:r>
          </w:p>
          <w:p>
            <w:pPr>
              <w:pStyle w:val="Normal"/>
              <w:spacing w:lineRule="auto" w:line="240" w:before="0" w:after="0"/>
              <w:ind w:left="176" w:hanging="0"/>
              <w:rPr/>
            </w:pPr>
            <w:r>
              <w:rPr>
                <w:i/>
              </w:rPr>
              <w:t>2) w art. 13 w pkt 13 kropkę zastępuje się średnikiem i dodaje się pkt 14 w brzmieniu:</w:t>
            </w:r>
          </w:p>
          <w:p>
            <w:pPr>
              <w:pStyle w:val="Normal"/>
              <w:spacing w:lineRule="auto" w:line="240" w:before="0" w:after="0"/>
              <w:ind w:left="176" w:hanging="0"/>
              <w:rPr>
                <w:i/>
                <w:i/>
                <w:spacing w:val="-6"/>
              </w:rPr>
            </w:pPr>
            <w:r>
              <w:rPr>
                <w:i/>
                <w:spacing w:val="-6"/>
              </w:rPr>
              <w:t>„</w:t>
            </w:r>
            <w:r>
              <w:rPr>
                <w:i/>
                <w:spacing w:val="-6"/>
              </w:rPr>
              <w:t>14) numer legitymacji dla dzieci niepełnosprawnych.”;</w:t>
            </w:r>
          </w:p>
          <w:p>
            <w:pPr>
              <w:pStyle w:val="Normal"/>
              <w:spacing w:lineRule="auto" w:line="240" w:before="0" w:after="0"/>
              <w:ind w:left="176" w:hanging="0"/>
              <w:rPr/>
            </w:pPr>
            <w:r>
              <w:rPr>
                <w:i/>
              </w:rPr>
              <w:t>3) w art. 14 w pkt 32 kropkę zastępuje się średnikiem i dodaje się pkt 33 i 34 w brzmieniu:</w:t>
            </w:r>
          </w:p>
          <w:p>
            <w:pPr>
              <w:pStyle w:val="Normal"/>
              <w:spacing w:lineRule="auto" w:line="240" w:before="0" w:after="0"/>
              <w:ind w:left="176" w:hanging="0"/>
              <w:rPr>
                <w:i/>
                <w:i/>
              </w:rPr>
            </w:pPr>
            <w:r>
              <w:rPr>
                <w:i/>
              </w:rPr>
              <w:t>„</w:t>
            </w:r>
            <w:r>
              <w:rPr>
                <w:i/>
              </w:rPr>
              <w:t>33) numer legitymacji;</w:t>
            </w:r>
          </w:p>
          <w:p>
            <w:pPr>
              <w:pStyle w:val="Normal"/>
              <w:spacing w:lineRule="auto" w:line="240" w:before="0" w:after="0"/>
              <w:ind w:left="176" w:hanging="0"/>
              <w:rPr>
                <w:i/>
                <w:i/>
              </w:rPr>
            </w:pPr>
            <w:r>
              <w:rPr>
                <w:i/>
              </w:rPr>
              <w:t>34) fotografię kolorową zawierającą wizerunek twarzy w przypadku gdy złożono wniosek o wydanie mLegitymacji szkolnej, o której mowa w  art. 11 ust. 1b ustawy z dnia 7 września 1991 r. o systemie oświaty.”;</w:t>
            </w:r>
          </w:p>
          <w:p>
            <w:pPr>
              <w:pStyle w:val="Normal"/>
              <w:spacing w:lineRule="auto" w:line="240" w:before="0" w:after="0"/>
              <w:ind w:left="176" w:hanging="0"/>
              <w:rPr/>
            </w:pPr>
            <w:r>
              <w:rPr>
                <w:i/>
              </w:rPr>
              <w:t xml:space="preserve">4) w art. 29 w ust. 1: </w:t>
            </w:r>
          </w:p>
          <w:p>
            <w:pPr>
              <w:pStyle w:val="Normal"/>
              <w:spacing w:lineRule="auto" w:line="240" w:before="0" w:after="0"/>
              <w:ind w:left="176" w:hanging="0"/>
              <w:rPr>
                <w:i/>
                <w:i/>
              </w:rPr>
            </w:pPr>
            <w:r>
              <w:rPr>
                <w:i/>
              </w:rPr>
              <w:t>a) w pkt 1 w lit. l średnik zastępuje się przecinkiem i dodaje się lit. m i n w brzmieniu:</w:t>
            </w:r>
          </w:p>
          <w:p>
            <w:pPr>
              <w:pStyle w:val="Normal"/>
              <w:spacing w:lineRule="auto" w:line="240" w:before="0" w:after="0"/>
              <w:ind w:left="176" w:hanging="0"/>
              <w:rPr>
                <w:i/>
                <w:i/>
              </w:rPr>
            </w:pPr>
            <w:r>
              <w:rPr>
                <w:i/>
              </w:rPr>
              <w:t>„</w:t>
            </w:r>
            <w:r>
              <w:rPr>
                <w:i/>
              </w:rPr>
              <w:t>m) numer legitymacji;</w:t>
            </w:r>
          </w:p>
          <w:p>
            <w:pPr>
              <w:pStyle w:val="Normal"/>
              <w:spacing w:lineRule="auto" w:line="240" w:before="0" w:after="0"/>
              <w:ind w:left="176" w:hanging="0"/>
              <w:rPr>
                <w:i/>
                <w:i/>
              </w:rPr>
            </w:pPr>
            <w:r>
              <w:rPr>
                <w:i/>
              </w:rPr>
              <w:t>n) fotografię kolorową zawierającą wizerunek twarzy w przypadku gdy złożono wniosek o wydanie mLegitymacji służbowej nauczyciela, o której mowa w art. 11a ust. 2a ustawy z dnia 26 stycznia 1982 r. –Karta Nauczyciela;”;</w:t>
            </w:r>
          </w:p>
          <w:p>
            <w:pPr>
              <w:pStyle w:val="Normal"/>
              <w:spacing w:lineRule="auto" w:line="240" w:before="0" w:after="0"/>
              <w:ind w:left="176" w:hanging="0"/>
              <w:rPr>
                <w:i/>
                <w:i/>
              </w:rPr>
            </w:pPr>
            <w:r>
              <w:rPr>
                <w:i/>
              </w:rPr>
              <w:t>b) w pkt 1a w lit. j średnik zastępuje się przecinkiem i dodaje się lit. k i l w brzmieniu:</w:t>
            </w:r>
          </w:p>
          <w:p>
            <w:pPr>
              <w:pStyle w:val="Normal"/>
              <w:spacing w:lineRule="auto" w:line="240" w:before="0" w:after="0"/>
              <w:ind w:left="176" w:hanging="0"/>
              <w:rPr>
                <w:i/>
                <w:i/>
              </w:rPr>
            </w:pPr>
            <w:r>
              <w:rPr>
                <w:i/>
              </w:rPr>
              <w:t>„</w:t>
            </w:r>
            <w:r>
              <w:rPr>
                <w:i/>
              </w:rPr>
              <w:t>k) numer legitymacji;</w:t>
            </w:r>
          </w:p>
          <w:p>
            <w:pPr>
              <w:pStyle w:val="Normal"/>
              <w:spacing w:lineRule="auto" w:line="240" w:before="0" w:after="0"/>
              <w:ind w:left="176" w:hanging="0"/>
              <w:rPr>
                <w:i/>
                <w:i/>
              </w:rPr>
            </w:pPr>
            <w:r>
              <w:rPr>
                <w:i/>
              </w:rPr>
              <w:t>l) fotografię kolorową zawierającą wizerunek twarzy w przypadku gdy złożono wniosek o wydanie mLegitymacji służbowej nauczyciela, o której mowa w art. 11a ust. 2a ustawy z dnia 26 stycznia 1982 r. Karty Nauczyciela”;</w:t>
            </w:r>
          </w:p>
          <w:p>
            <w:pPr>
              <w:pStyle w:val="Normal"/>
              <w:spacing w:lineRule="auto" w:line="240" w:before="0" w:after="0"/>
              <w:ind w:left="176" w:hanging="0"/>
              <w:rPr/>
            </w:pPr>
            <w:r>
              <w:rPr>
                <w:i/>
              </w:rPr>
              <w:t>5) po art. 29 dodaje się art. 29a w brzmieniu:</w:t>
            </w:r>
          </w:p>
          <w:p>
            <w:pPr>
              <w:pStyle w:val="Normal"/>
              <w:spacing w:lineRule="auto" w:line="240" w:before="0" w:after="0"/>
              <w:ind w:left="176" w:hanging="0"/>
              <w:rPr>
                <w:i/>
                <w:i/>
              </w:rPr>
            </w:pPr>
            <w:r>
              <w:rPr>
                <w:i/>
              </w:rPr>
              <w:t>„</w:t>
            </w:r>
            <w:r>
              <w:rPr>
                <w:i/>
              </w:rPr>
              <w:t xml:space="preserve">Art. 29a. W rejestrze legitymacji są gromadzone następujące dane: </w:t>
            </w:r>
          </w:p>
          <w:p>
            <w:pPr>
              <w:pStyle w:val="Normal"/>
              <w:spacing w:lineRule="auto" w:line="240" w:before="0" w:after="0"/>
              <w:ind w:left="176" w:hanging="0"/>
              <w:rPr/>
            </w:pPr>
            <w:r>
              <w:rPr>
                <w:i/>
              </w:rPr>
              <w:t>1) numer legitymacji;</w:t>
            </w:r>
          </w:p>
          <w:p>
            <w:pPr>
              <w:pStyle w:val="Normal"/>
              <w:spacing w:lineRule="auto" w:line="240" w:before="0" w:after="0"/>
              <w:ind w:left="176" w:hanging="0"/>
              <w:rPr/>
            </w:pPr>
            <w:r>
              <w:rPr>
                <w:i/>
              </w:rPr>
              <w:t>2) data wydania legitymacji;</w:t>
            </w:r>
          </w:p>
          <w:p>
            <w:pPr>
              <w:pStyle w:val="Normal"/>
              <w:spacing w:lineRule="auto" w:line="240" w:before="0" w:after="0"/>
              <w:ind w:left="176" w:hanging="0"/>
              <w:rPr/>
            </w:pPr>
            <w:r>
              <w:rPr>
                <w:i/>
              </w:rPr>
              <w:t>3) data ważności legitymacji;</w:t>
            </w:r>
          </w:p>
          <w:p>
            <w:pPr>
              <w:pStyle w:val="Normal"/>
              <w:spacing w:lineRule="auto" w:line="240" w:before="0" w:after="0"/>
              <w:ind w:left="176" w:hanging="0"/>
              <w:rPr/>
            </w:pPr>
            <w:r>
              <w:rPr>
                <w:i/>
              </w:rPr>
              <w:t>4) typ legitymacji;</w:t>
            </w:r>
          </w:p>
          <w:p>
            <w:pPr>
              <w:pStyle w:val="Normal"/>
              <w:spacing w:lineRule="auto" w:line="240" w:before="0" w:after="0"/>
              <w:ind w:left="176" w:hanging="0"/>
              <w:rPr/>
            </w:pPr>
            <w:r>
              <w:rPr>
                <w:i/>
              </w:rPr>
              <w:t>5) kod QR niezbędny do wygenerowania mLegitymacji;</w:t>
            </w:r>
          </w:p>
          <w:p>
            <w:pPr>
              <w:pStyle w:val="Normal"/>
              <w:spacing w:lineRule="auto" w:line="240" w:before="0" w:after="0"/>
              <w:ind w:left="176" w:hanging="0"/>
              <w:rPr/>
            </w:pPr>
            <w:r>
              <w:rPr>
                <w:i/>
              </w:rPr>
              <w:t>6) kod aktywacyjny mLegitymacji;</w:t>
            </w:r>
          </w:p>
          <w:p>
            <w:pPr>
              <w:pStyle w:val="Normal"/>
              <w:spacing w:lineRule="auto" w:line="240" w:before="0" w:after="0"/>
              <w:ind w:left="176" w:hanging="0"/>
              <w:rPr>
                <w:i/>
                <w:i/>
              </w:rPr>
            </w:pPr>
            <w:r>
              <w:rPr>
                <w:i/>
              </w:rPr>
              <w:t xml:space="preserve">7) numer edycji mLegitymacji; </w:t>
            </w:r>
          </w:p>
          <w:p>
            <w:pPr>
              <w:pStyle w:val="Normal"/>
              <w:spacing w:lineRule="auto" w:line="240" w:before="0" w:after="0"/>
              <w:ind w:left="176" w:hanging="0"/>
              <w:rPr/>
            </w:pPr>
            <w:r>
              <w:rPr>
                <w:i/>
              </w:rPr>
              <w:t>8)  fotografia, o której mowa w art. 14 pkt 34 oraz art. 29 ust. 1 pkt 1 lit. n i pkt 1a lit. l.”;</w:t>
            </w:r>
          </w:p>
          <w:p>
            <w:pPr>
              <w:pStyle w:val="Normal"/>
              <w:spacing w:lineRule="auto" w:line="240" w:before="0" w:after="0"/>
              <w:ind w:left="176" w:hanging="0"/>
              <w:rPr/>
            </w:pPr>
            <w:r>
              <w:rPr>
                <w:i/>
              </w:rPr>
              <w:t>6) po art. 35 dodaje się art. 35a w brzmieniu:</w:t>
            </w:r>
          </w:p>
          <w:p>
            <w:pPr>
              <w:pStyle w:val="Normal"/>
              <w:spacing w:lineRule="auto" w:line="240" w:before="0" w:after="0"/>
              <w:ind w:left="176" w:hanging="0"/>
              <w:rPr>
                <w:i/>
                <w:i/>
              </w:rPr>
            </w:pPr>
            <w:r>
              <w:rPr>
                <w:i/>
              </w:rPr>
              <w:t>„</w:t>
            </w:r>
            <w:r>
              <w:rPr>
                <w:i/>
              </w:rPr>
              <w:t>Art. 35a. Dane przekazywane do bazy SIO przez ministra właściwego do spraw informatyzacji w związku z wydaniem mLegitymacji obejmują:</w:t>
            </w:r>
          </w:p>
          <w:p>
            <w:pPr>
              <w:pStyle w:val="Normal"/>
              <w:spacing w:lineRule="auto" w:line="240" w:before="0" w:after="0"/>
              <w:ind w:left="176" w:hanging="0"/>
              <w:rPr/>
            </w:pPr>
            <w:r>
              <w:rPr>
                <w:i/>
              </w:rPr>
              <w:t>1) kod QR niezbędny do wygenerowania mLegitymacji;</w:t>
            </w:r>
          </w:p>
          <w:p>
            <w:pPr>
              <w:pStyle w:val="Normal"/>
              <w:spacing w:lineRule="auto" w:line="240" w:before="0" w:after="0"/>
              <w:ind w:left="176" w:hanging="0"/>
              <w:rPr/>
            </w:pPr>
            <w:r>
              <w:rPr>
                <w:i/>
              </w:rPr>
              <w:t>2) kod aktywacyjny mLegitymacji;</w:t>
            </w:r>
          </w:p>
          <w:p>
            <w:pPr>
              <w:pStyle w:val="Normal"/>
              <w:spacing w:lineRule="auto" w:line="240" w:before="0" w:after="0"/>
              <w:ind w:left="176" w:hanging="0"/>
              <w:rPr/>
            </w:pPr>
            <w:r>
              <w:rPr>
                <w:i/>
              </w:rPr>
              <w:t>3) numer edycji mLegitymacji.”;</w:t>
            </w:r>
          </w:p>
          <w:p>
            <w:pPr>
              <w:pStyle w:val="Normal"/>
              <w:spacing w:lineRule="auto" w:line="240" w:before="0" w:after="0"/>
              <w:ind w:left="176" w:hanging="0"/>
              <w:rPr/>
            </w:pPr>
            <w:r>
              <w:rPr>
                <w:i/>
              </w:rPr>
              <w:t>7) po art. 66b dodaje się art. 66c w brzmieniu:</w:t>
            </w:r>
          </w:p>
          <w:p>
            <w:pPr>
              <w:pStyle w:val="Normal"/>
              <w:spacing w:lineRule="auto" w:line="240" w:before="0" w:after="0"/>
              <w:ind w:left="176" w:hanging="0"/>
              <w:rPr>
                <w:i/>
                <w:i/>
              </w:rPr>
            </w:pPr>
            <w:r>
              <w:rPr>
                <w:i/>
              </w:rPr>
              <w:t>„</w:t>
            </w:r>
            <w:r>
              <w:rPr>
                <w:i/>
              </w:rPr>
              <w:t>Art. 66c. Minister właściwy do spraw informatyzacji, w celu umożliwienia wydawania mLegitymacji, po złożeniu wniosku przez kierownika podmiotu, pozyskuje z bazy danych SIO dane identyfikacyjne oraz dziedzinowe ucznia lub nauczyciela oraz dane szkoły lub placówki:</w:t>
            </w:r>
          </w:p>
          <w:p>
            <w:pPr>
              <w:pStyle w:val="Normal"/>
              <w:spacing w:lineRule="auto" w:line="240" w:before="0" w:after="0"/>
              <w:ind w:left="176" w:hanging="0"/>
              <w:rPr/>
            </w:pPr>
            <w:r>
              <w:rPr>
                <w:i/>
              </w:rPr>
              <w:t>1) numer legitymacji;</w:t>
            </w:r>
          </w:p>
          <w:p>
            <w:pPr>
              <w:pStyle w:val="Normal"/>
              <w:spacing w:lineRule="auto" w:line="240" w:before="0" w:after="0"/>
              <w:ind w:left="176" w:hanging="0"/>
              <w:rPr/>
            </w:pPr>
            <w:r>
              <w:rPr>
                <w:i/>
              </w:rPr>
              <w:t>2) numer szkoły lub placówki w Rejestrze Szkół i Placówek Oświatowych;</w:t>
            </w:r>
          </w:p>
          <w:p>
            <w:pPr>
              <w:pStyle w:val="Normal"/>
              <w:spacing w:lineRule="auto" w:line="240" w:before="0" w:after="0"/>
              <w:ind w:left="176" w:hanging="0"/>
              <w:rPr/>
            </w:pPr>
            <w:r>
              <w:rPr>
                <w:i/>
              </w:rPr>
              <w:t>3) imię (imiona);</w:t>
            </w:r>
          </w:p>
          <w:p>
            <w:pPr>
              <w:pStyle w:val="Normal"/>
              <w:spacing w:lineRule="auto" w:line="240" w:before="0" w:after="0"/>
              <w:ind w:left="176" w:hanging="0"/>
              <w:rPr/>
            </w:pPr>
            <w:r>
              <w:rPr>
                <w:i/>
              </w:rPr>
              <w:t>4) nazwisko;</w:t>
            </w:r>
          </w:p>
          <w:p>
            <w:pPr>
              <w:pStyle w:val="Normal"/>
              <w:spacing w:lineRule="auto" w:line="240" w:before="0" w:after="0"/>
              <w:ind w:left="176" w:hanging="0"/>
              <w:rPr/>
            </w:pPr>
            <w:r>
              <w:rPr>
                <w:i/>
              </w:rPr>
              <w:t>5) PESEL;</w:t>
            </w:r>
          </w:p>
          <w:p>
            <w:pPr>
              <w:pStyle w:val="Normal"/>
              <w:spacing w:lineRule="auto" w:line="240" w:before="0" w:after="0"/>
              <w:ind w:left="176" w:hanging="0"/>
              <w:rPr/>
            </w:pPr>
            <w:r>
              <w:rPr>
                <w:i/>
              </w:rPr>
              <w:t>6) fotografię, o której mowa w art. 14 pkt 34 oraz art. 29 ust. 1 pkt 1 lit. n i pkt 1a lit. l;</w:t>
            </w:r>
          </w:p>
          <w:p>
            <w:pPr>
              <w:pStyle w:val="Normal"/>
              <w:spacing w:lineRule="auto" w:line="240" w:before="0" w:after="0"/>
              <w:ind w:left="176" w:hanging="0"/>
              <w:rPr/>
            </w:pPr>
            <w:r>
              <w:rPr>
                <w:i/>
              </w:rPr>
              <w:t>7) informację o niepełnosprawności;</w:t>
            </w:r>
          </w:p>
          <w:p>
            <w:pPr>
              <w:pStyle w:val="Normal"/>
              <w:spacing w:lineRule="auto" w:line="240" w:before="0" w:after="0"/>
              <w:ind w:left="176" w:hanging="0"/>
              <w:rPr/>
            </w:pPr>
            <w:r>
              <w:rPr>
                <w:i/>
              </w:rPr>
              <w:t>8) datę wydania legitymacji;</w:t>
            </w:r>
          </w:p>
          <w:p>
            <w:pPr>
              <w:pStyle w:val="Normal"/>
              <w:spacing w:lineRule="auto" w:line="240" w:before="0" w:after="0"/>
              <w:ind w:left="176" w:hanging="0"/>
              <w:rPr/>
            </w:pPr>
            <w:r>
              <w:rPr>
                <w:i/>
              </w:rPr>
              <w:t>9) datę ważności legitymacji;</w:t>
            </w:r>
          </w:p>
          <w:p>
            <w:pPr>
              <w:pStyle w:val="Normal"/>
              <w:spacing w:lineRule="auto" w:line="240" w:before="0" w:after="0"/>
              <w:ind w:left="176" w:hanging="0"/>
              <w:rPr/>
            </w:pPr>
            <w:r>
              <w:rPr>
                <w:i/>
              </w:rPr>
              <w:t>10) nazwę szkoły lub placówki;</w:t>
            </w:r>
          </w:p>
          <w:p>
            <w:pPr>
              <w:pStyle w:val="Normal"/>
              <w:spacing w:lineRule="auto" w:line="240" w:before="0" w:after="0"/>
              <w:ind w:left="176" w:hanging="0"/>
              <w:rPr/>
            </w:pPr>
            <w:r>
              <w:rPr>
                <w:i/>
              </w:rPr>
              <w:t>11) adres szkoły lub placówki;</w:t>
            </w:r>
          </w:p>
          <w:p>
            <w:pPr>
              <w:pStyle w:val="Normal"/>
              <w:spacing w:lineRule="auto" w:line="240" w:before="0" w:after="0"/>
              <w:ind w:left="176" w:hanging="0"/>
              <w:rPr/>
            </w:pPr>
            <w:r>
              <w:rPr>
                <w:i/>
              </w:rPr>
              <w:t>12) telefon szkoły lub placówki;</w:t>
            </w:r>
          </w:p>
          <w:p>
            <w:pPr>
              <w:pStyle w:val="Normal"/>
              <w:spacing w:lineRule="auto" w:line="240" w:before="0" w:after="0"/>
              <w:ind w:left="176" w:hanging="0"/>
              <w:rPr/>
            </w:pPr>
            <w:r>
              <w:rPr>
                <w:i/>
              </w:rPr>
              <w:t>13) imię i nazwisko kierownika podmiotu;</w:t>
            </w:r>
          </w:p>
          <w:p>
            <w:pPr>
              <w:pStyle w:val="Normal"/>
              <w:spacing w:lineRule="auto" w:line="240" w:before="0" w:after="0"/>
              <w:ind w:left="176" w:hanging="0"/>
              <w:rPr/>
            </w:pPr>
            <w:r>
              <w:rPr>
                <w:i/>
              </w:rPr>
              <w:t>14) datę urodzenia.”;</w:t>
            </w:r>
          </w:p>
          <w:p>
            <w:pPr>
              <w:pStyle w:val="Normal"/>
              <w:spacing w:lineRule="auto" w:line="240" w:before="0" w:after="0"/>
              <w:ind w:left="176" w:hanging="0"/>
              <w:rPr/>
            </w:pPr>
            <w:r>
              <w:rPr>
                <w:i/>
              </w:rPr>
              <w:t>8) w art. 68 w ust. 4 w pkt 6 kropkę zastępuje się średnikiem i dodaje się pkt 7 w brzmieniu:</w:t>
            </w:r>
          </w:p>
          <w:p>
            <w:pPr>
              <w:pStyle w:val="Normal"/>
              <w:spacing w:lineRule="auto" w:line="240" w:before="0" w:after="0"/>
              <w:ind w:left="176" w:hanging="0"/>
              <w:rPr>
                <w:i/>
                <w:i/>
              </w:rPr>
            </w:pPr>
            <w:r>
              <w:rPr>
                <w:i/>
              </w:rPr>
              <w:t>„</w:t>
            </w:r>
            <w:r>
              <w:rPr>
                <w:i/>
              </w:rPr>
              <w:t>7) rejestru legitymacji.”.</w:t>
            </w:r>
          </w:p>
          <w:p>
            <w:pPr>
              <w:pStyle w:val="Normal"/>
              <w:spacing w:lineRule="auto" w:line="240" w:before="0" w:after="0"/>
              <w:ind w:left="176" w:hanging="0"/>
              <w:rPr/>
            </w:pPr>
            <w:r>
              <w:rPr>
                <w:i/>
              </w:rPr>
              <w:t>9) art. 96 otrzymuje brzmienie:</w:t>
            </w:r>
          </w:p>
          <w:p>
            <w:pPr>
              <w:pStyle w:val="Normal"/>
              <w:spacing w:lineRule="auto" w:line="240" w:before="0" w:after="0"/>
              <w:ind w:left="176" w:hanging="0"/>
              <w:rPr>
                <w:i/>
                <w:i/>
              </w:rPr>
            </w:pPr>
            <w:r>
              <w:rPr>
                <w:i/>
              </w:rPr>
              <w:t>„</w:t>
            </w:r>
            <w:r>
              <w:rPr>
                <w:i/>
              </w:rPr>
              <w:t xml:space="preserve">Art. 96. 1. Minister właściwy do spraw oświaty i wychowania może, w drodze zarządzenia, wyznaczyć jedną lub więcej jednostkę organizacyjną podległą temu ministrowi lub przez niego nadzorowaną do prowadzenia obsługi organizacyjno-technicznej funkcjonowania systemu informacji oświatowej. </w:t>
            </w:r>
          </w:p>
          <w:p>
            <w:pPr>
              <w:pStyle w:val="Normal"/>
              <w:spacing w:lineRule="auto" w:line="240" w:before="0" w:after="0"/>
              <w:ind w:left="176" w:hanging="0"/>
              <w:rPr>
                <w:i/>
                <w:i/>
              </w:rPr>
            </w:pPr>
            <w:r>
              <w:rPr>
                <w:i/>
              </w:rPr>
              <w:t>2. W przypadku wyznaczenia więcej niż jednej jednostki, o której mowa w ust. 1, zarządzenie określa w szczególności podział zadań pomiędzy tymi jednostkami oraz ramowe zasady współpracy przy wykonywaniu zadań z zakresu obsługi, o której mowa w ust. 1.</w:t>
            </w:r>
          </w:p>
          <w:p>
            <w:pPr>
              <w:pStyle w:val="Normal"/>
              <w:spacing w:lineRule="auto" w:line="240" w:before="0" w:after="0"/>
              <w:ind w:left="176" w:hanging="0"/>
              <w:rPr/>
            </w:pPr>
            <w:r>
              <w:rPr>
                <w:i/>
              </w:rPr>
              <w:t xml:space="preserve">3. Jednostki, o których mowa w ust. 1, mogą wykorzystywać infrastrukturę oraz dane systemu informacji oświatowej w szczególności do prowadzenia prac diagnostycznych i analiz związanych z funkcjonowaniem systemu, świadczenia usług wsparcia użytkownikom systemu i podmiotom, których dane zgromadzone są w bazie danych SIO oraz tworzenia i rozwijania interfejsów i narzędzi cyfrowych z obszaru oświaty i wychowania oraz szkolnictwa wyższego i nauki, w tym poprzez </w:t>
            </w:r>
            <w:r>
              <w:rPr>
                <w:i/>
                <w:spacing w:val="-6"/>
              </w:rPr>
              <w:t>zapewnienie interoperacyjności z aplikacją mObywatel,</w:t>
            </w:r>
            <w:r>
              <w:rPr>
                <w:i/>
              </w:rPr>
              <w:t xml:space="preserve"> o której mowa w ustawie z dnia … 2022 r. o aplikacji mObywatel (Dz. U. z 2022 r. poz. …).</w:t>
            </w:r>
          </w:p>
          <w:p>
            <w:pPr>
              <w:pStyle w:val="Normal"/>
              <w:spacing w:lineRule="auto" w:line="240" w:before="0" w:after="0"/>
              <w:ind w:left="176" w:hanging="0"/>
              <w:rPr>
                <w:i/>
                <w:i/>
              </w:rPr>
            </w:pPr>
            <w:r>
              <w:rPr>
                <w:i/>
              </w:rPr>
            </w:r>
          </w:p>
          <w:p>
            <w:pPr>
              <w:pStyle w:val="Normal"/>
              <w:spacing w:lineRule="auto" w:line="240" w:before="0" w:after="0"/>
              <w:rPr/>
            </w:pPr>
            <w:r>
              <w:rPr>
                <w:spacing w:val="-6"/>
              </w:rPr>
              <w:t>W związku z powyższym proponuję również uzupełnienie</w:t>
            </w:r>
            <w:r>
              <w:rPr/>
              <w:t xml:space="preserve"> tekstu uzasadnienia o następujące informacje:</w:t>
            </w:r>
          </w:p>
          <w:p>
            <w:pPr>
              <w:pStyle w:val="Normal"/>
              <w:spacing w:lineRule="auto" w:line="240" w:before="0" w:after="0"/>
              <w:rPr/>
            </w:pPr>
            <w:r>
              <w:rPr/>
              <w:t>UZASADNIENIE</w:t>
            </w:r>
          </w:p>
          <w:p>
            <w:pPr>
              <w:pStyle w:val="Normal"/>
              <w:spacing w:lineRule="auto" w:line="240" w:before="0" w:after="0"/>
              <w:rPr/>
            </w:pPr>
            <w:r>
              <w:rPr/>
              <w:t>W art. … projektu proponuje się zmiany w ustawie z dnia 15 kwietnia 2011 r. o systemie informacji oświatowej  (Dz. U. z 2022 r. poz. 868 i 1116), które są konsekwencją wprowadzenia możliwości wydawania uczniowi mLegitymacji szkolnej jako mobilnej postaci legitymacji szkolnej oraz nauczycielowi mLegitymacji służbowej nauczyciela.</w:t>
            </w:r>
          </w:p>
          <w:p>
            <w:pPr>
              <w:pStyle w:val="Normal"/>
              <w:spacing w:lineRule="auto" w:line="240" w:before="0" w:after="0"/>
              <w:rPr/>
            </w:pPr>
            <w:r>
              <w:rPr/>
              <w:t>Zaproponowane zmiany umożliwią rejestrację i wydawanie mLegitymacji szkolnych i mLegitymacji służbowych nauczyciela za pośrednictwem  systemu informacji oświatowej (SIO).</w:t>
            </w:r>
          </w:p>
          <w:p>
            <w:pPr>
              <w:pStyle w:val="Normal"/>
              <w:spacing w:lineRule="auto" w:line="240" w:before="0" w:after="0"/>
              <w:rPr/>
            </w:pPr>
            <w:r>
              <w:rPr/>
              <w:t>W niniejszej ustawie zaproponowano następujące zmiany:</w:t>
            </w:r>
          </w:p>
          <w:p>
            <w:pPr>
              <w:pStyle w:val="Normal"/>
              <w:spacing w:lineRule="auto" w:line="240" w:before="0" w:after="0"/>
              <w:rPr/>
            </w:pPr>
            <w:r>
              <w:rPr/>
              <w:t>1) dodanie nowego zbioru danych o legitymacjach– zwanego „rejestrem legitymacji” oraz określenie danych gromadzonych w ramach zbioru;</w:t>
            </w:r>
          </w:p>
          <w:p>
            <w:pPr>
              <w:pStyle w:val="Normal"/>
              <w:spacing w:lineRule="auto" w:line="240" w:before="0" w:after="0"/>
              <w:rPr/>
            </w:pPr>
            <w:r>
              <w:rPr/>
              <w:t>2) rozszerzenie zbieranych danych dziedzinowych ucznia w związku z wydaniem mLegitymacji o numer legitymacji i fotografię kolorową zawierającą wizerunek twarzy w przypadku złożenia wniosku o wydanie mLegitymacji;</w:t>
            </w:r>
          </w:p>
          <w:p>
            <w:pPr>
              <w:pStyle w:val="Normal"/>
              <w:spacing w:lineRule="auto" w:line="240" w:before="0" w:after="0"/>
              <w:rPr/>
            </w:pPr>
            <w:r>
              <w:rPr/>
              <w:t xml:space="preserve">3) uregulowanie kwestii pozyskiwania danych z bazy SIO przez ministra właściwego do spraw informatyzacji w celu umożliwienia wydania mLegitymacji. </w:t>
            </w:r>
          </w:p>
          <w:p>
            <w:pPr>
              <w:pStyle w:val="Normal"/>
              <w:spacing w:lineRule="auto" w:line="240" w:before="0" w:after="0"/>
              <w:rPr/>
            </w:pPr>
            <w:r>
              <w:rPr/>
              <w:t>Proponuje się, aby proponowane zmiany w zakresie ustawy o systemie informacji oświatowej weszły w życie z dniem 1 stycznia 2023 r.</w:t>
            </w:r>
          </w:p>
          <w:p>
            <w:pPr>
              <w:pStyle w:val="Normal"/>
              <w:spacing w:lineRule="auto" w:line="240" w:before="0" w:after="0"/>
              <w:rPr/>
            </w:pPr>
            <w:r>
              <w:rPr/>
              <w:t>W związku z poszerzeniem zakresu zadań, do których wykorzystywany jest System Informacji Oświatowej o </w:t>
            </w:r>
            <w:r>
              <w:rPr>
                <w:spacing w:val="-6"/>
              </w:rPr>
              <w:t>zadania związane z wydawaniem i ewidencjonowaniem</w:t>
            </w:r>
            <w:r>
              <w:rPr/>
              <w:t xml:space="preserve"> mLegitymacji, konieczne jest zaangażowanie zasobów organizacyjnych będących w gestii ministra właściwego do spraw oświaty i wychowania do zapewnienia </w:t>
            </w:r>
            <w:r>
              <w:rPr>
                <w:spacing w:val="-6"/>
              </w:rPr>
              <w:t>prawidłowego funkcjonowania systemu oraz świadczenia</w:t>
            </w:r>
            <w:r>
              <w:rPr/>
              <w:t xml:space="preserve"> wsparcia jego użytkownikom. W obecnym stanie prawnym, minister właściwy do spraw oświaty i wychowania może wyznaczyć tylko jedną jednostkę mu podległą bądź przez niego nadzorowana do zapewniania obsługi technicznej i organizacyjnej systemu informacji oświatowej. Projektowana zmiana umożliwia powierzenie tych zadań więcej niż jednej jednostce, co pozytywnie wpłynie na efektywność </w:t>
            </w:r>
            <w:r>
              <w:rPr>
                <w:spacing w:val="-6"/>
              </w:rPr>
              <w:t>udzielania wsparcia użytkownikom oraz funkcjonowanie</w:t>
            </w:r>
            <w:r>
              <w:rPr/>
              <w:t xml:space="preserve"> systemu oraz narzędzi cyfrowych wykorzystujących zasoby systemu, w tym dopiero powstających.</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r>
              <w:rPr>
                <w:b/>
              </w:rPr>
              <w:t xml:space="preserve"> Uwaga częściowo uwzględniona</w:t>
            </w:r>
          </w:p>
          <w:p>
            <w:pPr>
              <w:pStyle w:val="Normal"/>
              <w:spacing w:lineRule="auto" w:line="240" w:before="0" w:after="0"/>
              <w:rPr/>
            </w:pPr>
            <w:r>
              <w:rPr/>
              <w:t>Brak jest uzasadniania dla wprowadzenia zmiany w art. 4 ust. 2 projektu. Nauczyciel, jako osoba pełnoletnia, może być uwierzytelniony w sposób, o którym mowa w art. 4 ust. 1 pkt 1 projektu.</w:t>
            </w:r>
          </w:p>
          <w:p>
            <w:pPr>
              <w:pStyle w:val="Normal"/>
              <w:spacing w:lineRule="auto" w:line="240" w:before="0" w:after="0"/>
              <w:rPr/>
            </w:pPr>
            <w:r>
              <w:rPr/>
            </w:r>
          </w:p>
          <w:p>
            <w:pPr>
              <w:pStyle w:val="Normal"/>
              <w:spacing w:lineRule="auto" w:line="240" w:before="0" w:after="0"/>
              <w:rPr/>
            </w:pPr>
            <w:r>
              <w:rPr/>
              <w:t>Zmiana wskazana w pkt 2 zostanie wprowadzona do projektu.</w:t>
            </w:r>
          </w:p>
          <w:p>
            <w:pPr>
              <w:pStyle w:val="Normal"/>
              <w:spacing w:lineRule="auto" w:line="240" w:before="0" w:after="0"/>
              <w:rPr/>
            </w:pPr>
            <w:r>
              <w:rPr/>
            </w:r>
          </w:p>
          <w:p>
            <w:pPr>
              <w:pStyle w:val="Normal"/>
              <w:spacing w:lineRule="auto" w:line="240" w:before="0" w:after="0"/>
              <w:rPr/>
            </w:pPr>
            <w:r>
              <w:rPr/>
              <w:t>[2]</w:t>
            </w:r>
            <w:r>
              <w:rPr>
                <w:b/>
              </w:rPr>
              <w:t xml:space="preserve"> Uwaga uwzględniona</w:t>
            </w:r>
          </w:p>
          <w:p>
            <w:pPr>
              <w:pStyle w:val="Normal"/>
              <w:spacing w:lineRule="auto" w:line="240" w:before="0" w:after="0"/>
              <w:rPr/>
            </w:pPr>
            <w:r>
              <w:rPr/>
              <w:t xml:space="preserve">Z uwagi na role podmiotu przetwarzającego jaka w procesie wydawania mLegitymacji zajmuje Minister Cyfryzacji, uzasadnione jest skorygowanie treści zaproponowanego art. 66c. Ponad warto </w:t>
            </w:r>
            <w:r>
              <w:rPr>
                <w:spacing w:val="-8"/>
              </w:rPr>
              <w:t>podkreślić, że Minister Cyfryzacji nie będzie przyjmował</w:t>
            </w:r>
            <w:r>
              <w:rPr/>
              <w:t xml:space="preserve"> wniosków od  kierowników podmiotu.</w:t>
            </w:r>
          </w:p>
          <w:p>
            <w:pPr>
              <w:pStyle w:val="Normal"/>
              <w:spacing w:lineRule="auto" w:line="240" w:before="0" w:after="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227" w:hanging="360"/>
              <w:jc w:val="center"/>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RiPS</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głaszam propozycję uzupełnienia projektu o zmiany w ustawie z  dnia 27 sierpnia 1997 r. o rehabilitacji zawodowej i społecznej oraz zatrudnianiu osób niepełnosprawnych dotyczące aplikacji mObywatel mobilnej legitymacji osoby niepełnosprawnej (projektowane zmiany w załączeniu).</w:t>
              <w:br/>
              <w:t xml:space="preserve">Proponuje się uregulować w ww. ustawie możliwość korzystania przez osobę niepełnosprawną, której zostało wydane orzeczenie o niepełnosprawności lub </w:t>
            </w:r>
            <w:r>
              <w:rPr>
                <w:spacing w:val="-6"/>
              </w:rPr>
              <w:t>stopniu niepełnosprawności, z legitymacji dokumentującej</w:t>
            </w:r>
            <w:r>
              <w:rPr/>
              <w:t xml:space="preserve"> </w:t>
            </w:r>
            <w:r>
              <w:rPr>
                <w:spacing w:val="-4"/>
              </w:rPr>
              <w:t xml:space="preserve">status osoby niepełnosprawnej umieszczonej w aplikacji </w:t>
            </w:r>
            <w:r>
              <w:rPr/>
              <w:t>mObywatel. Regulacja ta umożliwi potwierdzenie statusu osoby niepełnosprawnej poprzez legitymację dokumentującą status osoby niepełnosprawnej umieszczoną w aplikacji mObywatel.</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Uwaga uwzględniona</w:t>
            </w:r>
          </w:p>
          <w:p>
            <w:pPr>
              <w:pStyle w:val="Normal"/>
              <w:spacing w:lineRule="auto" w:line="240" w:before="0" w:after="0"/>
              <w:rPr>
                <w:b/>
                <w:b/>
              </w:rPr>
            </w:pPr>
            <w:r>
              <w:rPr>
                <w:b/>
              </w:rPr>
            </w:r>
          </w:p>
        </w:tc>
      </w:tr>
    </w:tbl>
    <w:p>
      <w:pPr>
        <w:pStyle w:val="Normal"/>
        <w:spacing w:lineRule="auto" w:line="240" w:before="0" w:after="0"/>
        <w:rPr/>
      </w:pPr>
      <w:r>
        <w:rPr/>
      </w:r>
    </w:p>
    <w:sectPr>
      <w:headerReference w:type="default" r:id="rId2"/>
      <w:headerReference w:type="first" r:id="rId3"/>
      <w:footerReference w:type="default" r:id="rId4"/>
      <w:footerReference w:type="first" r:id="rId5"/>
      <w:type w:val="nextPage"/>
      <w:pgSz w:orient="landscape" w:w="16838" w:h="11906"/>
      <w:pgMar w:left="1417" w:right="1417" w:gutter="0" w:header="426" w:top="746" w:footer="708"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Times">
    <w:altName w:val="Times New Roman"/>
    <w:charset w:val="ee"/>
    <w:family w:val="roman"/>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4004" w:leader="none"/>
      </w:tabs>
      <w:rPr>
        <w:rFonts w:ascii="Cambria" w:hAnsi="Cambria" w:cs="Cambria"/>
      </w:rPr>
    </w:pPr>
    <w:r>
      <w:rPr>
        <w:rFonts w:cs="Cambria" w:ascii="Cambria" w:hAnsi="Cambria"/>
      </w:rPr>
      <w:tab/>
      <w:t xml:space="preserve"> </w:t>
    </w:r>
    <w:r>
      <w:rPr/>
      <w:fldChar w:fldCharType="begin"/>
    </w:r>
    <w:r>
      <w:rPr/>
      <w:instrText xml:space="preserve"> PAGE </w:instrText>
    </w:r>
    <w:r>
      <w:rPr/>
      <w:fldChar w:fldCharType="separate"/>
    </w:r>
    <w:r>
      <w:rPr/>
      <w:t>67</w:t>
    </w:r>
    <w:r>
      <w:rPr/>
      <w:fldChar w:fldCharType="end"/>
    </w:r>
  </w:p>
  <w:p>
    <w:pPr>
      <w:pStyle w:val="Footer"/>
      <w:ind w:right="360" w:hanging="0"/>
      <w:rPr>
        <w:rFonts w:ascii="Cambria" w:hAnsi="Cambria" w:cs="Cambria"/>
        <w:szCs w:val="20"/>
      </w:rPr>
    </w:pPr>
    <w:r>
      <w:rPr>
        <w:rFonts w:cs="Cambria" w:ascii="Cambria" w:hAnsi="Cambria"/>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4004" w:leader="none"/>
      </w:tabs>
      <w:rPr>
        <w:rFonts w:ascii="Calibri" w:hAnsi="Calibri" w:cs="Calibri"/>
        <w:b/>
        <w:b/>
        <w:sz w:val="20"/>
        <w:szCs w:val="20"/>
      </w:rPr>
    </w:pPr>
    <w:r>
      <w:rPr>
        <w:rFonts w:cs="Calibri" w:ascii="Calibri" w:hAnsi="Calibri"/>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alibri" w:hAnsi="Calibri" w:cs="Calibri"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Domylnaczcionkaakapitu">
    <w:name w:val="Domyślna czcionka akapitu"/>
    <w:qFormat/>
    <w:rPr/>
  </w:style>
  <w:style w:type="character" w:styleId="InternetLink">
    <w:name w:val="Hyperlink"/>
    <w:rPr>
      <w:rFonts w:cs="Times New Roman"/>
      <w:color w:val="0000FF"/>
      <w:u w:val="single"/>
    </w:rPr>
  </w:style>
  <w:style w:type="character" w:styleId="StopkaZnak">
    <w:name w:val="Stopka Znak"/>
    <w:qFormat/>
    <w:rPr>
      <w:rFonts w:ascii="Times New Roman" w:hAnsi="Times New Roman" w:cs="Times New Roman"/>
      <w:sz w:val="24"/>
    </w:rPr>
  </w:style>
  <w:style w:type="character" w:styleId="PageNumber">
    <w:name w:val="Page Number"/>
    <w:rPr>
      <w:rFonts w:cs="Times New Roman"/>
    </w:rPr>
  </w:style>
  <w:style w:type="character" w:styleId="NagwekZnak">
    <w:name w:val="Nagłówek Znak"/>
    <w:qFormat/>
    <w:rPr>
      <w:rFonts w:cs="Times New Roman"/>
      <w:sz w:val="22"/>
      <w:lang w:val="en-US"/>
    </w:rPr>
  </w:style>
  <w:style w:type="character" w:styleId="TekstdymkaZnak">
    <w:name w:val="Tekst dymka Znak"/>
    <w:qFormat/>
    <w:rPr>
      <w:rFonts w:ascii="Tahoma" w:hAnsi="Tahoma" w:cs="Times New Roman"/>
      <w:sz w:val="16"/>
      <w:lang w:val="en-US"/>
    </w:rPr>
  </w:style>
  <w:style w:type="character" w:styleId="TekstprzypisukocowegoZnak">
    <w:name w:val="Tekst przypisu końcowego Znak"/>
    <w:qFormat/>
    <w:rPr>
      <w:rFonts w:cs="Times New Roman"/>
      <w:lang w:val="en-US"/>
    </w:rPr>
  </w:style>
  <w:style w:type="character" w:styleId="EndnoteCharacters">
    <w:name w:val="Endnote Characters"/>
    <w:qFormat/>
    <w:rPr>
      <w:rFonts w:cs="Times New Roman"/>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cs="Times New Roman"/>
    </w:rPr>
  </w:style>
  <w:style w:type="character" w:styleId="TematkomentarzaZnak">
    <w:name w:val="Temat komentarza Znak"/>
    <w:qFormat/>
    <w:rPr>
      <w:rFonts w:cs="Times New Roman"/>
      <w:b/>
      <w:bCs/>
    </w:rPr>
  </w:style>
  <w:style w:type="character" w:styleId="PKTpunktZnak">
    <w:name w:val="PKT – punkt Znak"/>
    <w:qFormat/>
    <w:rPr>
      <w:rFonts w:ascii="Times" w:hAnsi="Times" w:cs="Arial"/>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cs="Times New Roman"/>
      <w:sz w:val="24"/>
      <w:szCs w:val="24"/>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Endnote">
    <w:name w:val="Endnote Text"/>
    <w:basedOn w:val="Normal"/>
    <w:pPr/>
    <w:rPr>
      <w:sz w:val="20"/>
      <w:szCs w:val="20"/>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Times New Roman" w:cs="Times New Roman"/>
      <w:color w:val="auto"/>
      <w:sz w:val="22"/>
      <w:szCs w:val="22"/>
      <w:lang w:val="pl-PL" w:bidi="ar-SA" w:eastAsia="zh-CN"/>
    </w:rPr>
  </w:style>
  <w:style w:type="paragraph" w:styleId="ZUSTzmustartykuempunktem">
    <w:name w:val="Z/UST(§) – zm. ust. (§) artykułem (punktem)"/>
    <w:basedOn w:val="Normal"/>
    <w:qFormat/>
    <w:pPr>
      <w:suppressAutoHyphens w:val="true"/>
      <w:autoSpaceDE w:val="false"/>
      <w:spacing w:lineRule="auto" w:line="360" w:before="0" w:after="0"/>
      <w:ind w:left="510" w:firstLine="510"/>
      <w:jc w:val="both"/>
    </w:pPr>
    <w:rPr>
      <w:rFonts w:ascii="Times" w:hAnsi="Times" w:eastAsia="Times New Roman" w:cs="Arial"/>
      <w:sz w:val="24"/>
      <w:szCs w:val="20"/>
    </w:rPr>
  </w:style>
  <w:style w:type="paragraph" w:styleId="USTustnpkodeksu">
    <w:name w:val="UST(§) – ust. (§ np. kodeksu)"/>
    <w:basedOn w:val="Normal"/>
    <w:qFormat/>
    <w:pPr>
      <w:suppressAutoHyphens w:val="true"/>
      <w:autoSpaceDE w:val="false"/>
      <w:spacing w:lineRule="auto" w:line="360" w:before="0" w:after="0"/>
      <w:ind w:firstLine="510"/>
      <w:jc w:val="both"/>
    </w:pPr>
    <w:rPr>
      <w:rFonts w:ascii="Times" w:hAnsi="Times" w:eastAsia="Times New Roman" w:cs="Arial"/>
      <w:bCs/>
      <w:sz w:val="24"/>
      <w:szCs w:val="20"/>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LITlitera">
    <w:name w:val="LIT – litera"/>
    <w:basedOn w:val="PKTpunkt"/>
    <w:qFormat/>
    <w:pPr>
      <w:ind w:left="986" w:hanging="476"/>
    </w:pPr>
    <w:rPr>
      <w:rFonts w:eastAsia="Times New Roman"/>
    </w:rPr>
  </w:style>
  <w:style w:type="paragraph" w:styleId="CZWSPPKTczwsplnapunktw">
    <w:name w:val="CZ_WSP_PKT – część wspólna punktów"/>
    <w:basedOn w:val="PKTpunkt"/>
    <w:next w:val="USTustnpkodeksu"/>
    <w:qFormat/>
    <w:pPr>
      <w:ind w:left="0" w:hanging="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6T22:19:00Z</dcterms:created>
  <dc:creator>umwm</dc:creator>
  <dc:description/>
  <cp:keywords/>
  <dc:language>en-US</dc:language>
  <cp:lastModifiedBy>Witkowska-Krzymowska Magdalena</cp:lastModifiedBy>
  <cp:lastPrinted>2022-07-20T18:43:00Z</cp:lastPrinted>
  <dcterms:modified xsi:type="dcterms:W3CDTF">2022-11-28T07:19:00Z</dcterms:modified>
  <cp:revision>116</cp:revision>
  <dc:subject/>
  <dc:title/>
</cp:coreProperties>
</file>